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b/>
          <w:b/>
          <w:color w:val="999999"/>
          <w:sz w:val="15"/>
          <w:szCs w:val="15"/>
          <w:lang w:val="en-US" w:eastAsia="en-US"/>
        </w:rPr>
      </w:pPr>
      <w:r>
        <w:rPr>
          <w:b/>
          <w:color w:val="999999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-14.4pt;margin-top:5.8pt;width:60.4pt;height:17.95pt;mso-wrap-style:none;v-text-anchor:middle" type="_x0000_t136">
            <v:path textpathok="t"/>
            <v:textpath on="t" fitshape="t" string="2013-2014" style="font-family:&quot;Times New Roman&quot;;font-size:12pt"/>
            <v:fill o:detectmouseclick="t" type="solid" color2="#3f3f3f"/>
            <v:stroke color="#3465a4" joinstyle="round" endcap="flat"/>
            <w10:wrap type="none"/>
          </v:shape>
        </w:pic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1</w:t>
      </w:r>
    </w:p>
    <w:p>
      <w:pPr>
        <w:pStyle w:val="Normal"/>
        <w:jc w:val="center"/>
        <w:rPr/>
      </w:pPr>
      <w:r>
        <w:rPr/>
        <w:t>В стоимость оборудованной площади входит:</w:t>
      </w:r>
    </w:p>
    <w:tbl>
      <w:tblPr>
        <w:tblW w:w="10609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9"/>
        <w:gridCol w:w="1620"/>
        <w:gridCol w:w="1800"/>
        <w:gridCol w:w="1620"/>
        <w:gridCol w:w="1800"/>
      </w:tblGrid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оборудованной площади</w:t>
            </w:r>
          </w:p>
        </w:tc>
      </w:tr>
      <w:tr>
        <w:trPr/>
        <w:tc>
          <w:tcPr>
            <w:tcW w:w="3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2м х 2,4м)</w:t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,4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,4м х 3,6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кв.м и да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,4м х 4,8м)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овый ст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овый сту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(спо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розе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ющаяся витрина  445 х 445 х 10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 отказе от оборудования входящего в стандартную застройку перерасчёт не производится.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1062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9"/>
        <w:gridCol w:w="3793"/>
      </w:tblGrid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уг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Цен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татического баннера на сайте размером 100х100 на страницах выставок по тематик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000 / 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динамического баннера на сайте размером 468х60 на всех страницах сайта внизу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000 / 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Цен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розеток с удлинителем (в зале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розеток с удлинителем (для улиц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етница 240 х 1560 мм    (4 пол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шалка наст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плее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ь  раздвижная  с  замко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ан (белая мешковина) 79х146х59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Дополнительная надпись на фризе без указания названия компании и логотипа1200х320 мм 25 знак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Закрывающаяся витрина 445х445х102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ющаяся витрина 445х1150х1020 / со светодиодной линейкой серии LuxLine 1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00 / 13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ющаяся угловая витрина 445х800х10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Закрывающаяся витрина 430х830х2100 мм (три полки) / со светодиодной линейкой серии LuxLine 2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00 / 16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Закрывающаяся угловая витрина 445х800х18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тройка фризов 1000 мм х 12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% от стоимости выставочной площади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кало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оформление стенд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ная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Информационная стойка  430х1150х105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ая стойка закругл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ая стойка «ресепшн» 45х160х102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подвесно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напольны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зина для мусо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лер (без воды) / (бутыль вод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руб. (в день) / 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льное ковровое  покрыт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0 за кв.м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Открытый стеллаж - 5 полок  350х830х21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ь (лист, 3 прогона, стойка) 1200х24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Панель плазменная 42</w:t>
            </w:r>
            <w:r>
              <w:rPr>
                <w:rFonts w:cs="Arial" w:ascii="Arial" w:hAnsi="Arial"/>
                <w:sz w:val="18"/>
                <w:szCs w:val="18"/>
              </w:rPr>
              <w:t xml:space="preserve">” </w:t>
            </w:r>
            <w:r>
              <w:rPr>
                <w:sz w:val="18"/>
                <w:szCs w:val="18"/>
              </w:rPr>
              <w:t>(крепеж подвесной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 руб. / 1 ден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0 руб. (от 2 до 10 дне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00 руб. ( от 10 дней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иум  500х700х6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вка для плазменной панели (напольная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Прожектор металло-галогенный – 150В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(спо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йф большо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йф маленьк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журналь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ластиковый классный 600х9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 /  Стол 800х800 мм пластиков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0 / 13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/  Стол круглый  Ø  800 мм офис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50 / 2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барный черный / син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 / 3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ильник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Холодильник  «Стинол»  022  стеклянная  дверь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Холодильная витрина «Эльбрус» 1270х1350х9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рудования – печать интерьерная (полноцве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0 за 1 кв.м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рудования – пленка ORACAL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 за 1 кв.м.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18"/>
          <w:szCs w:val="18"/>
        </w:rPr>
        <w:t xml:space="preserve">Иллюстрации и технические характеристики на сайте: </w:t>
      </w:r>
      <w:hyperlink r:id="rId2">
        <w:r>
          <w:rPr>
            <w:rStyle w:val="InternetLink"/>
            <w:b/>
            <w:i/>
            <w:sz w:val="18"/>
            <w:szCs w:val="18"/>
            <w:lang w:val="en-US"/>
          </w:rPr>
          <w:t>sochi</w:t>
        </w:r>
        <w:r>
          <w:rPr>
            <w:rStyle w:val="InternetLink"/>
            <w:b/>
            <w:i/>
            <w:sz w:val="18"/>
            <w:szCs w:val="18"/>
          </w:rPr>
          <w:t>@</w:t>
        </w:r>
        <w:r>
          <w:rPr>
            <w:rStyle w:val="InternetLink"/>
            <w:b/>
            <w:i/>
            <w:sz w:val="18"/>
            <w:szCs w:val="18"/>
            <w:lang w:val="en-US"/>
          </w:rPr>
          <w:t>soud</w:t>
        </w:r>
        <w:r>
          <w:rPr>
            <w:rStyle w:val="InternetLink"/>
            <w:b/>
            <w:i/>
            <w:sz w:val="18"/>
            <w:szCs w:val="18"/>
          </w:rPr>
          <w:t>.</w:t>
        </w:r>
        <w:r>
          <w:rPr>
            <w:rStyle w:val="InternetLink"/>
            <w:b/>
            <w:i/>
            <w:sz w:val="18"/>
            <w:szCs w:val="18"/>
            <w:lang w:val="en-US"/>
          </w:rPr>
          <w:t>ru</w:t>
        </w:r>
      </w:hyperlink>
      <w:r>
        <w:rPr>
          <w:b/>
          <w:i/>
          <w:sz w:val="18"/>
          <w:szCs w:val="18"/>
        </w:rPr>
        <w:t xml:space="preserve"> в разделе выставочное оборудование</w:t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hi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57:00Z</dcterms:created>
  <dc:creator>лариса</dc:creator>
  <dc:description/>
  <cp:keywords/>
  <dc:language>en-US</dc:language>
  <cp:lastModifiedBy>Захарченко</cp:lastModifiedBy>
  <cp:lastPrinted>2013-05-21T15:35:00Z</cp:lastPrinted>
  <dcterms:modified xsi:type="dcterms:W3CDTF">2013-10-10T09:57:00Z</dcterms:modified>
  <cp:revision>2</cp:revision>
  <dc:subject/>
  <dc:title>ПРИЛОЖЕНИЕ №1</dc:title>
</cp:coreProperties>
</file>