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– ЗАЯВКА</w:t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76"/>
      </w:tblGrid>
      <w:tr>
        <w:trPr>
          <w:trHeight w:val="5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СУВЕНИРНАЯ ЯРМАРКА»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асная поляна, ГК «Альпика Серви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декабря 2013 года – 25 марта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1"/>
                <w:szCs w:val="21"/>
              </w:rPr>
              <w:t>01.12.2013г</w:t>
            </w:r>
            <w:r>
              <w:rPr>
                <w:b/>
                <w:bCs/>
                <w:sz w:val="19"/>
                <w:szCs w:val="19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ле 100% оплаты участия в выставке, информация о компании, каталог</w:t>
            </w:r>
            <w:r>
              <w:rPr>
                <w:rFonts w:cs="Times New Roman" w:ascii="Times New Roman" w:hAnsi="Times New Roman"/>
              </w:rPr>
              <w:t xml:space="preserve"> её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ии и другие данные будут размещены на веб-странице вы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 xml:space="preserve">Для оформления </w:t>
            </w:r>
            <w:r>
              <w:rPr>
                <w:b/>
                <w:color w:val="FF0000"/>
              </w:rPr>
              <w:t>а</w:t>
            </w:r>
            <w:r>
              <w:rPr>
                <w:b/>
                <w:color w:val="FF0000"/>
                <w:lang w:val="en-US"/>
              </w:rPr>
              <w:t>ккредитации</w:t>
            </w:r>
            <w:r>
              <w:rPr>
                <w:b/>
                <w:color w:val="FF0000"/>
              </w:rPr>
              <w:t xml:space="preserve"> участника</w:t>
            </w:r>
            <w:r>
              <w:rPr>
                <w:b/>
                <w:color w:val="FF0000"/>
                <w:lang w:val="en-US"/>
              </w:rPr>
              <w:t xml:space="preserve"> вместе с заявкой на участие необходимо предоставить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список сотрудников, на которых оформляется аккредитация, копии их паспортов и фото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"/>
        <w:gridCol w:w="780"/>
        <w:gridCol w:w="5316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ое наименование фирмы-плательщика, </w:t>
            </w:r>
            <w:r>
              <w:rPr>
                <w:bCs/>
              </w:rPr>
              <w:t>оформляющего участие в ярмарке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грузополучателя </w:t>
            </w:r>
            <w:r>
              <w:rPr>
                <w:i/>
              </w:rPr>
              <w:t>(для счетов-фактур)</w:t>
            </w:r>
            <w:r>
              <w:rPr/>
              <w:t xml:space="preserve">: </w:t>
            </w:r>
          </w:p>
        </w:tc>
      </w:tr>
      <w:tr>
        <w:trPr>
          <w:trHeight w:val="43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ководитель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, Ф.И.О. полностью)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тственное лицо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i/>
                <w:iCs/>
              </w:rPr>
              <w:t>Ф.И.О. полностью, телефон)</w:t>
            </w:r>
            <w:r>
              <w:rPr/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  <w:gridCol w:w="993"/>
      </w:tblGrid>
      <w:tr>
        <w:trPr>
          <w:trHeight w:val="2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ОННЫЙ В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л-во</w:t>
            </w:r>
          </w:p>
        </w:tc>
      </w:tr>
      <w:tr>
        <w:trPr>
          <w:trHeight w:val="45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/>
              <w:t xml:space="preserve">Включается: общая реклама ярмарки, бейдж участника - 1 на 3 кв.м., размещение информации о компании и её материалов на веб-странице ярмарки, </w:t>
            </w:r>
            <w:r>
              <w:rPr>
                <w:color w:val="000000"/>
              </w:rPr>
              <w:t xml:space="preserve">внесение информации в каталог выставки, 1 экземпляр каталога, </w:t>
            </w:r>
            <w:r>
              <w:rPr/>
              <w:t>банкет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134"/>
        <w:gridCol w:w="992"/>
        <w:gridCol w:w="992"/>
        <w:gridCol w:w="992"/>
        <w:gridCol w:w="993"/>
      </w:tblGrid>
      <w:tr>
        <w:trPr>
          <w:trHeight w:val="40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0"/>
              </w:rPr>
              <w:t>ВЫСТАВОЧНАЯ ПЛОЩАДЬ (минимальная 6 кв.м):</w:t>
            </w:r>
          </w:p>
          <w:p>
            <w:pPr>
              <w:pStyle w:val="Normal"/>
              <w:rPr/>
            </w:pPr>
            <w:r>
              <w:rPr/>
              <w:t>(отметить галочкой тип стенда, согласовав с дирекцией ярмар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ип №1 Линейный стенд (открыта одна сторо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Угловой стенд (две стороны)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  <w:szCs w:val="18"/>
              </w:rPr>
              <w:t>Полуостров (три сторон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№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ров (четыре сторон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    кв. м</w:t>
            </w:r>
          </w:p>
        </w:tc>
      </w:tr>
      <w:tr>
        <w:trPr>
          <w:trHeight w:val="67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орудованная площадь </w:t>
            </w:r>
            <w:r>
              <w:rPr>
                <w:bCs/>
              </w:rPr>
              <w:t>(</w:t>
            </w:r>
            <w:r>
              <w:rPr/>
              <w:t>выгородка, освещение, охрана и уборка во внерабочее время, пользование складскими помещениями, техническая поддержка, мебель</w:t>
            </w:r>
            <w:r>
              <w:rPr>
                <w:color w:val="000000"/>
              </w:rPr>
              <w:t xml:space="preserve"> см. Приложение № 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1430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pt;margin-top:0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12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167" w:leader="none"/>
          <w:tab w:val="left" w:pos="7301" w:leader="none"/>
          <w:tab w:val="left" w:pos="8293" w:leader="none"/>
          <w:tab w:val="left" w:pos="9285" w:leader="none"/>
          <w:tab w:val="left" w:pos="10277" w:leader="none"/>
        </w:tabs>
        <w:ind w:left="638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29"/>
        <w:gridCol w:w="1309"/>
        <w:gridCol w:w="2055"/>
        <w:gridCol w:w="2056"/>
      </w:tblGrid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 ОБОРУДОВАНИЕ  И  УСЛУГИ: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жите вес и объем товара для 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кладских помещениях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ес товар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бъём товара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</w:rPr>
        <w:t xml:space="preserve">все цены даны без ндс (усно). </w:t>
      </w:r>
      <w:r>
        <w:rPr/>
        <w:t>Порядок оплаты контракта:  оплата должна быть произведена в течение 5 банковских дней после получения счета. В случае аннулирования контракта в одностороннем порядке за 61 день до начала выставки с участника взимаются штрафные санкции в размере 15% от стоимости выставочной площади; за 45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/>
        <w:t>Организатор оставляет за собой право изменить цены указанные в настоящей контракт-заявке, уведомив экспонента не позднее, чем за 61 день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/>
      </w:pPr>
      <w:r>
        <w:rPr/>
        <w:t>В день заезда павильон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20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20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left="567" w:firstLine="284"/>
        <w:jc w:val="both"/>
        <w:rPr/>
      </w:pPr>
      <w:r>
        <w:rPr/>
        <w:t>Участие в ярмарке подразумевает согласие участника на получение информационной рассылки администрации                    ООО «Соуд-В».</w:t>
      </w:r>
    </w:p>
    <w:p>
      <w:pPr>
        <w:pStyle w:val="Normal"/>
        <w:ind w:left="567" w:firstLine="284"/>
        <w:rPr>
          <w:u w:val="single"/>
        </w:rPr>
      </w:pPr>
      <w:r>
        <w:rPr>
          <w:bCs/>
        </w:rPr>
        <w:t>Настоящим мы подтверждаем наше согласие с условиями участия и просим Организатора зарегистрировать нас в качестве Участника ярмар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Соуд – В»</w:t>
            </w:r>
          </w:p>
          <w:p>
            <w:pPr>
              <w:pStyle w:val="Normal"/>
              <w:jc w:val="both"/>
              <w:rPr/>
            </w:pPr>
            <w:r>
              <w:rPr/>
              <w:t>Менеджеры Селюкова Елена: тел./факс: /862/  262-31-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короход Оксана: тел./факс: /862/  262-10-26</w:t>
            </w:r>
          </w:p>
          <w:p>
            <w:pPr>
              <w:pStyle w:val="Normal"/>
              <w:jc w:val="both"/>
              <w:rPr/>
            </w:pPr>
            <w:r>
              <w:rPr/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лужба размещения</w:t>
            </w:r>
            <w:r>
              <w:rPr/>
              <w:t>: Наталья Шевченко: моб. тел.: (918) 409-82-94, тел.: (862) 262-24-42</w:t>
            </w:r>
          </w:p>
          <w:p>
            <w:pPr>
              <w:pStyle w:val="Normal"/>
              <w:jc w:val="both"/>
              <w:rPr/>
            </w:pPr>
            <w:r>
              <w:rPr/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3:00Z</dcterms:created>
  <dc:creator>Наташа</dc:creator>
  <dc:description/>
  <cp:keywords/>
  <dc:language>en-US</dc:language>
  <cp:lastModifiedBy>Захарченко</cp:lastModifiedBy>
  <cp:lastPrinted>2013-10-08T13:45:00Z</cp:lastPrinted>
  <dcterms:modified xsi:type="dcterms:W3CDTF">2013-12-11T05:53:00Z</dcterms:modified>
  <cp:revision>3</cp:revision>
  <dc:subject/>
  <dc:title> </dc:title>
</cp:coreProperties>
</file>