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4"/>
        </w:numPr>
        <w:spacing w:lineRule="auto" w:line="360" w:before="240" w:after="240"/>
        <w:contextualSpacing/>
        <w:rPr>
          <w:rFonts w:ascii="Times New Roman" w:hAnsi="Times New Roman"/>
          <w:color w:val="auto"/>
          <w:lang w:val="ru-RU"/>
        </w:rPr>
      </w:pPr>
      <w:r>
        <w:rPr>
          <w:rFonts w:ascii="Times New Roman" w:hAnsi="Times New Roman"/>
          <w:color w:val="auto"/>
          <w:lang w:val="ru-RU"/>
        </w:rPr>
        <w:t>ПЕРЕЧЕНЬ ЗАПРЕЩЕННЫХ ПРЕДМЕТОВ</w:t>
      </w:r>
      <w:r>
        <w:rPr>
          <w:rFonts w:ascii="Times New Roman" w:hAnsi="Times New Roman"/>
          <w:color w:val="auto"/>
          <w:lang w:val="en-US"/>
        </w:rPr>
        <w:t>.</w:t>
      </w:r>
    </w:p>
    <w:tbl>
      <w:tblPr>
        <w:tblW w:w="1428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08"/>
        <w:gridCol w:w="4253"/>
        <w:gridCol w:w="3970"/>
        <w:gridCol w:w="3402"/>
        <w:gridCol w:w="957"/>
        <w:gridCol w:w="992"/>
      </w:tblGrid>
      <w:tr>
        <w:trPr>
          <w:trHeight w:val="53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5" w:leader="none"/>
              </w:tabs>
              <w:ind w:left="175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№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ind w:left="72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Запрещенные предметы</w:t>
            </w:r>
          </w:p>
        </w:tc>
        <w:tc>
          <w:tcPr>
            <w:tcW w:w="9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Исключения</w:t>
            </w:r>
          </w:p>
        </w:tc>
      </w:tr>
      <w:tr>
        <w:trPr>
          <w:trHeight w:val="3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ind w:left="72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ЧТО разрешен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ОМУ разрешено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АК разрешено</w:t>
            </w:r>
          </w:p>
        </w:tc>
      </w:tr>
      <w:tr>
        <w:trPr>
          <w:trHeight w:val="4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20"/>
                <w:lang w:val="ru-RU"/>
              </w:rPr>
            </w:pPr>
            <w:r>
              <w:rPr>
                <w:bCs/>
                <w:sz w:val="18"/>
                <w:szCs w:val="20"/>
                <w:lang w:val="ru-RU"/>
              </w:rPr>
              <w:t>Грузовая по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20"/>
                <w:lang w:val="ru-RU"/>
              </w:rPr>
            </w:pPr>
            <w:r>
              <w:rPr>
                <w:bCs/>
                <w:sz w:val="18"/>
                <w:szCs w:val="20"/>
                <w:lang w:val="ru-RU"/>
              </w:rPr>
              <w:t>Через КПП</w:t>
            </w:r>
          </w:p>
        </w:tc>
      </w:tr>
      <w:tr>
        <w:trPr>
          <w:trHeight w:val="53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Взрывчатые вещества, средства взрывания и предметы, ими начиненные: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6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любой порох, в любой упаковке и в любом количестве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6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атроны боевые (в том числе малокалиберные), патроны к газовому оружию, капсюли (пистоны) охотничьи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6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ротехнические средства: сигнальные и осветительные ракеты, патроны сигнальные, посадочные шашки, дымовые патроны (шашки), спички подрывника, бенгальские огни, петарды железнодорожные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6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ротил, динамит, тол, аммонал и другие взрывчатые вещества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6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капсюли-детонаторы, электродетонаторы и т.д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иротехнические средства на Церемонии открытия и закрытия</w:t>
            </w:r>
            <w:r>
              <w:rPr>
                <w:rStyle w:val="FootnoteAnchor"/>
                <w:sz w:val="28"/>
                <w:szCs w:val="28"/>
                <w:lang w:val="ru-RU"/>
              </w:rPr>
              <w:footnoteReference w:id="2"/>
            </w:r>
            <w:r>
              <w:rPr>
                <w:sz w:val="28"/>
                <w:szCs w:val="28"/>
                <w:lang w:val="ru-RU"/>
              </w:rPr>
              <w:t>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Грузовым транспортом Оргкомитета, подрядчиков/партнеров и клиентских групп</w:t>
            </w:r>
            <w:r>
              <w:rPr>
                <w:rStyle w:val="FootnoteAnchor"/>
                <w:sz w:val="28"/>
                <w:szCs w:val="28"/>
                <w:lang w:val="ru-RU"/>
              </w:rPr>
              <w:footnoteReference w:id="3"/>
            </w:r>
            <w:r>
              <w:rPr>
                <w:sz w:val="28"/>
                <w:szCs w:val="28"/>
                <w:lang w:val="ru-RU"/>
              </w:rPr>
              <w:t xml:space="preserve"> и АНО «Церемонии»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троны к биатлонным винтовкам</w:t>
            </w:r>
            <w:r>
              <w:rPr>
                <w:rStyle w:val="FootnoteAnchor"/>
                <w:sz w:val="28"/>
                <w:szCs w:val="28"/>
                <w:lang w:val="ru-RU"/>
              </w:rPr>
              <w:footnoteReference w:id="4"/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полномоченный поставщик Оргкомитета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Сжатые и сжиженные газы: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93" w:leader="none"/>
              </w:tabs>
              <w:ind w:left="6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азы для бытового пользования (бутан-пропан) и другие газы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93" w:leader="none"/>
              </w:tabs>
              <w:ind w:left="6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азовые баллончики с наполнением нервно-паралитического и слезоточивого воздействия и т.д.</w:t>
            </w:r>
          </w:p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ллоны с кислородом в медицинских т/с</w:t>
            </w:r>
            <w:r>
              <w:rPr>
                <w:rStyle w:val="FootnoteAnchor"/>
                <w:sz w:val="28"/>
                <w:szCs w:val="28"/>
                <w:lang w:val="ru-RU"/>
              </w:rPr>
              <w:footnoteReference w:id="5"/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м средствам скорой медицинской помощи</w:t>
            </w:r>
            <w:r>
              <w:rPr>
                <w:rStyle w:val="FootnoteAnchor"/>
                <w:sz w:val="28"/>
                <w:szCs w:val="28"/>
                <w:lang w:val="ru-RU"/>
              </w:rPr>
              <w:footnoteReference w:id="6"/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</w:tr>
      <w:tr>
        <w:trPr>
          <w:trHeight w:val="84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овые баллончики раздражающего и нервно паралитического воздейств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кредитованным сотрудникам полици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</w:tr>
      <w:tr>
        <w:trPr>
          <w:trHeight w:val="84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правленные баллоны (бутан-пропан) в отопительных колоннах на территории Олимпийских деревен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зовым транспортом Оргкомитета, подрядчиков/партнеров и клиентских групп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33" w:leader="none"/>
                <w:tab w:val="left" w:pos="317" w:leader="none"/>
              </w:tabs>
              <w:ind w:lef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ллоны с азотом и иные вещества для подготовки зоны проведения соревнований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зовым транспортом Оргкомитета, подрядчиков/партнеров и клиентских групп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ы для обслуживания кабелей (фреон для очистки и ремонта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зовым транспортом Оргкомитета, подрядчиков/партнеров и клиентских групп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33" w:leader="none"/>
                <w:tab w:val="left" w:pos="317" w:leader="none"/>
              </w:tabs>
              <w:ind w:lef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правленные баллоны с элегазом (гексафторид серы) для обслуживания высоковольтных элегазовых выключателей (при наличии соответствующего оборудования на объекте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зовым транспортом Оргкомитета, подрядчиков/партнеров и клиентских групп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33" w:leader="none"/>
                <w:tab w:val="left" w:pos="317" w:leader="none"/>
              </w:tabs>
              <w:ind w:lef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правленные баллоны с пропаном, бутаном или их смесью, ацетиленом и кислородом, предназначенные для проведения работ по гибке, резке и сварке металлоконструкций, а также для работ по монтажу мягкой кровли и гидроизоля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зовым транспортом Оргкомитета, подрядчиков/партнеров и клиентских групп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33" w:leader="none"/>
                <w:tab w:val="left" w:pos="317" w:leader="none"/>
              </w:tabs>
              <w:ind w:left="33" w:hanging="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правленные баллоны с аргоном и углекислым газом для  проведения сварочных работ в соответствующей атмосфер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зовым транспортом Оргкомитета, подрядчиков/партнеров и клиентских групп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Легковоспламеняющиеся жидкости: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93" w:leader="none"/>
              </w:tabs>
              <w:ind w:left="6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цетон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93" w:leader="none"/>
              </w:tabs>
              <w:ind w:left="6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бензин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93" w:leader="none"/>
              </w:tabs>
              <w:ind w:left="6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бы легковоспламеняющихся нефте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93" w:leader="none"/>
              </w:tabs>
              <w:ind w:left="6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танол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93" w:leader="none"/>
              </w:tabs>
              <w:ind w:left="6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тилацетат (метиловый эфир)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93" w:leader="none"/>
              </w:tabs>
              <w:ind w:left="6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роуглерод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93" w:leader="none"/>
              </w:tabs>
              <w:ind w:left="6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эфиры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93" w:leader="none"/>
              </w:tabs>
              <w:ind w:left="6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этилцеллозола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93" w:leader="none"/>
              </w:tabs>
              <w:ind w:left="6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Биоэтанол (денатурированный этанол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нзин и дизельное топливо</w:t>
            </w:r>
            <w:r>
              <w:rPr>
                <w:rStyle w:val="FootnoteAnchor"/>
                <w:sz w:val="28"/>
                <w:szCs w:val="28"/>
                <w:lang w:val="ru-RU"/>
              </w:rPr>
              <w:footnoteReference w:id="7"/>
            </w:r>
            <w:r>
              <w:rPr>
                <w:sz w:val="28"/>
                <w:szCs w:val="28"/>
                <w:lang w:val="ru-RU"/>
              </w:rPr>
              <w:t>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полномоченные Оргкомитетом т/с, имеющие соответствующий Пропуск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99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дкости для обслуживания спортинвентаря (в объеме не более 500 мл на человека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кредитованным лицам клиентской группы «Спортсмены и НОК и НПК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</w:tr>
      <w:tr>
        <w:trPr>
          <w:trHeight w:val="9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дкости для обслуживания фотооборудования и видеооборудования (в объеме не более 500 мл на человека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цам, имеющим аккредитации E, Es, EP, Eps, ET, EC, ENR, Ex, Epx, RTa,RTb, RTc, HBa, HBb, HBc, BRTG, BRTGA (клиентские группы «Пресса» и «Телерадиовещательные компании»)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</w:tr>
      <w:tr>
        <w:trPr>
          <w:trHeight w:val="60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Промышленные масла и смазочные материалы, необходимые для обслуживания и ремонта механического, электромеханического, электротехнического, тепломеханического и прочего оборудования, включая различные смазки и трансформаторное масл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зовым транспортом Оргкомитета, подрядчиков/партнеров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кокрасочные материалы и необходимые для работы с ними органические раствори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зовым транспортом Оргкомитета, подрядчиков/партнеров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дкости для обслуживания биокаминов (биотопливо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зовым транспортом Оргкомитета, подрядчиков/партнеров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оспламеняющиеся твердые вещества: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6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ещества, подверженные самопроизвольному возгоранию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вещества, выделяющие легковоспламеняющиеся газы при взаимодействии с водой (калий, натрий, кальций металлический и их сплавы, кальций фосфористый, фосфор белый, желтый и красный и все другие вещества, относящиеся к категории воспламеняющихся твердых веществ).</w:t>
            </w:r>
          </w:p>
        </w:tc>
        <w:tc>
          <w:tcPr>
            <w:tcW w:w="9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3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з исключений.</w:t>
            </w:r>
          </w:p>
        </w:tc>
      </w:tr>
      <w:tr>
        <w:trPr>
          <w:trHeight w:val="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 xml:space="preserve">Окисляющие вещества и органические перекиси </w:t>
            </w:r>
            <w:r>
              <w:rPr>
                <w:sz w:val="28"/>
                <w:szCs w:val="28"/>
                <w:lang w:val="ru-RU" w:eastAsia="ru-RU"/>
              </w:rPr>
              <w:t>(нитроцеллюлоза коллоидная в гранулах, хлопьях, кусках).</w:t>
            </w:r>
          </w:p>
        </w:tc>
        <w:tc>
          <w:tcPr>
            <w:tcW w:w="9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з исключений.</w:t>
            </w:r>
          </w:p>
        </w:tc>
      </w:tr>
      <w:tr>
        <w:trPr>
          <w:trHeight w:val="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 xml:space="preserve">Токсичные вещества, радиоактивные материалы, едкие и коррозирующие вещества </w:t>
            </w:r>
            <w:r>
              <w:rPr>
                <w:sz w:val="28"/>
                <w:szCs w:val="28"/>
                <w:lang w:val="ru-RU" w:eastAsia="ru-RU"/>
              </w:rPr>
              <w:t>(сильные неорганические кислоты: соляная, серная, азотная и другие, фтористо-водородная (плавиковая) кислота и другие сильные кислоты и коррозирующие вещества).</w:t>
            </w:r>
          </w:p>
        </w:tc>
        <w:tc>
          <w:tcPr>
            <w:tcW w:w="9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з исключений.</w:t>
            </w:r>
          </w:p>
        </w:tc>
      </w:tr>
      <w:tr>
        <w:trPr>
          <w:trHeight w:val="140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Ядовитые и отравляющие вещества: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6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любые ядовитые сильнодействующие и отравляющие вещества в жидком или твердом состоянии, в любой таре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6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бруцин, никотин, стрихнин, тетрагидрофурфуриловый спирт, антифриз, тормозная жидкость, этиленгликоль, ртуть, все соли синильной кислоты и цианистые препараты, циклон, цианплав, мышьяковистый ангидрид, </w:t>
            </w:r>
            <w:r>
              <w:rPr>
                <w:sz w:val="28"/>
                <w:szCs w:val="28"/>
                <w:lang w:val="ru-RU"/>
              </w:rPr>
              <w:t>иные ядовитые и отравляющие вещества запрещенные законодательством РФ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акокрасочные вещества и растворители (в т.ч. аэрозольные (например, краски для разметки на комплексе трамплинов, для хозяйственных нужд))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зовым транспортом Оргкомитета, подрядчиков/партнеров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163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ивогололедные реаген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зовым транспортом Оргкомитета, подрядчиков/партнеров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Лекарственные препараты</w:t>
            </w:r>
            <w:r>
              <w:rPr>
                <w:sz w:val="28"/>
                <w:szCs w:val="28"/>
                <w:lang w:val="ru-RU"/>
              </w:rPr>
              <w:t xml:space="preserve"> более 1 упаковки более 3 различных наименований общим объемом более 100 мл. (в любой форме (в т. ч. аэрозолях, каплях, шприцах и т.п.) в заводской фабричной упаковке) </w:t>
            </w:r>
          </w:p>
          <w:p>
            <w:pPr>
              <w:pStyle w:val="Normal"/>
              <w:widowControl w:val="false"/>
              <w:ind w:left="72" w:hanging="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 </w:t>
            </w:r>
            <w:r>
              <w:rPr>
                <w:b/>
                <w:sz w:val="28"/>
                <w:szCs w:val="28"/>
                <w:lang w:val="ru-RU"/>
              </w:rPr>
              <w:t>средства медицинского назначения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spacing w:before="0" w:after="0"/>
              <w:ind w:left="34" w:hanging="0"/>
              <w:contextualSpacing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карственные препараты в объемах, предусмотренных рецептом врача (документ на русском или английском языках), при предъявлении такого рецеп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цам, проживающим на объектах размещения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</w:tr>
      <w:tr>
        <w:trPr>
          <w:trHeight w:val="155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spacing w:before="0" w:after="0"/>
              <w:ind w:left="34" w:hanging="0"/>
              <w:contextualSpacing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 медицинского назначения (медицинское оборудование, расходные материалы и лекарственные препараты) в соответствии с законодательством Р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Медицинскому персоналу Оргкомитета (в т.ч. мобильные бригады)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лужбе скорой медицинской помощ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Аккредитованному медицинскому персоналу НОК/НПК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</w:tr>
      <w:tr>
        <w:trPr>
          <w:trHeight w:val="99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spacing w:before="0" w:after="0"/>
              <w:ind w:left="34" w:hanging="0"/>
              <w:contextualSpacing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комплектованные медицинские аптечки для оказания первой помощи, предназначенные для размещения на участках выполнения работ</w:t>
            </w:r>
            <w:r>
              <w:rPr>
                <w:rStyle w:val="FootnoteAnchor"/>
                <w:sz w:val="28"/>
                <w:szCs w:val="28"/>
                <w:lang w:val="ru-RU"/>
              </w:rPr>
              <w:footnoteReference w:id="8"/>
            </w:r>
            <w:r>
              <w:rPr>
                <w:sz w:val="28"/>
                <w:szCs w:val="28"/>
                <w:lang w:val="ru-RU"/>
              </w:rPr>
              <w:t xml:space="preserve">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зовым транспортом Оргкомитета, подрядчиков/партнеров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spacing w:before="0" w:after="0"/>
              <w:ind w:left="34" w:hanging="0"/>
              <w:contextualSpacing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ционарные средства медицинского назначения, доставляемые в пункты медицинского обслуживания и поликлиники, располагающиеся в контролируемой зоне</w:t>
            </w:r>
            <w:r>
              <w:rPr>
                <w:rStyle w:val="FootnoteAnchor"/>
                <w:sz w:val="28"/>
                <w:szCs w:val="28"/>
                <w:lang w:val="ru-RU"/>
              </w:rPr>
              <w:footnoteReference w:id="9"/>
            </w:r>
            <w:r>
              <w:rPr>
                <w:sz w:val="28"/>
                <w:szCs w:val="28"/>
                <w:lang w:val="ru-RU"/>
              </w:rPr>
              <w:t xml:space="preserve">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зовым транспортом Оргкомитета, подрядчиков/партнеров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110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spacing w:before="0" w:after="0"/>
              <w:ind w:left="34" w:hanging="0"/>
              <w:contextualSpacing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карственные средства в необходимом объеме для реализации лицензированными организациями в аптеках и аптечных пунктах, располагающихся в контролируемой зон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Уполномоченным лицензированным организациям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Грузовым транспортом Оргкомитет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2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ркотические и психотропные вещества</w:t>
            </w:r>
            <w:r>
              <w:rPr>
                <w:sz w:val="28"/>
                <w:szCs w:val="28"/>
                <w:lang w:val="ru-RU"/>
              </w:rPr>
              <w:t>, их прекурсоры, в том числе в виде лекарственных средств</w:t>
            </w:r>
            <w:r>
              <w:rPr>
                <w:rStyle w:val="FootnoteAnchor"/>
                <w:sz w:val="28"/>
                <w:szCs w:val="28"/>
                <w:lang w:val="ru-RU"/>
              </w:rPr>
              <w:footnoteReference w:id="10"/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ранение, транспортировка и применение наркотических и психотропных веществ в порядке определенном законодательством Российской Федер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Бригадам скорой медицинской помощи, обслуживающим олимпийские объекты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</w:tr>
      <w:tr>
        <w:trPr>
          <w:trHeight w:val="2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ранение и использование во временной антидопинговой лаборатории, в порядке определенном законодательством Российской Федер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олномоченному аккредитованному персоналу антидопинговой лаборатор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</w:tr>
      <w:tr>
        <w:trPr>
          <w:trHeight w:val="4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ружие и боеприпасы</w:t>
            </w:r>
            <w:r>
              <w:rPr>
                <w:rStyle w:val="FootnoteAnchor"/>
                <w:b/>
                <w:sz w:val="28"/>
                <w:szCs w:val="28"/>
                <w:lang w:val="ru-RU"/>
              </w:rPr>
              <w:footnoteReference w:id="11"/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  <w:lang w:val="ru-RU" w:eastAsia="ru-RU"/>
              </w:rPr>
              <w:t xml:space="preserve">огнестрельное, сигнальное, пневматическое, газовое, любые боеприпасы, электрошоковые устройства и искровые разрядники, основные части огнестрельного оружия, </w:t>
            </w:r>
            <w:r>
              <w:rPr>
                <w:i/>
                <w:sz w:val="28"/>
                <w:szCs w:val="28"/>
                <w:lang w:val="ru-RU" w:eastAsia="ru-RU"/>
              </w:rPr>
              <w:t>предметы, которые могут быть использованы в качестве оружия (биты, палки и проч.))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иатлонные винтовки согласно установленной процедур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полномоченный поставщик Оргкомитет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spacing w:beforeAutospacing="1" w:afterAutospacing="1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лющие и режущие предметы</w:t>
            </w:r>
            <w:r>
              <w:rPr>
                <w:sz w:val="28"/>
                <w:szCs w:val="28"/>
                <w:lang w:val="ru-RU"/>
              </w:rPr>
              <w:t>, ножи и иное холодное оружие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объекты размещения -  предметы для обеспечения личной гигиены (маникюрный набор, маленькие ножницы и т.д.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Грузовым транспортом Оргкомитета, подрядчиков/партнеров и клиентских групп (в т.ч.в целях осуществления розничной торговли на территории объектов размещения)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Лицам, проживающим на объекте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</w:tr>
      <w:tr>
        <w:trPr>
          <w:trHeight w:val="5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spacing w:beforeAutospacing="1" w:afterAutospacing="1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  <w:tab w:val="left" w:pos="426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лкий швейный инвентарь (ножницы, иголки, булавки и т.д.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кредитованным лицам клиентской группы «Спортсмены и НОК и НПК»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</w:tr>
      <w:tr>
        <w:trPr>
          <w:trHeight w:val="5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spacing w:beforeAutospacing="1" w:afterAutospacing="1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  <w:tab w:val="left" w:pos="426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нцелярские принадлежности (ножницы, канцелярский нож и т.д.)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зовым транспортом Оргкомитета, подрядчиков/партнеров и клиентских групп (в т.ч. в целях осуществления розничной торговли на территории медиацентров)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  <w:tab w:val="left" w:pos="317" w:leader="none"/>
              </w:tabs>
              <w:ind w:left="3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spacing w:beforeAutospacing="1" w:afterAutospacing="1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  <w:tab w:val="left" w:pos="426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чие инструменты согласно п. 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гласно п. «Рабочие инструменты»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</w:tr>
      <w:tr>
        <w:trPr>
          <w:trHeight w:val="2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абочие инструменты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176" w:leader="none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бочие инструменты, строительное, ремонтное, монтажное оборудование (в т.ч. сварочные аппараты, колюще-режущие предметы и прочие инструменты) – </w:t>
            </w:r>
            <w:r>
              <w:rPr>
                <w:sz w:val="28"/>
                <w:szCs w:val="28"/>
                <w:u w:val="single"/>
                <w:lang w:val="ru-RU"/>
              </w:rPr>
              <w:t>только через КПП для персон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Грузовым транспортом Оргкомитета, подрядчиков/партнеров и клиентских групп;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Аккредитованным лицам, осуществляющим строительные/ремонтные работы - по Заявке (форма в Приложении № 1)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</w:tr>
      <w:tr>
        <w:trPr>
          <w:trHeight w:val="2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  <w:tab w:val="left" w:pos="426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чие инструменты (в т.ч. отвертки, ножи канцелярские, ножницы, пассатижи, молотки, гвозди, дрели с насадками и прочие инструменты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Грузовым транспортом Оргкомитета, подрядчиков/партнеров и клиентских групп;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Аккредитованным лицам клиентских групп «Телерадиовещательные компании», «Пресса», «Спортсмены НОК и НПК» - </w:t>
            </w:r>
            <w:r>
              <w:rPr>
                <w:sz w:val="28"/>
                <w:szCs w:val="28"/>
                <w:u w:val="single"/>
                <w:lang w:val="ru-RU"/>
              </w:rPr>
              <w:t>без оформления Заявки при наличии соответствующей голограммы на аккредитации или пропуске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</w:tr>
      <w:tr>
        <w:trPr>
          <w:trHeight w:val="2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  <w:tab w:val="left" w:pos="426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, Рабочие инструменты для обслуживания спортивного инвентаря на все объекты (запасные (сменные) лезвия коньков, инструменты в наборе для смены лезвий и настройки механизмов коньков (гаечные ключи, отвертки и т.д.), напильники, молотки, станки металлические для заточки лезвий, лекала металлические для профильной заточки лезвий, приспособления для загиба лезвий, бруски для заточки лезвий, конькобежные пружины)</w:t>
            </w:r>
            <w:r>
              <w:rPr>
                <w:sz w:val="28"/>
                <w:szCs w:val="28"/>
                <w:u w:val="single"/>
                <w:lang w:val="ru-RU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кредитованным лицам клиентской группы «Спортсмены и НОК и НПК» - </w:t>
            </w:r>
            <w:r>
              <w:rPr>
                <w:sz w:val="28"/>
                <w:szCs w:val="28"/>
                <w:u w:val="single"/>
                <w:lang w:val="ru-RU"/>
              </w:rPr>
              <w:t>без оформления Заявки при наличии соответствующей голограммы на аккредитации или пропуске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</w:tr>
      <w:tr>
        <w:trPr>
          <w:trHeight w:val="2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нструменты, необходимые для проведения мелкого ремонта коляски </w:t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317" w:leader="none"/>
              </w:tabs>
              <w:ind w:left="31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ную аптечку для ремонта шин: два "ключа" для разбортовки шин (пластмассовые или металлические); тюбик  с клеем; шкурка для зачистки камер; обезжириватель (растворитель-спирт) в герметичной упаковке;</w:t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317" w:leader="none"/>
              </w:tabs>
              <w:ind w:left="31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нструменты: отвертка; гаечные ключ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ицам, использующим инвалидную коляску - </w:t>
            </w:r>
            <w:r>
              <w:rPr>
                <w:sz w:val="28"/>
                <w:szCs w:val="28"/>
                <w:u w:val="single"/>
                <w:lang w:val="ru-RU"/>
              </w:rPr>
              <w:t>без оформления Заявк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</w:tr>
      <w:tr>
        <w:trPr>
          <w:trHeight w:val="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теклянные контейнеры и бутылки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питки в стеклянной таре в целях реализации в местах улучшенного обслуживания</w:t>
            </w:r>
            <w:r>
              <w:rPr>
                <w:rStyle w:val="FootnoteAnchor"/>
                <w:sz w:val="28"/>
                <w:szCs w:val="28"/>
                <w:lang w:val="ru-RU"/>
              </w:rPr>
              <w:footnoteReference w:id="12"/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rPr>
                <w:rFonts w:ascii="Times New Roman" w:hAnsi="Times New Roman" w:cs="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/>
              </w:rPr>
              <w:t xml:space="preserve">- Грузовым транспортом Оргкомитета, подрядчиков/партнеров и клиентских групп; </w:t>
            </w:r>
          </w:p>
          <w:p>
            <w:pPr>
              <w:pStyle w:val="Default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rPr>
                <w:rFonts w:ascii="Times New Roman" w:hAnsi="Times New Roman" w:cs="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/>
              </w:rPr>
              <w:t>- Уполномоченным операторам питания и напитков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  <w:tab w:val="left" w:pos="317" w:leader="none"/>
              </w:tabs>
              <w:ind w:left="3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2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Жидкости в емкостях более 100 мл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дкости, согласно настоящему документу разрешенные по процедуре грузовой поставки – без ограничений по объему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зовым транспортом Оргкомитета, подрядчиков/партнеров и клиентских групп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2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b/>
                <w:b/>
                <w:sz w:val="28"/>
                <w:szCs w:val="28"/>
                <w:highlight w:val="yellow"/>
                <w:lang w:val="ru-RU"/>
              </w:rPr>
            </w:pPr>
            <w:r>
              <w:rPr>
                <w:b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объекты размещения - предметы для обеспечения личной гигиены (банные принадлежности, шампуни, крема, средства по уходу за кожей и т.д.) до 7 л. на челове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Грузовым транспортом Оргкомитета, подрядчиков/партнеров и клиентских групп;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Аккредитованным лицам, проживающим в местах размещения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</w:tr>
      <w:tr>
        <w:trPr>
          <w:trHeight w:val="2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b/>
                <w:b/>
                <w:sz w:val="28"/>
                <w:szCs w:val="28"/>
                <w:highlight w:val="yellow"/>
                <w:lang w:val="ru-RU"/>
              </w:rPr>
            </w:pPr>
            <w:r>
              <w:rPr>
                <w:b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дкости в емкостях более 100 мл:</w:t>
            </w:r>
          </w:p>
          <w:p>
            <w:pPr>
              <w:pStyle w:val="ListParagraph"/>
              <w:widowControl w:val="false"/>
              <w:numPr>
                <w:ilvl w:val="1"/>
                <w:numId w:val="17"/>
              </w:numPr>
              <w:tabs>
                <w:tab w:val="clear" w:pos="720"/>
                <w:tab w:val="left" w:pos="317" w:leader="none"/>
              </w:tabs>
              <w:ind w:left="31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ля обслуживания спортивного инвентаря; </w:t>
            </w:r>
          </w:p>
          <w:p>
            <w:pPr>
              <w:pStyle w:val="ListParagraph"/>
              <w:widowControl w:val="false"/>
              <w:numPr>
                <w:ilvl w:val="1"/>
                <w:numId w:val="17"/>
              </w:numPr>
              <w:tabs>
                <w:tab w:val="clear" w:pos="720"/>
                <w:tab w:val="left" w:pos="317" w:leader="none"/>
              </w:tabs>
              <w:ind w:left="31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оры для макияжа и ухода за волосами (в т.ч. аэрозоли, тюбики, контейнеры, стеклянные и пластиковые бутылки с жидкостями и кремами объемом);</w:t>
            </w:r>
          </w:p>
          <w:p>
            <w:pPr>
              <w:pStyle w:val="ListParagraph"/>
              <w:widowControl w:val="false"/>
              <w:numPr>
                <w:ilvl w:val="1"/>
                <w:numId w:val="17"/>
              </w:numPr>
              <w:tabs>
                <w:tab w:val="clear" w:pos="720"/>
                <w:tab w:val="left" w:pos="317" w:leader="none"/>
              </w:tabs>
              <w:ind w:left="31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ртивные напитки и пита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Грузовым транспортом Оргкомитета, подрядчиков/партнеров и клиентских групп;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Аккредитованным лицам клиентской группы «Спортсмены и НОК и НПК»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</w:tr>
      <w:tr>
        <w:trPr>
          <w:trHeight w:val="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ермосы и фляги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  <w:tab w:val="left" w:pos="742" w:leader="none"/>
              </w:tabs>
              <w:ind w:lef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питки в термосах и флягах  на все объекты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317" w:leader="none"/>
              </w:tabs>
              <w:ind w:left="33" w:hanging="0"/>
              <w:rPr>
                <w:rFonts w:ascii="Times New Roman" w:hAnsi="Times New Roman" w:cs="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/>
              </w:rPr>
              <w:t>Аккредитованным лицам клиентской группы «Спортсмены и НОК и НПК»;</w:t>
            </w:r>
          </w:p>
          <w:p>
            <w:pPr>
              <w:pStyle w:val="Default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317" w:leader="none"/>
              </w:tabs>
              <w:ind w:left="33" w:hanging="0"/>
              <w:rPr>
                <w:rFonts w:ascii="Times New Roman" w:hAnsi="Times New Roman" w:cs="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</w:tr>
      <w:tr>
        <w:trPr>
          <w:trHeight w:val="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Любые предметы, внешне напоминающие запрещенные предметы или их копии и аналоги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  <w:tab w:val="left" w:pos="742" w:leader="none"/>
              </w:tabs>
              <w:ind w:lef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ез исключений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- </w:t>
            </w:r>
          </w:p>
        </w:tc>
      </w:tr>
      <w:tr>
        <w:trPr>
          <w:trHeight w:val="58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одукты питания и напитки</w:t>
            </w:r>
            <w:r>
              <w:rPr>
                <w:sz w:val="28"/>
                <w:szCs w:val="28"/>
                <w:lang w:val="ru-RU"/>
              </w:rPr>
              <w:t xml:space="preserve"> (в т.ч. алкогольные)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ind w:left="34" w:hanging="0"/>
              <w:rPr>
                <w:rFonts w:ascii="Times New Roman" w:hAnsi="Times New Roman" w:cs="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/>
              </w:rPr>
              <w:t>Продукты питания и безалкогольные напитки (в т.ч. в термосах) на все объек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rPr>
                <w:rFonts w:ascii="Times New Roman" w:hAnsi="Times New Roman" w:cs="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/>
              </w:rPr>
              <w:t>Аккредитованным лицам клиентской группы «Спортсмены и НОК и НПК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</w:tr>
      <w:tr>
        <w:trPr>
          <w:trHeight w:val="57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дукты питания, предназначенные для личного потребления (ограниченного размера - бутерброды, закуски и т.д.) и </w:t>
            </w:r>
            <w:r>
              <w:rPr>
                <w:b/>
                <w:sz w:val="28"/>
                <w:szCs w:val="28"/>
                <w:lang w:val="ru-RU"/>
              </w:rPr>
              <w:t>безалкогольные</w:t>
            </w:r>
            <w:r>
              <w:rPr>
                <w:sz w:val="28"/>
                <w:szCs w:val="28"/>
                <w:lang w:val="ru-RU"/>
              </w:rPr>
              <w:t xml:space="preserve"> напитки объемом 1 бутылка не более 2 литров – на все объек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rPr>
                <w:rFonts w:ascii="Times New Roman" w:hAnsi="Times New Roman" w:cs="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/>
              </w:rPr>
              <w:t>Клиентским группам «Телевещательные компании» и «Пресса»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</w:tr>
      <w:tr>
        <w:trPr>
          <w:trHeight w:val="57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етское питание, детское молоко и стерилизованная вода, в том числе в стеклянной таре, на все объекты: </w:t>
            </w:r>
          </w:p>
          <w:p>
            <w:pPr>
              <w:pStyle w:val="ListParagraph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31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евое молоко для детей;</w:t>
            </w:r>
          </w:p>
          <w:p>
            <w:pPr>
              <w:pStyle w:val="ListParagraph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31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ерилизованную вода для ребенка;</w:t>
            </w:r>
          </w:p>
          <w:p>
            <w:pPr>
              <w:pStyle w:val="ListParagraph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31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дное молоко или коровье молоко, предназначенное для детей; и</w:t>
            </w:r>
          </w:p>
          <w:p>
            <w:pPr>
              <w:pStyle w:val="ListParagraph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31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тское питание различной консистенци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некоторых случаях объем может быть более 100 мл, но не должен превышать 1 литра на ребенка. Взрослых, перевозящих детское питание или молоко, могут попросить предоставить их для провер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rPr>
                <w:rFonts w:ascii="Times New Roman" w:hAnsi="Times New Roman" w:cs="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/>
              </w:rPr>
              <w:t>Всем физическим лица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</w:tr>
      <w:tr>
        <w:trPr>
          <w:trHeight w:val="57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дукты питания и напитки (в т.ч. алкогольные и в стеклянной таре</w:t>
            </w:r>
            <w:r>
              <w:rPr>
                <w:rStyle w:val="FootnoteAnchor"/>
                <w:sz w:val="28"/>
                <w:szCs w:val="28"/>
                <w:lang w:val="ru-RU"/>
              </w:rPr>
              <w:footnoteReference w:id="13"/>
            </w:r>
            <w:r>
              <w:rPr>
                <w:sz w:val="28"/>
                <w:szCs w:val="28"/>
                <w:lang w:val="ru-RU"/>
              </w:rPr>
              <w:t>) в целях реализации на территории объек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rPr>
                <w:rFonts w:ascii="Times New Roman" w:hAnsi="Times New Roman" w:cs="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/>
              </w:rPr>
              <w:t>Уполномоченным операторам питания и напитков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дукты питания и напитки (в т.ч. алкогольные) для использования в некоммерческих целя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зовым транспортом Оргкомитета и клиентских групп «Телевещательные компании», «Пресса», «Спортсмены и НОК и НПК», «МОК/МПК», «Маркетинговые партнеры», «Международные федерации»</w:t>
            </w:r>
            <w:r>
              <w:rPr>
                <w:b/>
                <w:sz w:val="28"/>
                <w:szCs w:val="28"/>
                <w:lang w:val="ru-RU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елосипеды</w:t>
            </w:r>
            <w:r>
              <w:rPr>
                <w:rStyle w:val="FootnoteAnchor"/>
                <w:sz w:val="28"/>
                <w:szCs w:val="28"/>
                <w:lang w:val="ru-RU"/>
              </w:rPr>
              <w:footnoteReference w:id="14"/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ешен завоз по процедуре доставки грузов на объек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рузовым транспортом Оргкомитета и клиентской группы «НОК/НПК»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Штатив</w:t>
            </w:r>
            <w:r>
              <w:rPr>
                <w:sz w:val="28"/>
                <w:szCs w:val="28"/>
                <w:lang w:val="ru-RU"/>
              </w:rPr>
              <w:t xml:space="preserve"> для фото и видео аппаратуры (с тремя опорами (тренога) и с одной опорой (монопод)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 виды штатив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кредитованным лицам клиентской группы «Пресса» и «Телерадиовещательные компании»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</w:tr>
      <w:tr>
        <w:trPr>
          <w:trHeight w:val="2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эрозольные баллончики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317" w:leader="none"/>
              </w:tabs>
              <w:ind w:lef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ллончики с краской для разметки трас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зовым транспортом Оргкомитета, подрядчиков/партнеров и клиентских групп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2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317" w:leader="none"/>
              </w:tabs>
              <w:ind w:lef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объекты размещения - предметы для обеспечения личной гигиены (средства по уходу за кожей и т.д.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Грузовым транспортом Оргкомитета, подрядчиков/партнеров и клиентских групп;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Аккредитованным лицам, проживающим в местах размещения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</w:tr>
      <w:tr>
        <w:trPr>
          <w:trHeight w:val="2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317" w:leader="none"/>
              </w:tabs>
              <w:ind w:lef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карственные препараты не более 1 упаковки, не более 3 различных наименований общим объемом, не более 100 мл. (в заводской фабричной упаковке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м физическим лица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</w:tr>
      <w:tr>
        <w:trPr>
          <w:trHeight w:val="12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Лазерные указки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зерные дальномеры в профессиональной фото- и видеотехнике, лазеры для систем измерения и отображения результатов, иные лазерные измерительные инструмен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Грузовым транспортом Оргкомитета, подрядчиков/партнеров и клиентских групп;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Аккредитованным лицам - по Заявке (форма в Приложении № 1)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</w:tr>
      <w:tr>
        <w:trPr>
          <w:trHeight w:val="9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орудование для проведения презентаций, использующее в своей работе лазерное излучение, включая лазерные указ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Грузовым транспортом Оргкомитета, подрядчиков/партнеров и клиентских групп;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Аккредитованным лицам - по Заявке (форма в Приложении № 1)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</w:tr>
      <w:tr>
        <w:trPr>
          <w:trHeight w:val="71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Животные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лужебные соба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трудникам уполномоченных органов исполнительной власт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</w:tr>
      <w:tr>
        <w:trPr>
          <w:trHeight w:val="12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баки-проводники, при наличии ветеринарного паспорта на собаку с отметками о прививках и паспорта установленного образца на собаку-проводни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цам с инвалидностью по зрению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</w:tr>
      <w:tr>
        <w:trPr>
          <w:trHeight w:val="7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вотные для использования в ходе церемоний открытия и закрытия, иных не соревновательных мероприятиях</w:t>
            </w:r>
            <w:r>
              <w:rPr>
                <w:rStyle w:val="FootnoteAnchor"/>
                <w:sz w:val="28"/>
                <w:szCs w:val="28"/>
                <w:lang w:val="ru-RU"/>
              </w:rPr>
              <w:footnoteReference w:id="15"/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зовым транспортом Оргкомитета, подрядчиков/партнеров по Заявке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ля зрителей - </w:t>
            </w:r>
            <w:r>
              <w:rPr>
                <w:b/>
                <w:sz w:val="28"/>
                <w:szCs w:val="28"/>
                <w:lang w:val="ru-RU"/>
              </w:rPr>
              <w:t>складные стулья или скамьи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9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з исключений.</w:t>
            </w:r>
          </w:p>
        </w:tc>
      </w:tr>
      <w:tr>
        <w:trPr>
          <w:trHeight w:val="6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ля зрителей - </w:t>
            </w:r>
            <w:r>
              <w:rPr>
                <w:b/>
                <w:sz w:val="28"/>
                <w:szCs w:val="28"/>
                <w:lang w:val="ru-RU"/>
              </w:rPr>
              <w:t>сумки или чемоданы размером более 50х50х50 (ШхВхГ).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9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з исключений.</w:t>
            </w:r>
          </w:p>
        </w:tc>
      </w:tr>
      <w:tr>
        <w:trPr>
          <w:trHeight w:val="7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портинвентарь и спортивное оборудование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имний спортинвентар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317" w:leader="none"/>
              </w:tabs>
              <w:ind w:left="6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зовым транспортом Оргкомитета, подрядчиков/партнеров и клиентских групп;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317" w:leader="none"/>
              </w:tabs>
              <w:ind w:left="6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кредитованным врачам и лыжным патрулям, обеспечивающим медицинское обслуживание в зоне проведения соревнований;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317" w:leader="none"/>
              </w:tabs>
              <w:ind w:left="6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кредитованным лицам клиентских групп  «Телевещательные компании» и «Пресса»;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317" w:leader="none"/>
              </w:tabs>
              <w:ind w:left="6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татному персоналу Оргкомитета;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317" w:leader="none"/>
              </w:tabs>
              <w:ind w:left="6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кредитованным спортивным волонтерам;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317" w:leader="none"/>
              </w:tabs>
              <w:ind w:left="6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кредитованным лицам клиентской группы «Спортсмены и НОК и НПК»;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317" w:leader="none"/>
              </w:tabs>
              <w:ind w:left="6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кредитованным судьям;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317" w:leader="none"/>
              </w:tabs>
              <w:ind w:left="6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кредитованным сотрудникам правоохранительных органов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</w:tr>
      <w:tr>
        <w:trPr>
          <w:trHeight w:val="106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Радиоэлектронные средства и высокочастотные устройства.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тройства, имеющие маркировку в соответствующую зону и дату (маркировка устройства должна быть проведена в соответствии с установленной процедурой</w:t>
            </w:r>
            <w:r>
              <w:rPr>
                <w:rStyle w:val="FootnoteAnchor"/>
                <w:sz w:val="28"/>
                <w:szCs w:val="28"/>
                <w:lang w:val="ru-RU"/>
              </w:rPr>
              <w:footnoteReference w:id="16"/>
            </w:r>
            <w:r>
              <w:rPr>
                <w:sz w:val="28"/>
                <w:szCs w:val="28"/>
                <w:lang w:val="ru-RU"/>
              </w:rPr>
              <w:t>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м аккредитованным лица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</w:tr>
      <w:tr>
        <w:trPr>
          <w:trHeight w:val="75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диостанции сотрудников силовых структур и правоохранительных органов</w:t>
            </w:r>
            <w:r>
              <w:rPr>
                <w:rStyle w:val="FootnoteAnchor"/>
                <w:sz w:val="28"/>
                <w:szCs w:val="28"/>
                <w:lang w:val="ru-RU"/>
              </w:rPr>
              <w:footnoteReference w:id="17"/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кредитованным сотрудникам силовых структур и правоохранительных органов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</w:tr>
      <w:tr>
        <w:trPr>
          <w:trHeight w:val="16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диочастотные  устройства общего пользования в соответствии с Перечнем типов радиоэлектронных средств, допущенных к использованию на олимпийских объектах без получения разрешения на использование радиочастот или радиочастотных каналов и не требующих маркирования</w:t>
            </w:r>
            <w:r>
              <w:rPr>
                <w:rStyle w:val="FootnoteAnchor"/>
                <w:sz w:val="28"/>
                <w:szCs w:val="28"/>
                <w:lang w:val="ru-RU"/>
              </w:rPr>
              <w:footnoteReference w:id="18"/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м физическим лица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</w:tr>
      <w:tr>
        <w:trPr>
          <w:trHeight w:val="9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лаги и баннеры</w:t>
            </w:r>
            <w:r>
              <w:rPr>
                <w:sz w:val="28"/>
                <w:szCs w:val="28"/>
                <w:lang w:val="ru-RU"/>
              </w:rPr>
              <w:t xml:space="preserve"> размером более 2x1 м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176" w:leader="none"/>
                <w:tab w:val="left" w:pos="317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лаги стран - участниц Олимпийских и Паралимпийских Игр 2014 г. в г. Сочи не превышающие размер 2х1 м</w:t>
            </w:r>
            <w:r>
              <w:rPr>
                <w:rStyle w:val="FootnoteAnchor"/>
                <w:sz w:val="28"/>
                <w:szCs w:val="28"/>
                <w:lang w:val="ru-RU"/>
              </w:rPr>
              <w:footnoteReference w:id="19"/>
            </w:r>
            <w:r>
              <w:rPr>
                <w:sz w:val="28"/>
                <w:szCs w:val="28"/>
                <w:lang w:val="ru-RU"/>
              </w:rPr>
              <w:t xml:space="preserve">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  <w:tab w:val="left" w:pos="317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м физическим лица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</w:tr>
      <w:tr>
        <w:trPr>
          <w:trHeight w:val="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едметы с торговыми марками</w:t>
            </w:r>
            <w:r>
              <w:rPr>
                <w:sz w:val="28"/>
                <w:szCs w:val="28"/>
                <w:lang w:val="ru-RU"/>
              </w:rPr>
              <w:t xml:space="preserve"> или другими видами рекламных знаков или информации согласно политике «Чистый объект» (</w:t>
            </w:r>
            <w:r>
              <w:rPr>
                <w:sz w:val="28"/>
                <w:szCs w:val="28"/>
                <w:lang w:val="en-US"/>
              </w:rPr>
              <w:t>Clean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enue</w:t>
            </w:r>
            <w:r>
              <w:rPr>
                <w:sz w:val="28"/>
                <w:szCs w:val="28"/>
                <w:lang w:val="ru-RU"/>
              </w:rPr>
              <w:t>)</w:t>
            </w:r>
            <w:r>
              <w:rPr>
                <w:rStyle w:val="FootnoteAnchor"/>
                <w:sz w:val="28"/>
                <w:szCs w:val="28"/>
                <w:lang w:val="ru-RU"/>
              </w:rPr>
              <w:footnoteReference w:id="20"/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9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з исключений.</w:t>
            </w:r>
          </w:p>
        </w:tc>
      </w:tr>
      <w:tr>
        <w:trPr>
          <w:trHeight w:val="46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екламные материалы</w:t>
            </w:r>
            <w:r>
              <w:rPr>
                <w:sz w:val="28"/>
                <w:szCs w:val="28"/>
                <w:lang w:val="ru-RU"/>
              </w:rPr>
              <w:t xml:space="preserve"> любого рода, печатная продукция религиозного, политического или оскорбительного содержания или содержания, противоречащего общественному порядку и/или морали (в т.ч. баннеры, транспаранты, плакаты, вывески и их аналоги)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лигиозные книги для личного использов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м физическим лица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</w:tr>
      <w:tr>
        <w:trPr>
          <w:trHeight w:val="56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ннеры размером не более 2x1 м., содержание которых должно быть направлено на поддержку выступающих спортсменов и не должно содержать оскорбительных, нецензурных, провокационных текстов, слов, символов и изображений</w:t>
            </w:r>
            <w:r>
              <w:rPr>
                <w:rStyle w:val="FootnoteAnchor"/>
                <w:sz w:val="28"/>
                <w:szCs w:val="28"/>
                <w:lang w:val="ru-RU"/>
              </w:rPr>
              <w:footnoteReference w:id="21"/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м физическим лица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</w:tr>
      <w:tr>
        <w:trPr>
          <w:trHeight w:val="12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етеорологическое оборудование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теорологическое (измерительное, контактное, механическое, оптическое, лазерное) и телекоммуникационное оборудование (GSM, радио, модемы) при наличии маркировки</w:t>
            </w:r>
            <w:r>
              <w:rPr>
                <w:rStyle w:val="FootnoteAnchor"/>
                <w:sz w:val="28"/>
                <w:szCs w:val="28"/>
                <w:lang w:val="ru-RU"/>
              </w:rPr>
              <w:footnoteReference w:id="22"/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кредитованным сотрудникам федеральной службы по гидрометеорологии и мониторингу окружающей среды (Росгидромет) и  противолавинной службы объект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</w:tr>
      <w:tr>
        <w:trPr>
          <w:trHeight w:val="126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spacing w:beforeAutospacing="1" w:afterAutospacing="1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елевизионное и телекоммуникационное оборудование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левизионное оборудование с соответствующей маркировко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кредитованным сотрудникам организаций, являющихся правообладателями вещательных прав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</w:tr>
      <w:tr>
        <w:trPr>
          <w:trHeight w:val="84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spacing w:beforeAutospacing="1" w:afterAutospacing="1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левизионное оборудование без маркиров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ицам, аккредитованным на объекты Главный медиа центр и Горный медиацентр «Горки» через КПП этих объектов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</w:tr>
      <w:tr>
        <w:trPr>
          <w:trHeight w:val="19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spacing w:beforeAutospacing="1" w:afterAutospacing="1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лекоммуникационное и измерительное оборудование (в т.ч. радиоизмерительные комплексы, анализаторы спектра, типа R&amp;S, FSH, LAN/GB Ethernet/BER E1 тестеры, приборы для работы с оптоволоконным кабелем (тестер, рефлектометр, рефлектометр компактный, сварочный аппарат, скалыватель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Грузовым транспортом Оргкомитета, подрядчиков/партнеров и клиентских групп;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Аккредитованным представителям клиентской группы «Телерадиовещательные компании», аккредитованным сотрудникам функции «Технологии» Оргкомитета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</w:tr>
      <w:tr>
        <w:trPr>
          <w:trHeight w:val="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Устройства, создающие излишний шум</w:t>
            </w:r>
            <w:r>
              <w:rPr>
                <w:sz w:val="28"/>
                <w:szCs w:val="28"/>
                <w:lang w:val="ru-RU"/>
              </w:rPr>
              <w:t xml:space="preserve"> и способные мешать проведению и просмотру соревнований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епринятые устройства для выражения поддержки спортсменам</w:t>
            </w:r>
            <w:r>
              <w:rPr>
                <w:rStyle w:val="FootnoteAnchor"/>
                <w:sz w:val="28"/>
                <w:szCs w:val="28"/>
                <w:lang w:val="ru-RU"/>
              </w:rPr>
              <w:footnoteReference w:id="23"/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м физическим лица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3" w:leader="none"/>
                <w:tab w:val="left" w:pos="317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+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orient="landscape" w:w="15840" w:h="12240"/>
          <w:pgMar w:left="1134" w:right="567" w:gutter="0" w:header="426" w:top="567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0" w:after="0"/>
        <w:contextualSpacing/>
        <w:jc w:val="right"/>
        <w:rPr>
          <w:szCs w:val="28"/>
          <w:lang w:val="en-US"/>
        </w:rPr>
      </w:pPr>
      <w:r>
        <w:rPr>
          <w:szCs w:val="28"/>
          <w:lang w:val="ru-RU"/>
        </w:rPr>
        <w:t>Приложение № 1</w:t>
      </w:r>
    </w:p>
    <w:p>
      <w:pPr>
        <w:pStyle w:val="Normal"/>
        <w:spacing w:before="0" w:after="0"/>
        <w:contextualSpacing/>
        <w:jc w:val="right"/>
        <w:rPr>
          <w:szCs w:val="28"/>
          <w:lang w:val="ru-RU"/>
        </w:rPr>
      </w:pPr>
      <w:r>
        <w:rPr>
          <w:szCs w:val="28"/>
          <w:lang w:val="ru-RU"/>
        </w:rPr>
        <w:t xml:space="preserve">К документу </w:t>
      </w:r>
      <w:r>
        <w:rPr>
          <w:szCs w:val="28"/>
          <w:lang w:val="en-US"/>
        </w:rPr>
        <w:t>PO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SEC</w:t>
      </w:r>
      <w:r>
        <w:rPr>
          <w:szCs w:val="28"/>
          <w:lang w:val="ru-RU"/>
        </w:rPr>
        <w:t>.028 Перечень предметов, запрещенных</w:t>
        <w:br/>
        <w:t xml:space="preserve"> для проноса на Олимпийские объекты</w:t>
      </w:r>
    </w:p>
    <w:p>
      <w:pPr>
        <w:pStyle w:val="Normal"/>
        <w:spacing w:lineRule="auto" w:line="360" w:before="0" w:after="0"/>
        <w:contextualSpacing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 w:before="0" w:after="0"/>
        <w:ind w:firstLine="68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орма заявки для организации исключительного проноса предметов, веществ и материалов через КПП.</w:t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723"/>
        <w:gridCol w:w="2347"/>
        <w:gridCol w:w="708"/>
        <w:gridCol w:w="2267"/>
        <w:gridCol w:w="1951"/>
      </w:tblGrid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ИМЕНОВАНИЕ ОБЪЕКТА: 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__________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680"/>
              <w:contextualSpacing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ФИО И ДОЛЖНОСТЬ лица, проносящего имущество (согласно аккредитации): _________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ДАТА и ВРЕМЯ проноса имущества: 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680"/>
              <w:contextualSpacing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______________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680"/>
              <w:contextualSpacing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АТА и ВРЕМЯ выноса имущества (если планируется):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__________________</w:t>
            </w:r>
          </w:p>
        </w:tc>
      </w:tr>
      <w:tr>
        <w:trPr>
          <w:trHeight w:val="2866" w:hRule="atLeast"/>
        </w:trPr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ЕРЕЧЕНЬ ИМУЩЕСТВА: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680"/>
              <w:contextualSpacing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_____________________________________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680"/>
              <w:contextualSpacing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680"/>
              <w:contextualSpacing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ата _________                      Подпись инициатора_______________</w:t>
            </w:r>
          </w:p>
        </w:tc>
      </w:tr>
      <w:tr>
        <w:trPr/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СОГЛАСОВАНО: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еречень согласующих лиц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ФИО и должн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одпис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Дата</w:t>
            </w:r>
          </w:p>
        </w:tc>
      </w:tr>
      <w:tr>
        <w:trPr>
          <w:trHeight w:val="1004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Уполномоченный сотрудник Оргкомитета </w:t>
            </w:r>
            <w:r>
              <w:rPr>
                <w:rStyle w:val="FootnoteAnchor"/>
                <w:b/>
                <w:szCs w:val="28"/>
                <w:lang w:val="ru-RU"/>
              </w:rPr>
              <w:footnoteReference w:id="24"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680"/>
              <w:contextualSpacing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680"/>
              <w:contextualSpacing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680"/>
              <w:contextualSpacing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Координатор по безопасности объект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680"/>
              <w:contextualSpacing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680"/>
              <w:contextualSpacing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680"/>
              <w:contextualSpacing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360" w:before="0" w:after="0"/>
              <w:ind w:firstLine="680"/>
              <w:contextualSpacing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Начальник ОПБ, ОПБ ОП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680"/>
              <w:contextualSpacing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680"/>
              <w:contextualSpacing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680"/>
              <w:contextualSpacing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0"/>
        <w:ind w:firstLine="680"/>
        <w:contextualSpacing/>
        <w:jc w:val="right"/>
        <w:rPr>
          <w:sz w:val="28"/>
          <w:szCs w:val="28"/>
          <w:lang w:val="ru-RU"/>
        </w:rPr>
      </w:pPr>
      <w:r>
        <w:br w:type="page"/>
      </w:r>
      <w:r>
        <w:rPr>
          <w:szCs w:val="28"/>
          <w:lang w:val="ru-RU"/>
        </w:rPr>
        <w:t>Приложение № 2</w:t>
      </w:r>
    </w:p>
    <w:p>
      <w:pPr>
        <w:pStyle w:val="Normal"/>
        <w:spacing w:before="0" w:after="0"/>
        <w:contextualSpacing/>
        <w:jc w:val="right"/>
        <w:rPr>
          <w:szCs w:val="28"/>
          <w:lang w:val="ru-RU"/>
        </w:rPr>
      </w:pPr>
      <w:r>
        <w:rPr>
          <w:szCs w:val="28"/>
          <w:lang w:val="ru-RU"/>
        </w:rPr>
        <w:t xml:space="preserve">К документу </w:t>
      </w:r>
      <w:r>
        <w:rPr>
          <w:szCs w:val="28"/>
          <w:lang w:val="en-US"/>
        </w:rPr>
        <w:t>PO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SEC</w:t>
      </w:r>
      <w:r>
        <w:rPr>
          <w:szCs w:val="28"/>
          <w:lang w:val="ru-RU"/>
        </w:rPr>
        <w:t>.028 Перечень предметов, запрещенных</w:t>
        <w:br/>
        <w:t xml:space="preserve"> для проноса на Олимпийские объекты</w:t>
      </w:r>
    </w:p>
    <w:p>
      <w:pPr>
        <w:pStyle w:val="Normal"/>
        <w:spacing w:lineRule="auto" w:line="360" w:before="0" w:after="0"/>
        <w:ind w:firstLine="68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68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авила и порядок подачи Заявки</w:t>
      </w:r>
      <w:r>
        <w:rPr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для организации исключительного проноса предметов, веществ и материалов через КПП 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ка оформляется в следующих случаях: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ка является условием проноса физическим лицом через КПП предмета, материала, вещества из списка Исключений (см. раздел «Исключения», подраздел «</w:t>
      </w:r>
      <w:r>
        <w:rPr>
          <w:bCs/>
          <w:sz w:val="28"/>
          <w:szCs w:val="28"/>
          <w:lang w:val="ru-RU"/>
        </w:rPr>
        <w:t>КОМУ разрешено»)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никла необходимость проноса/провоза предмета, материала, вещества, которое является запрещенным согласно настоящему документу;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зникла необходимость проноса/провоза предмета, материала, вещества по иной процедуре или иным лицам, чем указано в настоящем документе. 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цедура оформления заявки:</w:t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533"/>
        <w:gridCol w:w="4945"/>
        <w:gridCol w:w="1837"/>
        <w:gridCol w:w="268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  <w:t>№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  <w:t>Описание действ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  <w:t>Срок исполне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  <w:t>Ответственное лицо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3"/>
              </w:numPr>
              <w:ind w:left="0" w:hanging="0"/>
              <w:jc w:val="both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Заявка оформляется в бумажном виде согласно форме, указанной в Приложении 1 к настоящему документу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-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Инициатор Заяв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3"/>
              </w:numPr>
              <w:ind w:left="0" w:hanging="0"/>
              <w:jc w:val="both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Заявка подписывается уполномоченным сотрудником Оргкомитета:</w:t>
              <w:br/>
              <w:t>•</w:t>
              <w:tab/>
              <w:t>Для штатных сотрудников – непосредственный руководитель на объекте;</w:t>
              <w:br/>
              <w:t>•</w:t>
              <w:tab/>
              <w:t>Для сотрудников компании подрядчика – функциональный менеджер объекта, ответственный за данного подрядчик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-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Инициатор Заяв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3"/>
              </w:numPr>
              <w:ind w:left="0" w:hanging="0"/>
              <w:jc w:val="both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Заявка передается Координатору по безопасности объекта, на который проносятся предметы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До 17.00 предыдущего дня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Инициатор Заяв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3"/>
              </w:numPr>
              <w:ind w:left="0" w:hanging="0"/>
              <w:jc w:val="both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Заявки, полученные в течение дня, передаются в Объединенный пункт безопасности на согласование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До 19.00 текущего дн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Координатор по безопасност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3"/>
              </w:numPr>
              <w:ind w:left="0" w:hanging="0"/>
              <w:jc w:val="both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 xml:space="preserve">Получить информацию о не согласованных Заявках от ОПБ объекта и передать данную информацию инициатору Заявки.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До 20.00 текущего дн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Координатор по безопасност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3"/>
              </w:numPr>
              <w:ind w:left="0" w:hanging="0"/>
              <w:jc w:val="both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Передать согласованные Заявки на КПП, через которые будет осуществляться пронос предметов, веществ, материало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 xml:space="preserve">До 00.00 текущего дня.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Сотрудник ОПБ объекта</w:t>
            </w:r>
          </w:p>
        </w:tc>
      </w:tr>
    </w:tbl>
    <w:p>
      <w:pPr>
        <w:pStyle w:val="Normal"/>
        <w:spacing w:before="0" w:after="0"/>
        <w:ind w:firstLine="680"/>
        <w:contextualSpacing/>
        <w:jc w:val="right"/>
        <w:rPr>
          <w:sz w:val="28"/>
          <w:szCs w:val="28"/>
          <w:lang w:val="ru-RU"/>
        </w:rPr>
      </w:pPr>
      <w:r>
        <w:br w:type="page"/>
      </w:r>
      <w:r>
        <w:rPr>
          <w:szCs w:val="28"/>
          <w:lang w:val="ru-RU"/>
        </w:rPr>
        <w:t>Приложение № 3</w:t>
      </w:r>
    </w:p>
    <w:p>
      <w:pPr>
        <w:pStyle w:val="Normal"/>
        <w:spacing w:before="0" w:after="0"/>
        <w:contextualSpacing/>
        <w:jc w:val="right"/>
        <w:rPr>
          <w:szCs w:val="28"/>
          <w:lang w:val="ru-RU"/>
        </w:rPr>
      </w:pPr>
      <w:r>
        <w:rPr>
          <w:szCs w:val="28"/>
          <w:lang w:val="ru-RU"/>
        </w:rPr>
        <w:t xml:space="preserve">К документу </w:t>
      </w:r>
      <w:r>
        <w:rPr>
          <w:szCs w:val="28"/>
          <w:lang w:val="en-US"/>
        </w:rPr>
        <w:t>PO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SEC</w:t>
      </w:r>
      <w:r>
        <w:rPr>
          <w:szCs w:val="28"/>
          <w:lang w:val="ru-RU"/>
        </w:rPr>
        <w:t>.028 Перечень предметов, запрещенных</w:t>
        <w:br/>
        <w:t xml:space="preserve"> для проноса на Олимпийские объекты</w:t>
      </w:r>
    </w:p>
    <w:p>
      <w:pPr>
        <w:pStyle w:val="Normal"/>
        <w:spacing w:before="0" w:after="0"/>
        <w:contextualSpacing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680"/>
        <w:contextualSpacing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 типов радиоэлектронных средств, допущенных к использованию на Олимпийский объектах без получения разрешения на использование радиочастот или радиочастотных каналов и не требующих маркирования</w:t>
      </w:r>
      <w:r>
        <w:rPr>
          <w:rStyle w:val="FootnoteAnchor"/>
          <w:b/>
          <w:sz w:val="28"/>
          <w:szCs w:val="28"/>
          <w:lang w:val="ru-RU"/>
        </w:rPr>
        <w:footnoteReference w:id="25"/>
      </w:r>
    </w:p>
    <w:p>
      <w:pPr>
        <w:pStyle w:val="ListParagraph"/>
        <w:numPr>
          <w:ilvl w:val="0"/>
          <w:numId w:val="2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онентские устройства (USB-модемы) беспроводного доступа радиотехнологий GSM, IMT-MC, UMTS, Wi-Fi, WiMax, LTE, в том числе встроенные либо входящие в состав других устройств;</w:t>
      </w:r>
    </w:p>
    <w:p>
      <w:pPr>
        <w:pStyle w:val="ListParagraph"/>
        <w:numPr>
          <w:ilvl w:val="0"/>
          <w:numId w:val="2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онентские телефоны сотовой связи стандартов GSM, IMT-MC, UMTS, в том числе встроенные либо входящие в состав других устройств;</w:t>
      </w:r>
    </w:p>
    <w:p>
      <w:pPr>
        <w:pStyle w:val="ListParagraph"/>
        <w:numPr>
          <w:ilvl w:val="0"/>
          <w:numId w:val="2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онентские земные станции подвижной спутниковой связи "INMARSAT", "Глобалстар", "Турайя", "Иридиум";</w:t>
      </w:r>
    </w:p>
    <w:p>
      <w:pPr>
        <w:pStyle w:val="ListParagraph"/>
        <w:numPr>
          <w:ilvl w:val="0"/>
          <w:numId w:val="2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ройства дистанционного управления охранной радиосигнализации автомашин;</w:t>
      </w:r>
    </w:p>
    <w:p>
      <w:pPr>
        <w:pStyle w:val="ListParagraph"/>
        <w:numPr>
          <w:ilvl w:val="0"/>
          <w:numId w:val="2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диоэлектронные средства технологии "Bluetooth", в том числе встроенные либо входящие в состав других устройств;</w:t>
      </w:r>
    </w:p>
    <w:p>
      <w:pPr>
        <w:pStyle w:val="ListParagraph"/>
        <w:numPr>
          <w:ilvl w:val="0"/>
          <w:numId w:val="2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диоэлектронные средства для обнаружения и спасания пострадавших от стихийных бедствий;</w:t>
      </w:r>
    </w:p>
    <w:p>
      <w:pPr>
        <w:pStyle w:val="ListParagraph"/>
        <w:numPr>
          <w:ilvl w:val="0"/>
          <w:numId w:val="2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ьзовательские приемные устройства навигационных спутниковых систем GPS/Глонасс, в том числе встроенные либо входящие в состав других устройств;</w:t>
      </w:r>
    </w:p>
    <w:p>
      <w:pPr>
        <w:pStyle w:val="ListParagraph"/>
        <w:numPr>
          <w:ilvl w:val="0"/>
          <w:numId w:val="2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дицинские импланты и имплантанты, и другие изделия медицинского назначения, вживляемые в организм человека;</w:t>
      </w:r>
    </w:p>
    <w:p>
      <w:pPr>
        <w:pStyle w:val="ListParagraph"/>
        <w:numPr>
          <w:ilvl w:val="0"/>
          <w:numId w:val="2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ховые радиотренажеры для людей с нарушениями слуха.</w:t>
      </w:r>
    </w:p>
    <w:sectPr>
      <w:headerReference w:type="default" r:id="rId3"/>
      <w:footnotePr>
        <w:numFmt w:val="decimal"/>
      </w:footnotePr>
      <w:type w:val="nextPage"/>
      <w:pgSz w:w="12240" w:h="15840"/>
      <w:pgMar w:left="1418" w:right="1041" w:gutter="0" w:header="426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ngsanaUPC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rFonts w:ascii="Calibri" w:hAnsi="Calibri"/>
          <w:lang w:val="ru-RU"/>
        </w:rPr>
        <w:t xml:space="preserve"> </w:t>
      </w:r>
      <w:r>
        <w:rPr>
          <w:rFonts w:ascii="Calibri" w:hAnsi="Calibri"/>
          <w:sz w:val="18"/>
          <w:lang w:val="ru-RU"/>
        </w:rPr>
        <w:t>Процедура завоза пиротехнических средств описана в документе «Завоз пиротехнических средств на объекты»</w:t>
      </w:r>
    </w:p>
  </w:footnote>
  <w:footnote w:id="3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rFonts w:ascii="Calibri" w:hAnsi="Calibri"/>
          <w:lang w:val="ru-RU"/>
        </w:rPr>
        <w:t xml:space="preserve"> </w:t>
      </w:r>
      <w:r>
        <w:rPr>
          <w:rFonts w:ascii="Calibri" w:hAnsi="Calibri"/>
          <w:sz w:val="18"/>
          <w:lang w:val="ru-RU"/>
        </w:rPr>
        <w:t>Здесь и далее по тексту документа предполагается, что доступ грузового транспорта на объекты осуществляется в соответствии с политикой PO.SEC.004 «Доступ транспортных средств на Олимпийские объекты», согласованной с Межведомственным оперативным штабом.</w:t>
      </w:r>
    </w:p>
  </w:footnote>
  <w:footnote w:id="4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rFonts w:ascii="Calibri" w:hAnsi="Calibri"/>
          <w:sz w:val="18"/>
          <w:lang w:val="ru-RU"/>
        </w:rPr>
        <w:t xml:space="preserve"> </w:t>
      </w:r>
      <w:r>
        <w:rPr>
          <w:rFonts w:ascii="Calibri" w:hAnsi="Calibri"/>
          <w:sz w:val="18"/>
          <w:lang w:val="ru-RU"/>
        </w:rPr>
        <w:t>Согласно процедуре согласованной с Межведомственным оперативным штабом.</w:t>
      </w:r>
    </w:p>
  </w:footnote>
  <w:footnote w:id="5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rFonts w:ascii="Calibri" w:hAnsi="Calibri"/>
          <w:lang w:val="ru-RU"/>
        </w:rPr>
        <w:t xml:space="preserve"> </w:t>
      </w:r>
      <w:r>
        <w:rPr>
          <w:rFonts w:ascii="Calibri" w:hAnsi="Calibri"/>
          <w:sz w:val="18"/>
          <w:lang w:val="ru-RU"/>
        </w:rPr>
        <w:t>Подробная процедура указана в процедуре «Доступ медицинских т/с на объекты».</w:t>
      </w:r>
    </w:p>
  </w:footnote>
  <w:footnote w:id="6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ascii="Calibri" w:hAnsi="Calibri"/>
          <w:lang w:val="ru-RU"/>
        </w:rPr>
        <w:t>Возможен только завоз заранее на медицинские пункты на объектах или в каретах скорой помощи.</w:t>
      </w:r>
    </w:p>
  </w:footnote>
  <w:footnote w:id="7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ascii="Calibri" w:hAnsi="Calibri"/>
          <w:sz w:val="18"/>
          <w:lang w:val="ru-RU"/>
        </w:rPr>
        <w:t>Согласно процедуре согласованной Межведомственным оперативным штабом.</w:t>
      </w:r>
    </w:p>
  </w:footnote>
  <w:footnote w:id="8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rFonts w:ascii="Calibri" w:hAnsi="Calibri"/>
          <w:lang w:val="ru-RU"/>
        </w:rPr>
        <w:t xml:space="preserve"> </w:t>
      </w:r>
      <w:r>
        <w:rPr>
          <w:rFonts w:ascii="Calibri" w:hAnsi="Calibri"/>
          <w:lang w:val="ru-RU"/>
        </w:rPr>
        <w:t>К</w:t>
      </w:r>
      <w:r>
        <w:rPr>
          <w:rFonts w:ascii="Calibri" w:hAnsi="Calibri"/>
          <w:sz w:val="18"/>
          <w:lang w:val="ru-RU"/>
        </w:rPr>
        <w:t>омплектация и количество медикаментов - в соответствии с численностью работников контрагента на объекте и требованиями законодательства РФ по обеспечению работников средствами оказания первой помощи.</w:t>
      </w:r>
    </w:p>
  </w:footnote>
  <w:footnote w:id="9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rFonts w:ascii="Calibri" w:hAnsi="Calibri"/>
          <w:lang w:val="ru-RU"/>
        </w:rPr>
        <w:t xml:space="preserve"> </w:t>
      </w:r>
      <w:r>
        <w:rPr>
          <w:rFonts w:ascii="Calibri" w:hAnsi="Calibri"/>
          <w:sz w:val="18"/>
          <w:szCs w:val="18"/>
          <w:lang w:val="ru-RU"/>
        </w:rPr>
        <w:t>Поликлиники, в которых предполагается обслуживание клиентских групп, будут расположены на территории Олимпийских деревень, соответственно в контролируемой зоне.</w:t>
      </w:r>
      <w:r>
        <w:rPr>
          <w:rFonts w:ascii="Calibri" w:hAnsi="Calibri"/>
          <w:lang w:val="ru-RU"/>
        </w:rPr>
        <w:t xml:space="preserve"> </w:t>
      </w:r>
    </w:p>
  </w:footnote>
  <w:footnote w:id="10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rFonts w:ascii="Calibri" w:hAnsi="Calibri"/>
          <w:lang w:val="ru-RU"/>
        </w:rPr>
        <w:t xml:space="preserve"> </w:t>
      </w:r>
      <w:r>
        <w:rPr>
          <w:rFonts w:ascii="Calibri" w:hAnsi="Calibri"/>
          <w:sz w:val="18"/>
          <w:lang w:val="ru-RU"/>
        </w:rPr>
        <w:t>За исключением случаев и в порядке, установленном законодательством Российской Федерации.</w:t>
      </w:r>
    </w:p>
  </w:footnote>
  <w:footnote w:id="11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rFonts w:ascii="Calibri" w:hAnsi="Calibri"/>
          <w:lang w:val="ru-RU"/>
        </w:rPr>
        <w:t xml:space="preserve"> </w:t>
      </w:r>
      <w:r>
        <w:rPr>
          <w:rFonts w:ascii="Calibri" w:hAnsi="Calibri"/>
          <w:sz w:val="18"/>
          <w:szCs w:val="18"/>
          <w:lang w:val="ru-RU"/>
        </w:rPr>
        <w:t>Подробнее исключения к данному пункту указаны в политике PO.SEC.075 «Перемещение огнестрельного оружия внутри периметра безопасности».</w:t>
      </w:r>
    </w:p>
  </w:footnote>
  <w:footnote w:id="1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rFonts w:ascii="Calibri" w:hAnsi="Calibri"/>
          <w:lang w:val="ru-RU"/>
        </w:rPr>
        <w:t xml:space="preserve"> </w:t>
      </w:r>
      <w:r>
        <w:rPr>
          <w:rFonts w:ascii="Calibri" w:hAnsi="Calibri"/>
          <w:sz w:val="18"/>
          <w:lang w:val="ru-RU"/>
        </w:rPr>
        <w:t>Реализация напитков в стеклянной таре планируется в местах улучшенного обслуживания (ВИП-ложы, скай-боксы). Реализацию напитков в общем порядке планируется осуществлять в розлив. Т.о. стеклянная тара будет находиться в обороте только у Операторов питания и выносу с объекта не подлежит.</w:t>
      </w:r>
    </w:p>
  </w:footnote>
  <w:footnote w:id="13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rFonts w:ascii="Calibri" w:hAnsi="Calibri"/>
          <w:lang w:val="ru-RU"/>
        </w:rPr>
        <w:t xml:space="preserve"> </w:t>
      </w:r>
      <w:r>
        <w:rPr>
          <w:rFonts w:ascii="Calibri" w:hAnsi="Calibri"/>
          <w:sz w:val="18"/>
          <w:lang w:val="ru-RU"/>
        </w:rPr>
        <w:t>Реализация напитков в стеклянной таре планируется в местах улучшенного обслуживания (ВИП-ложы, скай-боксы). Реализацию напитков в общем порядке планируется осуществлять в розлив. Т.о. стеклянная тара будет находиться в обороте только у Операторов питания и выносу с объекта не подлежит.</w:t>
      </w:r>
    </w:p>
  </w:footnote>
  <w:footnote w:id="14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rFonts w:ascii="Calibri" w:hAnsi="Calibri"/>
          <w:lang w:val="ru-RU"/>
        </w:rPr>
        <w:t xml:space="preserve"> </w:t>
      </w:r>
      <w:r>
        <w:rPr>
          <w:rFonts w:ascii="Calibri" w:hAnsi="Calibri"/>
          <w:sz w:val="18"/>
          <w:lang w:val="ru-RU"/>
        </w:rPr>
        <w:t>Доступ указанных лиц с велосипедами осуществляется согласно процедуре, описанной в документе «Доступ и досмотр велосипедов»</w:t>
      </w:r>
    </w:p>
  </w:footnote>
  <w:footnote w:id="15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rFonts w:ascii="Calibri" w:hAnsi="Calibri"/>
          <w:lang w:val="ru-RU"/>
        </w:rPr>
        <w:t xml:space="preserve"> </w:t>
      </w:r>
      <w:r>
        <w:rPr>
          <w:rFonts w:ascii="Calibri" w:hAnsi="Calibri"/>
          <w:sz w:val="18"/>
          <w:lang w:val="ru-RU"/>
        </w:rPr>
        <w:t>Согласно политике PO.CER.004 «Политика по обеспечению гуманного обращения с животными».</w:t>
      </w:r>
    </w:p>
  </w:footnote>
  <w:footnote w:id="16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rFonts w:ascii="Calibri" w:hAnsi="Calibri"/>
          <w:lang w:val="ru-RU"/>
        </w:rPr>
        <w:t xml:space="preserve"> </w:t>
      </w:r>
      <w:r>
        <w:rPr>
          <w:rFonts w:ascii="Calibri" w:hAnsi="Calibri"/>
          <w:sz w:val="18"/>
          <w:szCs w:val="18"/>
          <w:lang w:val="ru-RU"/>
        </w:rPr>
        <w:t>Порядок маркирования радиоэлектронных средств, используемых в местах проведения Игр, определяется Министерством связи и массовых коммуникаций РФ по согласованию с АНО «Оргкомитет «Сочи 2014» (согласно Постановлению Правительства РФ от 06.02.2012 N 95 "Об особенностях регулирования использования радиочастотного спектра на территории Краснодарского края в период организации и проведения XXII Олимпийских зимних игр и XI Паралимпийских зимних игр 2014 года в г. Сочи"). Маркировка устройств проводится в специально оборудованных помещениях для проверки радиочастотной регистрации, тестирования и маркировки радиостанций, расположенных вне периметра безопасности объекта.</w:t>
      </w:r>
    </w:p>
  </w:footnote>
  <w:footnote w:id="17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rFonts w:ascii="Calibri" w:hAnsi="Calibri"/>
          <w:lang w:val="ru-RU"/>
        </w:rPr>
        <w:t xml:space="preserve"> </w:t>
      </w:r>
      <w:r>
        <w:rPr>
          <w:rFonts w:ascii="Calibri" w:hAnsi="Calibri"/>
          <w:sz w:val="18"/>
          <w:szCs w:val="18"/>
          <w:lang w:val="ru-RU"/>
        </w:rPr>
        <w:t>В соответствии со ст. 24 "Закона о связи" № 126-ФЗ от 07.07.2003 г., постановления Правительства РФ № 539 от 12.10.2004 г., Приказа Минсвязи № 180 у силовых структур радиостанции могут не иметь маркировки, т.к. частотный диапазон им выдает Министерство обороны.</w:t>
      </w:r>
    </w:p>
  </w:footnote>
  <w:footnote w:id="18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rFonts w:ascii="Calibri" w:hAnsi="Calibri"/>
          <w:lang w:val="ru-RU"/>
        </w:rPr>
        <w:t xml:space="preserve"> </w:t>
      </w:r>
      <w:r>
        <w:rPr>
          <w:rFonts w:ascii="Calibri" w:hAnsi="Calibri"/>
          <w:sz w:val="18"/>
          <w:szCs w:val="18"/>
          <w:lang w:val="ru-RU"/>
        </w:rPr>
        <w:t>Подготовлен и утвержден Министерством связи и массовых коммуникаций РФ, выдержка из Приказа – в Приложении № 3 в настоящему документу.</w:t>
      </w:r>
    </w:p>
  </w:footnote>
  <w:footnote w:id="19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rFonts w:ascii="Calibri" w:hAnsi="Calibri"/>
          <w:lang w:val="ru-RU"/>
        </w:rPr>
        <w:t xml:space="preserve"> </w:t>
      </w:r>
      <w:r>
        <w:rPr>
          <w:rFonts w:ascii="Calibri" w:hAnsi="Calibri"/>
          <w:sz w:val="18"/>
          <w:szCs w:val="18"/>
          <w:lang w:val="ru-RU"/>
        </w:rPr>
        <w:t>Флаги должны проноситься в свернутом виде. При необходимости сотрудник, осуществляющий досмотр, вправе попросить посетителя развернуть флаг для проведения досмотра.</w:t>
      </w:r>
    </w:p>
  </w:footnote>
  <w:footnote w:id="20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rFonts w:ascii="Calibri" w:hAnsi="Calibri"/>
          <w:sz w:val="18"/>
          <w:lang w:val="ru-RU"/>
        </w:rPr>
        <w:t xml:space="preserve"> </w:t>
      </w:r>
      <w:r>
        <w:rPr>
          <w:rFonts w:ascii="Calibri" w:hAnsi="Calibri"/>
          <w:sz w:val="18"/>
          <w:lang w:val="ru-RU"/>
        </w:rPr>
        <w:t>Согласно информации, представленной функцией «Защита Бренда»</w:t>
      </w:r>
    </w:p>
  </w:footnote>
  <w:footnote w:id="21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rFonts w:ascii="Calibri" w:hAnsi="Calibri"/>
          <w:lang w:val="ru-RU"/>
        </w:rPr>
        <w:t xml:space="preserve"> </w:t>
      </w:r>
      <w:r>
        <w:rPr>
          <w:rFonts w:ascii="Calibri" w:hAnsi="Calibri"/>
          <w:sz w:val="18"/>
          <w:szCs w:val="18"/>
          <w:lang w:val="ru-RU"/>
        </w:rPr>
        <w:t xml:space="preserve">Проверку содержания баннеров на предмет отсутствия </w:t>
      </w:r>
      <w:r>
        <w:rPr>
          <w:rFonts w:ascii="Calibri" w:hAnsi="Calibri"/>
          <w:color w:val="000000"/>
          <w:sz w:val="18"/>
          <w:szCs w:val="18"/>
          <w:lang w:val="ru-RU"/>
        </w:rPr>
        <w:t xml:space="preserve">оскорбительных, нецензурных, провокационных текстов, слов, символов и изображений осуществляет подразделение Оргкомитета «Организация спортивных мероприятий» согласно разработанной процедуре. </w:t>
      </w:r>
    </w:p>
  </w:footnote>
  <w:footnote w:id="2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rFonts w:ascii="Calibri" w:hAnsi="Calibri"/>
          <w:lang w:val="ru-RU"/>
        </w:rPr>
        <w:t xml:space="preserve"> </w:t>
      </w:r>
      <w:r>
        <w:rPr>
          <w:rFonts w:ascii="Calibri" w:hAnsi="Calibri"/>
          <w:sz w:val="18"/>
          <w:szCs w:val="18"/>
          <w:lang w:val="ru-RU"/>
        </w:rPr>
        <w:t>Маркировка метеорологического и сопутствующего оборудования проводится аналогично радиочастотному оборудованию (ссылка к п. «Радиоэлектронные средства и высокочастотные устройства»).</w:t>
      </w:r>
    </w:p>
  </w:footnote>
  <w:footnote w:id="23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rFonts w:ascii="Calibri" w:hAnsi="Calibri"/>
          <w:lang w:val="ru-RU"/>
        </w:rPr>
        <w:t xml:space="preserve"> </w:t>
      </w:r>
      <w:r>
        <w:rPr>
          <w:rFonts w:ascii="Calibri" w:hAnsi="Calibri"/>
          <w:sz w:val="18"/>
          <w:lang w:val="ru-RU"/>
        </w:rPr>
        <w:t>Ответственность за принятие решения о том, является ли устройство, создающее шум, ограниченным для проноса на объект или нет, лежит на сотрудниках Оргкомитета, обязанностью которых является координация деятельности в зонах досмотра в ходе Игр (ввиду невозможности составления исчерпывающего перечня подобных устройств).</w:t>
      </w:r>
    </w:p>
  </w:footnote>
  <w:footnote w:id="24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rFonts w:ascii="Calibri" w:hAnsi="Calibri"/>
          <w:lang w:val="ru-RU"/>
        </w:rPr>
        <w:t xml:space="preserve"> </w:t>
      </w:r>
      <w:bookmarkStart w:id="0" w:name="OLE_LINK1_Copy_1"/>
      <w:bookmarkStart w:id="1" w:name="OLE_LINK2_Copy_1"/>
      <w:r>
        <w:rPr>
          <w:rFonts w:ascii="Calibri" w:hAnsi="Calibri"/>
          <w:lang w:val="ru-RU"/>
        </w:rPr>
        <w:t>Для штатных сотрудников – непосредственный руководитель на объекте, для сотрудников компании подрядчика – функциональный менеджер объекта, ответственный за данного подрядчика</w:t>
      </w:r>
      <w:bookmarkEnd w:id="0"/>
      <w:bookmarkEnd w:id="1"/>
      <w:r>
        <w:rPr>
          <w:rFonts w:ascii="Calibri" w:hAnsi="Calibri"/>
          <w:lang w:val="ru-RU"/>
        </w:rPr>
        <w:t>.</w:t>
      </w:r>
    </w:p>
  </w:footnote>
  <w:footnote w:id="25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rFonts w:ascii="Calibri" w:hAnsi="Calibri"/>
          <w:lang w:val="ru-RU"/>
        </w:rPr>
        <w:t xml:space="preserve"> </w:t>
      </w:r>
      <w:r>
        <w:rPr>
          <w:rFonts w:ascii="Calibri" w:hAnsi="Calibri"/>
          <w:sz w:val="18"/>
          <w:lang w:val="ru-RU"/>
        </w:rPr>
        <w:t xml:space="preserve">В соответствии с Приказом Минкомсвязи России от 18.07.2012 </w:t>
      </w:r>
      <w:r>
        <w:rPr>
          <w:rFonts w:ascii="Calibri" w:hAnsi="Calibri"/>
          <w:sz w:val="18"/>
        </w:rPr>
        <w:t>N</w:t>
      </w:r>
      <w:r>
        <w:rPr>
          <w:rFonts w:ascii="Calibri" w:hAnsi="Calibri"/>
          <w:sz w:val="18"/>
          <w:lang w:val="ru-RU"/>
        </w:rPr>
        <w:t xml:space="preserve"> 180 "Об утверждении Порядка маркирования радиоэлектронных средств, используемых в местах проведения </w:t>
      </w:r>
      <w:r>
        <w:rPr>
          <w:rFonts w:ascii="Calibri" w:hAnsi="Calibri"/>
          <w:sz w:val="18"/>
        </w:rPr>
        <w:t>XXII</w:t>
      </w:r>
      <w:r>
        <w:rPr>
          <w:rFonts w:ascii="Calibri" w:hAnsi="Calibri"/>
          <w:sz w:val="18"/>
          <w:lang w:val="ru-RU"/>
        </w:rPr>
        <w:t xml:space="preserve"> Олимпийских зимних игр и </w:t>
      </w:r>
      <w:r>
        <w:rPr>
          <w:rFonts w:ascii="Calibri" w:hAnsi="Calibri"/>
          <w:sz w:val="18"/>
        </w:rPr>
        <w:t>XI</w:t>
      </w:r>
      <w:r>
        <w:rPr>
          <w:rFonts w:ascii="Calibri" w:hAnsi="Calibri"/>
          <w:sz w:val="18"/>
          <w:lang w:val="ru-RU"/>
        </w:rPr>
        <w:t xml:space="preserve"> Паралимпийских зимних игр 2014 года в г. Сочи, и Перечня типов радиоэлектронных средств, допущенных к использованию на олимпийских объектах без получения разрешения на использование радиочастот или радиочастотных каналов и не требующих маркирования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13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  <w:rPr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7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1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7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3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7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1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7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4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5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4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5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7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9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1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3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5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7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95" w:hanging="18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80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semiHidden="0" w:unhideWhenUsed="0" w:qFormat="1"/>
    <w:lsdException w:name="heading 4" w:locked="1" w:uiPriority="0" w:qFormat="1"/>
    <w:lsdException w:name="heading 5" w:locked="1" w:uiPriority="0" w:semiHidden="0" w:unhideWhenUsed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62e5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4e5909"/>
    <w:pPr>
      <w:keepNext w:val="true"/>
      <w:keepLines/>
      <w:spacing w:before="480" w:after="0"/>
      <w:outlineLvl w:val="0"/>
    </w:pPr>
    <w:rPr>
      <w:rFonts w:ascii="Calibri" w:hAnsi="Calibri" w:eastAsia="SimSu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9"/>
    <w:qFormat/>
    <w:rsid w:val="004e5909"/>
    <w:pPr>
      <w:keepNext w:val="true"/>
      <w:keepLines/>
      <w:spacing w:before="200" w:after="0"/>
      <w:outlineLvl w:val="1"/>
    </w:pPr>
    <w:rPr>
      <w:rFonts w:ascii="Calibri" w:hAnsi="Calibri" w:eastAsia="SimSu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9"/>
    <w:qFormat/>
    <w:rsid w:val="00b62e5f"/>
    <w:pPr>
      <w:keepNext w:val="true"/>
      <w:outlineLvl w:val="2"/>
    </w:pPr>
    <w:rPr>
      <w:b/>
      <w:bCs/>
      <w:sz w:val="20"/>
    </w:rPr>
  </w:style>
  <w:style w:type="paragraph" w:styleId="Heading5">
    <w:name w:val="Heading 5"/>
    <w:basedOn w:val="Normal"/>
    <w:next w:val="Normal"/>
    <w:link w:val="Heading5Char"/>
    <w:uiPriority w:val="99"/>
    <w:qFormat/>
    <w:rsid w:val="004e5909"/>
    <w:pPr>
      <w:keepNext w:val="true"/>
      <w:keepLines/>
      <w:spacing w:before="200" w:after="0"/>
      <w:outlineLvl w:val="4"/>
    </w:pPr>
    <w:rPr>
      <w:rFonts w:ascii="Calibri" w:hAnsi="Calibri" w:eastAsia="SimSun"/>
      <w:color w:val="243F60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4e5909"/>
    <w:rPr>
      <w:rFonts w:ascii="Calibri" w:hAnsi="Calibri" w:eastAsia="SimSun" w:cs="Times New Roman"/>
      <w:b/>
      <w:bCs/>
      <w:color w:val="365F91"/>
      <w:sz w:val="28"/>
      <w:szCs w:val="28"/>
      <w:lang w:val="en-GB"/>
    </w:rPr>
  </w:style>
  <w:style w:type="character" w:styleId="Heading2Char" w:customStyle="1">
    <w:name w:val="Heading 2 Char"/>
    <w:basedOn w:val="DefaultParagraphFont"/>
    <w:link w:val="Heading2"/>
    <w:uiPriority w:val="99"/>
    <w:qFormat/>
    <w:locked/>
    <w:rsid w:val="004e5909"/>
    <w:rPr>
      <w:rFonts w:ascii="Calibri" w:hAnsi="Calibri" w:eastAsia="SimSun" w:cs="Times New Roman"/>
      <w:b/>
      <w:bCs/>
      <w:color w:val="4F81BD"/>
      <w:sz w:val="26"/>
      <w:szCs w:val="26"/>
      <w:lang w:val="en-GB"/>
    </w:rPr>
  </w:style>
  <w:style w:type="character" w:styleId="Heading3Char" w:customStyle="1">
    <w:name w:val="Heading 3 Char"/>
    <w:basedOn w:val="DefaultParagraphFont"/>
    <w:link w:val="Heading3"/>
    <w:uiPriority w:val="99"/>
    <w:qFormat/>
    <w:locked/>
    <w:rsid w:val="00b62e5f"/>
    <w:rPr>
      <w:rFonts w:ascii="Times New Roman" w:hAnsi="Times New Roman" w:cs="Times New Roman"/>
      <w:b/>
      <w:bCs/>
      <w:sz w:val="20"/>
      <w:lang w:val="en-GB"/>
    </w:rPr>
  </w:style>
  <w:style w:type="character" w:styleId="Heading5Char" w:customStyle="1">
    <w:name w:val="Heading 5 Char"/>
    <w:basedOn w:val="DefaultParagraphFont"/>
    <w:link w:val="Heading5"/>
    <w:uiPriority w:val="99"/>
    <w:qFormat/>
    <w:locked/>
    <w:rsid w:val="004e5909"/>
    <w:rPr>
      <w:rFonts w:ascii="Calibri" w:hAnsi="Calibri" w:eastAsia="SimSun" w:cs="Times New Roman"/>
      <w:color w:val="243F60"/>
      <w:lang w:val="en-GB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b62e5f"/>
    <w:rPr>
      <w:rFonts w:ascii="Times New Roman" w:hAnsi="Times New Roman" w:cs="Times New Roman"/>
      <w:lang w:val="en-GB"/>
    </w:rPr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b62e5f"/>
    <w:rPr>
      <w:rFonts w:ascii="Times New Roman" w:hAnsi="Times New Roman" w:cs="Times New Roman"/>
      <w:lang w:val="en-GB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434577"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DefaultParagraphFont"/>
    <w:uiPriority w:val="99"/>
    <w:rsid w:val="00004c56"/>
    <w:rPr>
      <w:rFonts w:cs="Times New Roman"/>
      <w:color w:val="0000FF"/>
      <w:u w:val="single"/>
    </w:rPr>
  </w:style>
  <w:style w:type="character" w:styleId="BodyTextChar" w:customStyle="1">
    <w:name w:val="Body Text Char"/>
    <w:basedOn w:val="DefaultParagraphFont"/>
    <w:uiPriority w:val="99"/>
    <w:qFormat/>
    <w:locked/>
    <w:rsid w:val="00051072"/>
    <w:rPr>
      <w:rFonts w:ascii="AngsanaUPC" w:hAnsi="AngsanaUPC" w:cs="AngsanaUPC"/>
      <w:sz w:val="33"/>
      <w:szCs w:val="33"/>
      <w:shd w:fill="FFFFFF" w:val="clear"/>
      <w:lang w:val="ru-RU"/>
    </w:rPr>
  </w:style>
  <w:style w:type="character" w:styleId="BodyTextChar1" w:customStyle="1">
    <w:name w:val="Body Text Char1"/>
    <w:basedOn w:val="DefaultParagraphFont"/>
    <w:uiPriority w:val="99"/>
    <w:semiHidden/>
    <w:qFormat/>
    <w:rsid w:val="008c347d"/>
    <w:rPr>
      <w:rFonts w:ascii="Times New Roman" w:hAnsi="Times New Roman" w:eastAsia="Times New Roman"/>
      <w:sz w:val="24"/>
      <w:szCs w:val="24"/>
      <w:lang w:val="en-GB" w:eastAsia="en-US"/>
    </w:rPr>
  </w:style>
  <w:style w:type="character" w:styleId="1" w:customStyle="1">
    <w:name w:val="Основной текст Знак1"/>
    <w:basedOn w:val="DefaultParagraphFont"/>
    <w:uiPriority w:val="99"/>
    <w:semiHidden/>
    <w:qFormat/>
    <w:rsid w:val="00051072"/>
    <w:rPr>
      <w:rFonts w:ascii="Times New Roman" w:hAnsi="Times New Roman" w:cs="Times New Roman"/>
      <w:lang w:val="en-GB"/>
    </w:rPr>
  </w:style>
  <w:style w:type="character" w:styleId="Annotationreference">
    <w:name w:val="annotation reference"/>
    <w:basedOn w:val="DefaultParagraphFont"/>
    <w:uiPriority w:val="99"/>
    <w:semiHidden/>
    <w:qFormat/>
    <w:rsid w:val="00ce772e"/>
    <w:rPr>
      <w:rFonts w:cs="Times New Roman"/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locked/>
    <w:rsid w:val="00ce772e"/>
    <w:rPr>
      <w:rFonts w:ascii="Times New Roman" w:hAnsi="Times New Roman" w:cs="Times New Roman"/>
      <w:sz w:val="20"/>
      <w:szCs w:val="20"/>
      <w:lang w:val="en-GB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locked/>
    <w:rsid w:val="00ce772e"/>
    <w:rPr>
      <w:b/>
      <w:bCs/>
    </w:rPr>
  </w:style>
  <w:style w:type="character" w:styleId="PlainTextChar" w:customStyle="1">
    <w:name w:val="Plain Text Char"/>
    <w:basedOn w:val="DefaultParagraphFont"/>
    <w:link w:val="PlainText"/>
    <w:uiPriority w:val="99"/>
    <w:qFormat/>
    <w:locked/>
    <w:rsid w:val="004452e1"/>
    <w:rPr>
      <w:rFonts w:ascii="Consolas" w:hAnsi="Consolas" w:cs="Times New Roman"/>
      <w:sz w:val="21"/>
      <w:szCs w:val="21"/>
      <w:lang w:val="ru-RU"/>
    </w:rPr>
  </w:style>
  <w:style w:type="character" w:styleId="NoSpacingChar" w:customStyle="1">
    <w:name w:val="No Spacing Char"/>
    <w:basedOn w:val="DefaultParagraphFont"/>
    <w:link w:val="NoSpacing"/>
    <w:uiPriority w:val="99"/>
    <w:qFormat/>
    <w:locked/>
    <w:rsid w:val="00346c5e"/>
    <w:rPr>
      <w:rFonts w:eastAsia="SimSun" w:cs="Times New Roman"/>
      <w:sz w:val="22"/>
      <w:szCs w:val="22"/>
      <w:lang w:val="ru-RU" w:eastAsia="en-US" w:bidi="ar-SA"/>
    </w:rPr>
  </w:style>
  <w:style w:type="character" w:styleId="Style10" w:customStyle="1">
    <w:name w:val="Основной текст_"/>
    <w:basedOn w:val="DefaultParagraphFont"/>
    <w:link w:val="3"/>
    <w:uiPriority w:val="99"/>
    <w:qFormat/>
    <w:locked/>
    <w:rsid w:val="00cc1eff"/>
    <w:rPr>
      <w:rFonts w:ascii="Times New Roman" w:hAnsi="Times New Roman" w:cs="Times New Roman"/>
      <w:sz w:val="26"/>
      <w:szCs w:val="26"/>
      <w:shd w:fill="FFFFFF" w:val="clear"/>
    </w:rPr>
  </w:style>
  <w:style w:type="character" w:styleId="FootnoteTextChar" w:customStyle="1">
    <w:name w:val="Footnote Text Char"/>
    <w:basedOn w:val="DefaultParagraphFont"/>
    <w:link w:val="Footnote"/>
    <w:uiPriority w:val="99"/>
    <w:qFormat/>
    <w:locked/>
    <w:rsid w:val="009e5901"/>
    <w:rPr>
      <w:rFonts w:ascii="Times New Roman" w:hAnsi="Times New Roman" w:cs="Times New Roman"/>
      <w:sz w:val="20"/>
      <w:szCs w:val="20"/>
      <w:lang w:val="en-GB"/>
    </w:rPr>
  </w:style>
  <w:style w:type="character" w:styleId="FootnoteCharacters">
    <w:name w:val="Footnote Characters"/>
    <w:basedOn w:val="DefaultParagraphFont"/>
    <w:uiPriority w:val="99"/>
    <w:semiHidden/>
    <w:qFormat/>
    <w:rsid w:val="009e5901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051072"/>
    <w:pPr>
      <w:shd w:val="clear" w:color="auto" w:fill="FFFFFF"/>
      <w:spacing w:lineRule="exact" w:line="293" w:before="240" w:after="180"/>
      <w:ind w:hanging="740"/>
      <w:jc w:val="both"/>
    </w:pPr>
    <w:rPr>
      <w:rFonts w:ascii="AngsanaUPC" w:hAnsi="AngsanaUPC" w:eastAsia="Cambria" w:cs="AngsanaUPC"/>
      <w:sz w:val="33"/>
      <w:szCs w:val="33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b62e5f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rsid w:val="00b62e5f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uiPriority w:val="99"/>
    <w:qFormat/>
    <w:rsid w:val="0023482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qFormat/>
    <w:rsid w:val="00434577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CommentTextChar"/>
    <w:uiPriority w:val="99"/>
    <w:qFormat/>
    <w:rsid w:val="00ce772e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qFormat/>
    <w:rsid w:val="00ce772e"/>
    <w:pPr/>
    <w:rPr>
      <w:b/>
      <w:bCs/>
    </w:rPr>
  </w:style>
  <w:style w:type="paragraph" w:styleId="Revision">
    <w:name w:val="Revision"/>
    <w:uiPriority w:val="99"/>
    <w:semiHidden/>
    <w:qFormat/>
    <w:rsid w:val="00ce772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GB" w:eastAsia="en-US" w:bidi="ar-SA"/>
    </w:rPr>
  </w:style>
  <w:style w:type="paragraph" w:styleId="PlainText">
    <w:name w:val="Plain Text"/>
    <w:basedOn w:val="Normal"/>
    <w:link w:val="PlainTextChar"/>
    <w:uiPriority w:val="99"/>
    <w:qFormat/>
    <w:rsid w:val="004452e1"/>
    <w:pPr/>
    <w:rPr>
      <w:rFonts w:ascii="Consolas" w:hAnsi="Consolas" w:eastAsia="Cambria"/>
      <w:sz w:val="21"/>
      <w:szCs w:val="21"/>
      <w:lang w:val="ru-RU"/>
    </w:rPr>
  </w:style>
  <w:style w:type="paragraph" w:styleId="NoSpacing">
    <w:name w:val="No Spacing"/>
    <w:link w:val="NoSpacingChar"/>
    <w:uiPriority w:val="99"/>
    <w:qFormat/>
    <w:rsid w:val="00346c5e"/>
    <w:pPr>
      <w:widowControl/>
      <w:bidi w:val="0"/>
      <w:spacing w:before="0" w:after="0"/>
      <w:jc w:val="left"/>
    </w:pPr>
    <w:rPr>
      <w:rFonts w:eastAsia="SimSun" w:ascii="Cambria" w:hAnsi="Cambria" w:cs="Times New Roman"/>
      <w:color w:val="auto"/>
      <w:kern w:val="0"/>
      <w:sz w:val="22"/>
      <w:szCs w:val="22"/>
      <w:lang w:eastAsia="en-US" w:val="ru-RU" w:bidi="ar-SA"/>
    </w:rPr>
  </w:style>
  <w:style w:type="paragraph" w:styleId="3" w:customStyle="1">
    <w:name w:val="Основной текст3"/>
    <w:basedOn w:val="Normal"/>
    <w:link w:val="Style10"/>
    <w:uiPriority w:val="99"/>
    <w:qFormat/>
    <w:rsid w:val="00cc1eff"/>
    <w:pPr>
      <w:shd w:val="clear" w:color="auto" w:fill="FFFFFF"/>
      <w:spacing w:lineRule="atLeast" w:line="240" w:before="0" w:after="420"/>
      <w:ind w:hanging="1700"/>
    </w:pPr>
    <w:rPr>
      <w:sz w:val="26"/>
      <w:szCs w:val="26"/>
      <w:lang w:val="en-US"/>
    </w:rPr>
  </w:style>
  <w:style w:type="paragraph" w:styleId="Footnote">
    <w:name w:val="Footnote Text"/>
    <w:basedOn w:val="Normal"/>
    <w:link w:val="FootnoteTextChar"/>
    <w:uiPriority w:val="99"/>
    <w:rsid w:val="009e5901"/>
    <w:pPr/>
    <w:rPr>
      <w:sz w:val="20"/>
      <w:szCs w:val="20"/>
    </w:rPr>
  </w:style>
  <w:style w:type="paragraph" w:styleId="NormalWeb">
    <w:name w:val="Normal (Web)"/>
    <w:basedOn w:val="Normal"/>
    <w:uiPriority w:val="99"/>
    <w:qFormat/>
    <w:rsid w:val="00b167bf"/>
    <w:pPr>
      <w:spacing w:beforeAutospacing="1" w:afterAutospacing="1"/>
    </w:pPr>
    <w:rPr>
      <w:lang w:val="ru-RU" w:eastAsia="ru-RU"/>
    </w:rPr>
  </w:style>
  <w:style w:type="paragraph" w:styleId="Default" w:customStyle="1">
    <w:name w:val="Default"/>
    <w:uiPriority w:val="99"/>
    <w:qFormat/>
    <w:rsid w:val="00ff2a4f"/>
    <w:pPr>
      <w:widowControl/>
      <w:bidi w:val="0"/>
      <w:spacing w:before="0" w:after="0"/>
      <w:jc w:val="left"/>
    </w:pPr>
    <w:rPr>
      <w:rFonts w:ascii="Verdana" w:hAnsi="Verdana" w:eastAsia="Times New Roman" w:cs="Verdana"/>
      <w:color w:val="000000"/>
      <w:kern w:val="0"/>
      <w:sz w:val="24"/>
      <w:szCs w:val="24"/>
      <w:lang w:val="en-A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c8660e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0">
    <w:name w:val="Сетка таблицы1"/>
    <w:uiPriority w:val="99"/>
    <w:rsid w:val="00c53e6e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">
    <w:name w:val="Сетка таблицы2"/>
    <w:uiPriority w:val="99"/>
    <w:rsid w:val="0020064a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</TotalTime>
  <Application>LibreOffice/7.4.7.2$Linux_X86_64 LibreOffice_project/40$Build-2</Application>
  <AppVersion>15.0000</AppVersion>
  <Pages>22</Pages>
  <Words>3335</Words>
  <Characters>19013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0:20:00Z</dcterms:created>
  <dc:creator>Matthew Jackson</dc:creator>
  <dc:description/>
  <dc:language>en-US</dc:language>
  <cp:lastModifiedBy>Alex</cp:lastModifiedBy>
  <cp:lastPrinted>2012-07-16T11:13:00Z</cp:lastPrinted>
  <dcterms:modified xsi:type="dcterms:W3CDTF">2013-11-20T10:20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