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СУВЕНИРНАЯ ЯРМАРК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декабря 2013г. - 25 марта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12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2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3-12-11T05:52:00Z</dcterms:modified>
  <cp:revision>3</cp:revision>
  <dc:subject/>
  <dc:title> </dc:title>
</cp:coreProperties>
</file>