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л/факс (862) 262-26-21,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  <w:u w:val="single"/>
        </w:rPr>
        <w:t xml:space="preserve">Заявка на размещение участников выставки                </w:t>
      </w:r>
      <w:r>
        <w:rPr>
          <w:b/>
          <w:sz w:val="40"/>
          <w:szCs w:val="40"/>
        </w:rPr>
        <w:t>«Сочи-территория красоты и стиля - 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-22 июня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           и других гостиницах и санаториях города Сочи по действующим ценам согласно Вашей заявке.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удия, Люкс 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экскурсионное обслуживание,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:   Можаева Ангелина Ильинична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Тел.  8-918-25-317-35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>МП                                        Дата__________                  Тел/факс  (862)    262-26-21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35:00Z</dcterms:created>
  <dc:creator>Захарченко Ю.А.</dc:creator>
  <dc:description/>
  <cp:keywords/>
  <dc:language>en-US</dc:language>
  <cp:lastModifiedBy>User</cp:lastModifiedBy>
  <cp:lastPrinted>2012-03-19T11:04:00Z</cp:lastPrinted>
  <dcterms:modified xsi:type="dcterms:W3CDTF">2013-10-16T09:02:00Z</dcterms:modified>
  <cp:revision>21</cp:revision>
  <dc:subject/>
  <dc:title>                                                                    ОБЩЕСТВО С ОГРАНИЧЕННОЙ  ОТВЕТСТВЕННОСТЬЮ</dc:title>
</cp:coreProperties>
</file>