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</w:t>
            </w:r>
            <w:r>
              <w:rPr>
                <w:caps/>
              </w:rPr>
              <w:t xml:space="preserve"> юбилейная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14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5 – 30 июн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88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24 ИЮН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  <w:gridCol w:w="113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>,</w:t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 xml:space="preserve">   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 xml:space="preserve">             Менеджер Максюта Виктория: тел./факс: /862/ 262-46-34,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сот.: 8-928-663-92-1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Бухгалтерия: /862/  2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м.п.</w:t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7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4-01-24T08:17:00Z</dcterms:modified>
  <cp:revision>2</cp:revision>
  <dc:subject/>
  <dc:title> </dc:title>
</cp:coreProperties>
</file>