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фестиваль мёда, медовухи, продукции пчеловод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адкая жизнь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7 – 23 июл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07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6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46:00Z</dcterms:modified>
  <cp:revision>2</cp:revision>
  <dc:subject/>
  <dc:title> </dc:title>
</cp:coreProperties>
</file>