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 международном конкурсе ликёроводочных изделий и вин</w:t>
      </w:r>
    </w:p>
    <w:p>
      <w:pPr>
        <w:pStyle w:val="Normal"/>
        <w:jc w:val="right"/>
        <w:rPr/>
      </w:pPr>
      <w:r>
        <w:rPr>
          <w:b/>
        </w:rPr>
        <w:t>(4 - 6 сентября 2014 г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 xml:space="preserve">Международный конкурс проводится в рамках ежегодной международной выставки напитков «ВИНО-ВОДКА» в г. Сочи (Россия)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аторами конкурса являются </w:t>
      </w:r>
      <w:r>
        <w:rPr>
          <w:color w:val="000000"/>
          <w:sz w:val="24"/>
          <w:szCs w:val="24"/>
        </w:rPr>
        <w:t>Всероссийский научно-исследовательский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ститут пивоваренной, безалкогольной и винодельческой промышленности г. Москв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sz w:val="24"/>
          <w:szCs w:val="24"/>
        </w:rPr>
        <w:t>, ЗАО «СОУД-Сочинские выставк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конкурс могут быть представлены образцы водок, ликероводочных изделий, столовых, игристых и специальных вин, конья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ЕДСТАВЛЕНИЯ ОБРАЗЦОВ НА КОНКУРС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4"/>
          <w:szCs w:val="24"/>
          <w:lang w:val="en-US"/>
        </w:rPr>
        <w:t>alf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ou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В заявке указыв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образ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изготовителя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оргкомитет выставки в день её открытия вместе с копией заявки представляются бутылки каждого образца с этикеткой (6 бутылок по 0,5 литра).</w:t>
      </w:r>
    </w:p>
    <w:p>
      <w:pPr>
        <w:pStyle w:val="Normal"/>
        <w:ind w:left="360" w:hanging="0"/>
        <w:jc w:val="both"/>
        <w:rPr/>
      </w:pPr>
      <w:r>
        <w:rPr/>
        <w:t>Образцы должны сопровождаться качественным удостоверением с данными анализа лаборатории завода-изготовителя, в котором должно быть указано следующее: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наименование образца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наименование изготовителя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крепость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цвет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краткую характеристику образца (состав, органолептические, физико-химические показатели согласно НТД на данный образец)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время выдержки (для вин), сахарист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оме качественного удостоверения в оргкомитет представляются: акты отбора проб с привлечением сторонних организаций, сертификат 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если образцы представляет не завод-изготовитель, наличие доверенности от завода-изготовителя обязательн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курс-дегустация водок и ликёроводочных изделий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/>
        <w:t>-  1 группа – водки;</w:t>
      </w:r>
    </w:p>
    <w:p>
      <w:pPr>
        <w:pStyle w:val="Normal"/>
        <w:ind w:left="360" w:hanging="180"/>
        <w:jc w:val="both"/>
        <w:rPr/>
      </w:pPr>
      <w:r>
        <w:rPr/>
        <w:t>-  2 группа – водки особые;</w:t>
      </w:r>
    </w:p>
    <w:p>
      <w:pPr>
        <w:pStyle w:val="Normal"/>
        <w:ind w:left="360" w:hanging="180"/>
        <w:jc w:val="both"/>
        <w:rPr/>
      </w:pPr>
      <w:r>
        <w:rPr/>
        <w:t>-  3 группа – горькие настойки, горькие слабоградусные настойки, аперитивы;</w:t>
      </w:r>
    </w:p>
    <w:p>
      <w:pPr>
        <w:pStyle w:val="Normal"/>
        <w:ind w:left="360" w:hanging="180"/>
        <w:jc w:val="both"/>
        <w:rPr/>
      </w:pPr>
      <w:r>
        <w:rPr/>
        <w:t>-  4 группа – сладкие, полусладкие, слабоградусные настойки, наливки, ликёры;</w:t>
      </w:r>
    </w:p>
    <w:p>
      <w:pPr>
        <w:pStyle w:val="Normal"/>
        <w:ind w:left="360" w:hanging="180"/>
        <w:jc w:val="both"/>
        <w:rPr/>
      </w:pPr>
      <w:r>
        <w:rPr/>
        <w:t>-  5 группа – бальзамы;</w:t>
      </w:r>
    </w:p>
    <w:p>
      <w:pPr>
        <w:pStyle w:val="Normal"/>
        <w:ind w:left="360" w:hanging="180"/>
        <w:jc w:val="both"/>
        <w:rPr/>
      </w:pPr>
      <w:r>
        <w:rPr/>
        <w:t>-  6 группа – слабоградусные (слабоалкогольные) напитки;</w:t>
      </w:r>
    </w:p>
    <w:p>
      <w:pPr>
        <w:pStyle w:val="Normal"/>
        <w:ind w:left="360" w:hanging="180"/>
        <w:jc w:val="both"/>
        <w:rPr/>
      </w:pPr>
      <w:r>
        <w:rPr/>
        <w:t>-  7 группа – спирты и сырьё для ликёроводочной проду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курс-дегустация вин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/>
        <w:t>-  1 группа – сухие вина;</w:t>
      </w:r>
    </w:p>
    <w:p>
      <w:pPr>
        <w:pStyle w:val="Normal"/>
        <w:ind w:left="360" w:hanging="180"/>
        <w:jc w:val="both"/>
        <w:rPr/>
      </w:pPr>
      <w:r>
        <w:rPr/>
        <w:t>-  2 группа – креплёные вина;</w:t>
      </w:r>
    </w:p>
    <w:p>
      <w:pPr>
        <w:pStyle w:val="Normal"/>
        <w:ind w:left="360" w:hanging="180"/>
        <w:jc w:val="both"/>
        <w:rPr/>
      </w:pPr>
      <w:r>
        <w:rPr/>
        <w:t>-  3 группа – ароматизированные вина и напитки на основе вина;</w:t>
      </w:r>
    </w:p>
    <w:p>
      <w:pPr>
        <w:pStyle w:val="Normal"/>
        <w:ind w:left="360" w:hanging="180"/>
        <w:jc w:val="both"/>
        <w:rPr/>
      </w:pPr>
      <w:r>
        <w:rPr/>
        <w:t>-  4 группа – игристые вина;</w:t>
      </w:r>
    </w:p>
    <w:p>
      <w:pPr>
        <w:pStyle w:val="Normal"/>
        <w:ind w:left="360" w:hanging="180"/>
        <w:jc w:val="both"/>
        <w:rPr/>
      </w:pPr>
      <w:r>
        <w:rPr/>
        <w:t>-  5 группа – коньяки;</w:t>
      </w:r>
    </w:p>
    <w:p>
      <w:pPr>
        <w:pStyle w:val="Normal"/>
        <w:ind w:left="360" w:hanging="180"/>
        <w:jc w:val="both"/>
        <w:rPr/>
      </w:pPr>
      <w:r>
        <w:rPr/>
        <w:t>-  6 группа – винные напи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оценки качества представленных образцов оргкомитетом выставки создаётся дегустационная комиссия (жюри), состоящая из Президиума и двух подкомиссий: по оценке качества винодельческой продукции и по оценке качества водок, ликёроводочных изделий и слабоградусных напитков. Президиум состоит из председателя, представителя оргкомитета выставки, ответственного секретаря. Члены Президиума в экспертной оценке не участвуют. Председатели подкомиссий участвуют в экспертной оценке и принимают участие в работе Президиума в правом совещательного голо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Экспертная комиссия, в состав которой входят две группы (по водкам – ликёроводочным изделиям и вину) от 5 до 7 членов в каждой, формируют организаторы конкурса из специалистов стран-участниц в конкурсе, имеющих высокую квалификацию в области органолептической оценки водок, ликёроводочных изделий и вин и являющихся членами ЦДК своих стран. Состав комиссии утверждается в Министерстве сельского хозяйства РФ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д началом дегустации Президиум, с учётом заявленной номенклатуры, определяет порядок проведения конкурса, уточняет показатели для награждения и ориентировочное количество медалей по категориям. Данное решение оформляется подписанным членами Президиума протоколом и доводится до сведения представителей фирм-участников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ценка качества представленных образцов производится по методикам, принятым в Российской Федерации для винодельческой и ликёроводочной продукции (10-ти балльная система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роведении конкурсной дегустации эксперты оценивают каждый образец индивидуально, без обсуждения и заносят результат в дегустационные листы, сдаваемые в Президиум. Президиум организует подсчёт среднего балла как среднего арифметического всех оценок экспертов. В случае, когда оценки каких-либо экспертов отличаются от среднего значения более чем на 0,3 балла (для винодельческой продукции) и на 0,4 балла (для водок и ликёроводочной продукции), они исключают из общей суммы, а средний балл пересчитывается вторично. При значительных расхождениях в оценках образец выносится на повторную дегустацию с устным обсуждением его характеристи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дельно оценивается художественное оформление и товарный вид по 5-ти бальной систем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казателями для награждения медалями являются оценки качества (уточняются Президиумом перед началом дегустации), указанные в Положениях № 1, 2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одведении итогов присуждение предварительно установленного количества медалей происходит в порядке убывания полученных образцами средних баллов. В спорных ситуациях, при равенстве баллов за качество, преимущество имеют образцы с более высоким уровнем внешнего оформления. Президиум имеет право ввести по итогам дегустации дополнительные награды или оставить часть медалей нераспределённы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 итогам конкурса победителям вручаются золотые, серебряные и бронзовые медали. По итогам 2012 – 2014 годов за три золотых медали ежегодно за данный тип напитка предприятию присуждается «Гран пр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тоги работы жюри оформляются протоколом, который подписывается председателем и секретарём Презид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3:00Z</dcterms:created>
  <dc:creator>Захарченко Юрий Александрович</dc:creator>
  <dc:description/>
  <cp:keywords/>
  <dc:language>en-US</dc:language>
  <cp:lastModifiedBy>User</cp:lastModifiedBy>
  <cp:lastPrinted>2007-06-05T19:46:00Z</cp:lastPrinted>
  <dcterms:modified xsi:type="dcterms:W3CDTF">2013-10-09T05:43:00Z</dcterms:modified>
  <cp:revision>2</cp:revision>
  <dc:subject/>
  <dc:title>ПОЛОЖЕНИЕ</dc:title>
</cp:coreProperties>
</file>