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ОЖЕНИЕ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в рамках </w:t>
      </w:r>
      <w:r>
        <w:rPr>
          <w:sz w:val="23"/>
          <w:szCs w:val="23"/>
          <w:lang w:val="en-US"/>
        </w:rPr>
        <w:t>VIII</w:t>
      </w:r>
      <w:r>
        <w:rPr>
          <w:sz w:val="23"/>
          <w:szCs w:val="23"/>
        </w:rPr>
        <w:t xml:space="preserve"> специализированной выставки</w:t>
      </w:r>
    </w:p>
    <w:p>
      <w:pPr>
        <w:pStyle w:val="Normal"/>
        <w:jc w:val="center"/>
        <w:rPr/>
      </w:pPr>
      <w:r>
        <w:rPr>
          <w:sz w:val="23"/>
          <w:szCs w:val="23"/>
        </w:rPr>
        <w:t>«МИР ВОДЫ - 2014» в г. Сочи</w:t>
      </w:r>
    </w:p>
    <w:p>
      <w:pPr>
        <w:pStyle w:val="Normal"/>
        <w:jc w:val="right"/>
        <w:rPr/>
      </w:pPr>
      <w:r>
        <w:rPr>
          <w:b/>
          <w:sz w:val="23"/>
          <w:szCs w:val="23"/>
        </w:rPr>
        <w:t>(4 - 6 сентябр</w:t>
      </w:r>
      <w:r>
        <w:rPr>
          <w:b/>
          <w:sz w:val="23"/>
          <w:szCs w:val="23"/>
          <w:lang w:val="en-US"/>
        </w:rPr>
        <w:t>я</w:t>
      </w:r>
      <w:r>
        <w:rPr>
          <w:b/>
          <w:sz w:val="23"/>
          <w:szCs w:val="23"/>
        </w:rPr>
        <w:t xml:space="preserve"> 2014 г.)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3"/>
          <w:szCs w:val="23"/>
        </w:rPr>
        <w:t>Международный конкурс безалкогольных напитков проводится в рамках ежегодной специализированной выставки «МИР ВОДЫ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</w:rPr>
        <w:t xml:space="preserve">Организаторами конкурса являются </w:t>
      </w:r>
      <w:r>
        <w:rPr>
          <w:color w:val="000000"/>
          <w:sz w:val="23"/>
          <w:szCs w:val="23"/>
        </w:rPr>
        <w:t>Всероссийский научно-исследовательский</w:t>
      </w:r>
      <w:r>
        <w:rPr>
          <w:bCs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нститут пивоваренной, безалкогольной и винодельческой промышленности г. Москва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>Государственное Научное Учреждение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sz w:val="23"/>
          <w:szCs w:val="23"/>
        </w:rPr>
        <w:t>, ЗАО «СОУД-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3"/>
          <w:szCs w:val="23"/>
          <w:lang w:val="en-US"/>
        </w:rPr>
        <w:t>VOL</w:t>
      </w:r>
      <w:r>
        <w:rPr>
          <w:sz w:val="23"/>
          <w:szCs w:val="23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ЗАО «СОУД – Сочинские выставки», по факсу: /862/ 262-26-93; 262-11-02; 262-10-26; 262-31-79; 262-32-55 или по электронной почте: sochi@soud.ru, </w:t>
      </w:r>
      <w:r>
        <w:rPr>
          <w:sz w:val="23"/>
          <w:szCs w:val="23"/>
          <w:lang w:val="en-US"/>
        </w:rPr>
        <w:t>alf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soud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. В заявке указывают: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образца напитка;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изготовителя;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утки до начала конкурса по 10 бутылок с оформлением или 3 бутылки ПЭТ – 1,5 с оформлением и 2 бутылки ПЭТ без оформления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напитка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плотность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кислотность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цвет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массовая доля двуокиси углерода;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  <w:t>- стойк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 xml:space="preserve">Кроме качественного удостоверения в оргкомитет представляются: акты отбора проб с привлечением сторонних организаций, сертификат </w:t>
      </w:r>
      <w:r>
        <w:rPr>
          <w:sz w:val="22"/>
          <w:szCs w:val="22"/>
        </w:rPr>
        <w:t xml:space="preserve">(декларация) </w:t>
      </w:r>
      <w:r>
        <w:rPr>
          <w:sz w:val="23"/>
          <w:szCs w:val="23"/>
        </w:rPr>
        <w:t>соответствия и свидетельство о регистрации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АЧЕСТВА ОБРАЗЦОВ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>Жюри, в состав которого входят 5-7 экспертов, формируют организаторы конкурса, имеющих высокую квалификацию в области органолептической оценки и являющихся членами ЦДК своих стран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дведение итогов работы жюри осуществляет счётная комиссия, избранная из участников конкурса Оргкомитетом в количестве 5 человек. Счётная комиссия постоянно присутствует при работе жюри конкурса, в дегустации образцов не участвует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4.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5.Шифровку представленных на дегустацию образцов проводит перед дегустацией специальное доверенное лицо, предупреждё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исутствие членов жюри, членов счётной комиссии и Президиума при шифровке образцов не допускается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6.При работе жюри разрешается присутствие в помещении участников конкурса в количестве не более 5 человек в стороне, без помех проведению конкурса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7.Жюри проводит дегустацию в соответствии с Инструкцией по оценке качества пива и безалкогольных напитков дегустационными комиссиями (РДИ 18-6-05-83)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8.В процессе дегустации, после сдачи дегустационных карточек счётной комиссией, рассчитываются средние общие бальные оценки по каждому образцу, а так же по вкусу и аромату. При подсчёте средней оценки лучшая и худшая оценки отбрасываются. Расчёт ведётся по 5-ти оценкам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9.В процессе дегустации оценка образцов под номерами сообщается участникам выставки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10.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4.1. По итогам конкурса победителям вручаются золотые, серебряные и бронзовые медали. По итогам 2012 – 2014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4.2. Вручение медалей, дипломов и «Гран при» победителям конкурса за лучшие образцы напитков производится при торжественном закрытии выстав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/>
      </w:pPr>
      <w:r>
        <w:rPr>
          <w:b/>
          <w:sz w:val="23"/>
          <w:szCs w:val="23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напит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групп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>. Напитки б/а 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;  1,4;  1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Напитки б/а не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; 2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. Квасы и напитки с использованием молоч-ного, раст. сырья в т.ч. пряно-ароматического и зернов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 не мене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. Минеральные в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>. Слабоалкогольные напит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енеральный директор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3:00Z</dcterms:created>
  <dc:creator>Захарченко Юрий Александрович</dc:creator>
  <dc:description/>
  <cp:keywords/>
  <dc:language>en-US</dc:language>
  <cp:lastModifiedBy>User</cp:lastModifiedBy>
  <cp:lastPrinted>2012-02-16T11:51:00Z</cp:lastPrinted>
  <dcterms:modified xsi:type="dcterms:W3CDTF">2013-10-09T05:43:00Z</dcterms:modified>
  <cp:revision>2</cp:revision>
  <dc:subject/>
  <dc:title>ПОЛОЖЕНИЕ</dc:title>
</cp:coreProperties>
</file>