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VIII</w:t>
            </w:r>
            <w:r>
              <w:rPr>
                <w:caps/>
              </w:rPr>
              <w:t xml:space="preserve">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ЫХ иЗДЕЛИЙ И FASHION-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ОЛОТОЙ СЕЗОН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5 – 28 сентя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9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1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51:00Z</dcterms:modified>
  <cp:revision>2</cp:revision>
  <dc:subject/>
  <dc:title> </dc:title>
</cp:coreProperties>
</file>