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 xml:space="preserve">УНИВЕРСАЛЬНАЯ ВЫСТАВКА-ЯРМАРКА </w:t>
            </w:r>
            <w:r>
              <w:rPr>
                <w:b/>
                <w:sz w:val="24"/>
                <w:szCs w:val="24"/>
              </w:rPr>
              <w:t>«КУБАНЬ - 2014»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 xml:space="preserve">ВЫСТАВКА-ЯРМАРКА </w:t>
            </w:r>
            <w:r>
              <w:rPr>
                <w:b/>
                <w:sz w:val="24"/>
                <w:szCs w:val="24"/>
              </w:rPr>
              <w:t>«РОЖДЕСТВЕНСКИЙ БАЗАР - 2014»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8 – 21 декабря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08.12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55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4-01-27T08:55:00Z</dcterms:modified>
  <cp:revision>2</cp:revision>
  <dc:subject/>
  <dc:title> </dc:title>
</cp:coreProperties>
</file>