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ОЖЕНИЕ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 международном конкурсе безалкогольных напитк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рамках </w:t>
      </w:r>
      <w:r>
        <w:rPr>
          <w:sz w:val="23"/>
          <w:szCs w:val="23"/>
          <w:lang w:val="en-US"/>
        </w:rPr>
        <w:t>XXIV</w:t>
      </w:r>
      <w:r>
        <w:rPr>
          <w:sz w:val="23"/>
          <w:szCs w:val="23"/>
        </w:rPr>
        <w:t xml:space="preserve"> международного форума «ПИВО» г. Сочи</w:t>
      </w:r>
    </w:p>
    <w:p>
      <w:pPr>
        <w:pStyle w:val="Normal"/>
        <w:jc w:val="right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(18 - 20 мая 2015 г.)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ЕЕ ПОЛОЖЕНИЕ</w:t>
      </w:r>
    </w:p>
    <w:p>
      <w:pPr>
        <w:pStyle w:val="TextBody"/>
        <w:numPr>
          <w:ilvl w:val="1"/>
          <w:numId w:val="2"/>
        </w:numPr>
        <w:rPr/>
      </w:pPr>
      <w:r>
        <w:rPr>
          <w:sz w:val="23"/>
          <w:szCs w:val="23"/>
        </w:rPr>
        <w:t>Международный конкурс безалкогольных напитков проводится в рамках ежегодного международного форума «ПИВО»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</w:rPr>
        <w:t xml:space="preserve">Организаторами конкурса являются </w:t>
      </w:r>
      <w:r>
        <w:rPr>
          <w:color w:val="000000"/>
          <w:sz w:val="23"/>
          <w:szCs w:val="23"/>
        </w:rPr>
        <w:t>Всероссийский научно-исследовательский</w:t>
      </w:r>
      <w:r>
        <w:rPr>
          <w:bCs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нститут пивоваренной, безалкогольной и винодельческой промышленности г. Москва</w:t>
      </w:r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>Государственное Научное Учреждение Всероссийского Научно-исследовательского Института пищевой биотехнологии Российской академии сельскохозяйственных наук</w:t>
      </w:r>
      <w:r>
        <w:rPr>
          <w:sz w:val="23"/>
          <w:szCs w:val="23"/>
        </w:rPr>
        <w:t>, ЗАО «СОУД-Сочинские выставки»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sz w:val="23"/>
          <w:szCs w:val="23"/>
          <w:lang w:val="en-US"/>
        </w:rPr>
        <w:t>VOL</w:t>
      </w:r>
      <w:r>
        <w:rPr>
          <w:sz w:val="23"/>
          <w:szCs w:val="23"/>
        </w:rPr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Заявку на участие в конкурсе подают в Оргкомитет выставки не позже 10 дней до открытия выстав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sz w:val="23"/>
          <w:szCs w:val="23"/>
          <w:lang w:val="en-US"/>
        </w:rPr>
        <w:t>alf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soud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. В заявке указывают: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образца напитка;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изготовителя;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краткую характеристику образца (Рецептура, органолептические и физико-химические показатели согласно НТД на данный напиток, группа напитка в соответствии с Положением № 1)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Образцы, отобранные для участия в конкурсе, представляются на место проведения конкурса (в Оргкомитет выставки) не позднее, чем за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утки до начала конкурса по 10 бутылок с оформлением или 5 бутылок ПЭТ – 1,5 с оформлением или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изготовителя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напитка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плотность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кислотность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цвет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массовая доля двуокиси углерода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стойкость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3"/>
          <w:szCs w:val="23"/>
        </w:rPr>
        <w:t xml:space="preserve">Кроме качественного удостоверения в оргкомитет представляются: акты отбора проб с привлечением сторонних организаций, сертификат </w:t>
      </w:r>
      <w:r>
        <w:rPr>
          <w:sz w:val="22"/>
          <w:szCs w:val="22"/>
        </w:rPr>
        <w:t xml:space="preserve">(декларация) </w:t>
      </w:r>
      <w:r>
        <w:rPr>
          <w:sz w:val="23"/>
          <w:szCs w:val="23"/>
        </w:rPr>
        <w:t>соответствия и свидетельство о регистрации.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ЧЕСТВА ОБРАЗЦОВ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Жюри, в состав которого входят 3-5 экспертов, имеющих высокую квалификацию в области органолептической оценки и являющихся членами ЦДК, формируют организаторы конкурса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дведение итогов работы жюри осуществляет счётная комиссия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4.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5.Жюри проводит дегустацию в соответствии с Инструкцией по оценке качества пива и безалкогольных напитков дегустационными комиссиями (РДИ 18-6-05-83)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6.В процессе дегустации, после сдачи дегустационных карточек счётной комиссией, рассчитываются средние общие бальные оценки по каждому образцу. При подсчёте средней оценки лучшая и худшая оценки отбрасываются. После окончания работы жюри, счётная комиссия совместно с Председателем Оргкомитета выставки подводит итоги.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3.7.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ПРИСУЖДЕНИЯ НАГРАД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4.1. По итогам конкурса победителям вручаются золотые, серебряные и бронзовые медали. По итогам 2013 – 2014 годов за три золотых медали ежегодно за данный тип напитка предприятию присуждается «Гран при».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4.2. Вручение медалей, дипломов и «Гран при» победителям конкурса за лучшие образцы напитков проводится при торжественном закрытии форум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/>
      </w:pPr>
      <w:r>
        <w:rPr>
          <w:b/>
          <w:sz w:val="23"/>
          <w:szCs w:val="23"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п напит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групп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>. Напитки б/а 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1;  1,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;  1,4;  1,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Напитки б/а не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; 2,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. Квасы и напитки с использованием молоч-ного, раст. сырья в т.ч. пряно-ароматического и зерново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. Минеральные в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>. Слабоалкогольные напит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енеральный директор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О «СОУД – Сочинские выставки»                                                      Ю. А. Захарченко</w:t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2:00Z</dcterms:created>
  <dc:creator>Захарченко Юрий Александрович</dc:creator>
  <dc:description/>
  <cp:keywords/>
  <dc:language>en-US</dc:language>
  <cp:lastModifiedBy>Захарченко</cp:lastModifiedBy>
  <cp:lastPrinted>2014-12-10T10:42:00Z</cp:lastPrinted>
  <dcterms:modified xsi:type="dcterms:W3CDTF">2015-02-11T11:02:00Z</dcterms:modified>
  <cp:revision>3</cp:revision>
  <dc:subject/>
  <dc:title>ПОЛОЖЕНИЕ</dc:title>
</cp:coreProperties>
</file>