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участников </w:t>
      </w:r>
    </w:p>
    <w:p>
      <w:pPr>
        <w:pStyle w:val="Normal"/>
        <w:jc w:val="center"/>
        <w:rPr/>
      </w:pPr>
      <w:r>
        <w:rPr>
          <w:b/>
        </w:rPr>
        <w:t xml:space="preserve">Международного форума «ПИВО-2015» </w:t>
      </w:r>
    </w:p>
    <w:p>
      <w:pPr>
        <w:pStyle w:val="Normal"/>
        <w:jc w:val="center"/>
        <w:rPr/>
      </w:pPr>
      <w:r>
        <w:rPr>
          <w:b/>
        </w:rPr>
        <w:t xml:space="preserve">18-20 мая 2015 г.,  г. Сочи, Россия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450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организации, город, стра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фера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нд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450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ВАНГАРД-АГРО» ОАО, Москв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оваренного ячменя, пшеницы, сол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Е ТЕХНОЛОДЖИС СРЛ ДЕЛЛА ТОФФОЛА ГРУПП, Венеция, Итал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и комплектных линий розлива для всех типов жидкостей, пивных емкостей, различных систем филь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АВРОРА Лаб» ЗАО, Москв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ытательное оборудование, оборудование для химико-аналитических лабораторий, лабораторий контроля качества и физическ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втоГазТранс» ООО, Самар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 углекислотн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АвтокомТехнолоджи» ООО, Волжский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и поставка комплектующих для линий розл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GRODAY.RU, Ростов-на-Дону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ий агропортал для профессионалов агропромышленной отрас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GROMET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KLAST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Zrt</w:t>
            </w:r>
            <w:r>
              <w:rPr>
                <w:sz w:val="16"/>
                <w:szCs w:val="16"/>
              </w:rPr>
              <w:t>., Будапешт, Венгр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, поставка «под ключ», монтаж и пусконаладка пивза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АГРОСТРАХОВАНИЕ И КРЕДИТОВАНИЕ»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 xml:space="preserve">Информационно-практический журнал, Москв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ритетные мнения, передовой опыт и советы российских и зарубежных специалистов в вопросах страхования сельскохозяйственных культур, животных, многолетних насаждений, последние достижения науки и тех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грофирма ФАТ» ООО, Владикавказ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lCafe.ru, Санкт-Петербург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ейший федеральный Интернет-ресурс, посвященный кафе и рестор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ЛЬФА ЛАВАЛЬ ПОТОК», Королев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ейший в мире поставщик оборудования и технологий для различных отраслей промышленности и специфических процес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ЛЬЯНС» ООО, Подольск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ля пищевым оборудова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ЛЬЯНС ПЛЮС» ООО, с. Небуг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МАРАНТ» ООО, Москв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ания специализируется на производстве живого фильтрованного и нефильтрованного пива различных сортов под ТМ «КОСОУХОФ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КОРО Бабик Йозеф с.р.о., Ваценовице, Чех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для пивоваренных за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РАСАН» Фирма» ТОО ФРФ, Рудный, Казахст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 и нап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РТЕЛЬ» ООО, Воронеж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 и безалкогольных нап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АФАНАСИЙ» Частная пивоварня» ООО, Тверь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обезалкогольной продукции и питьевой в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БАЛТИЙСКАЯ СОЛОДОВЕННАЯ КОМПАНИЯ» ООО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Санкт-Петербург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окачественный светлый солод из импортного и российского ячме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БАМБЕРГ БИР» ООО, Волгоград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нефильтрованного и фильтрованного, непастеризованного п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БАУ ФОРВАРД» ООО, Москв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технологического оборудования пищевой промышленности (пивоваренной, молочной, линий розлива и упаков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АХУС» СОАО, ЛВЗ «СМОЛЕНСКИЙ», Смоленск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непастеризованного пива, питьевой расфасованной в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БЕЛОРЕЧЕНСКИЙ ПИВОВАРЕННЫЙ ЗАВОД» ООО, п. Родники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ЕЛСОЛОД» ООО, Иваново, Беларус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русское предприятие, специализирующееся на производстве солода пивоваренного ячменного светл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ЗНЕС ПИЩЕВЫХ ИНГРЕДИЕНТОВ, Черноголовк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предназначен РУКОВОДИТЕЛЯМ различного ранга и специалистам по технологии, работающим в пищевых производственных предприятиях, в торговых оптовых компаниях, занимающихся производством и поставками ингреди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ИН БЭГ» ООО, Славгород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еализация многооборотных ПЭТ-кег (25 литр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ОСЕЙФ, Климовск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параты для мойки и дезинфекции оборудования, инвентаря, транспорта и спецодежды на предприятиях пищевой промышленности, машиностроения и фабриках-прачеч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АУ БЕВИАЛЕ 2015, Москв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rauKon GmbH, Герм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«под ключ» в отрасли пивоварения и производства напитков по всему ми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РАУМАСТЕР» ООО, Москв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и сырья и вспомогательных материалов производства Германии для пивоваренных за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БУКЕТ ЧУВАШИИ» Чебоксарская пивоваренная фирма» ОАО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Чебоксары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 из ведущих российских предприятий по производству пива, кваса, напитков безалкогольных, питьевых и минеральных вод, ячменного и ржаного солода, ржаной муки и концентрата квасного су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ВАЛЕННТА» ООО, Москв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подбору, продаже и поставкам различной лабораторной техники для больших и маленьких производств, относящихся к пищевой промыш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 ДЕР МОЛЕН Гмбх, Киссинг, Герм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, проектирование, инжиниринг, производство линий розлива и отдельной стоящего оборудования для налива различных проду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ВАРНИЦА» Пивоваренный завод, пос. Кардымово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 и безалкогольных напитков. Кеги, пеногас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ИЛАРДА ГОЛД» ООО, Минск, Беларус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КМ-Сервис» ООО, Минск, Беларус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технологические продукты используемые в пивовар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бирай.Vibirai.ru, Сочи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еводитель по развлечениям и услугам: всегда свежая афиша городских событий на 2 недели вперед, обзоры и экспертизы, подробная и актуальная информация о жизни гор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А Процессный инжиниринг, ООО, Москв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ляет технологии, оборудование и ноу-хау для производства пива и кваса, алкогольных и безалкогольных напитков, включая проекты и цеха «под ключ», комплексные устан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ГЕЛИОС» ЗАО, Братск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LASS RUSSIA, Москв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ый отраслевой журнал на русском языке, посвященный стекольной промышленности России и С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ГРЕЙНРУС ООО, Москв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ья для пивова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ROSS BEH</w:t>
            </w: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 xml:space="preserve">LTER- UND ANLAGENBAU GmbH, </w:t>
            </w:r>
            <w:r>
              <w:rPr>
                <w:sz w:val="16"/>
                <w:szCs w:val="16"/>
              </w:rPr>
              <w:t>Герм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иниринг, проектирование, производство и экспорт ёмк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ДС МАТРИКС, Санкт-Петербург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ый информационно-аналитический портал для представителей рынка бутилированных вод, безалкогольных и сокосодержащих нап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ДВС Групп» ООО, Москв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, производство, поставка и запуск в эксплуатацию систем смазки транспортерных лент и пневматических конвейеров на предприятиях пищевой промыш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STIL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o</w:t>
            </w:r>
            <w:r>
              <w:rPr>
                <w:sz w:val="16"/>
                <w:szCs w:val="16"/>
              </w:rPr>
              <w:t>., Брно, Чех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-пивоваренные заводы; заливные кизельгуровые фильтры п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ёлер НФ и БИ» ООО, Лобня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мировой производитель, поставщик и оферент высокотехнологичных натуральных ингредиентов, систем ингредиентов и комплексных решений для пищевой промышленности и нап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JBT GmbH</w:t>
            </w:r>
            <w:r>
              <w:rPr>
                <w:sz w:val="16"/>
                <w:szCs w:val="16"/>
                <w:lang w:val="en-US"/>
              </w:rPr>
              <w:t>, Мюнхен, Герм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окачественное пивоваренное оборудование для ресторанов и промышленных пивза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JOH. BARTH &amp; SOHN GMBH &amp; CO. </w:t>
            </w:r>
            <w:r>
              <w:rPr>
                <w:sz w:val="16"/>
                <w:szCs w:val="16"/>
              </w:rPr>
              <w:t>K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>, Нюрнберг, Герм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хмеля и хмелепроду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ДИСТРИБЬЮТОРСКАЯ ЛОГИСТИЧЕСКАЯ КОМПАНИЯ» ООО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Москв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напитков бр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КА-СЕРВИС, БАУ-ФОРВАРД, Москв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оборудования для производства пива и нап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ОКТОР ГУБЕР Фабрика» ООО, Санкт-Петербург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 пивоварни, цилиндроконические танки, оборудование для дистилляции и ректификации, аксессуары, ингредиенты для пивова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ПИВНОГО ОБОРУДОВАНИЯ, Екатеринбург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динговая компания с развитой дистрибьюторской сетью филиалов на территории Российской Федерации, которая уже более 10 лет занимается производством и поставкой пивного оборудования ведущих европейских, российских и китайских производ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ДОН-ПОЛИМЕР» ООО, Воронеж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в России производитель эксклюзивного продукта – защитного термоусадочного колпачка на фитинг пивных к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ДФИЛЬТР» ООО, Москв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обеспечивает высокое качество подготовки или очистки воздуха, газов и жидк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АВКОМ-ИНЖИНИРИНГ» ООО, Тамбов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варенные заводы «под ключ», комплексная реконструкция действующих пред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GB"/>
              </w:rPr>
              <w:t>ZIP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TECHNOLOGIES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>LTD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Мишкольц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Венгр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 пивоваренного оборудования любого вида исполнения: от мини-пивоварен ресторанного типа до промышленных за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ИРАКС» ООО, р.п. Светлый Яр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вой кальций хлористый безводный гранулированный – эффективные решения по минерализации воды для пивоваренной индуст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ОЛОТО СОЧИ» Городской Интернет-портал, Сочи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тернет-по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ИМСД Рус» ООО, Санкт-Петербург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окий ассортимент высококачественных продуктов для многих направлений пищевой промыш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НДАГ ГмбХ и Кo. Бетрибс КГ, Эппельхайм, Герм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атывает и управляет современными технологическими установками, а также машинами для  напитков и пищевой промыш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НДУСТРИЯ НАПИТКОВ» журнал, Санкт-Петербург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ние для специалистов в сфере производства алкогольных, безалкогольных напитков и п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ИНЖЕНЕРНОЕ БЮРО АЛЬФА» ООО, Москв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ые услуги по автомат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СТИТУТ КОНЪЮНКТУРЫ АГРАРНОГО РЫНКА (ИКАР), Москв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-аналитическое агентство, с 1998 г. осуществляющее широкий круг прикладных и теоретических исследований в области развития мировой и отечественной аграрно-продовольствен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oDrink, Москв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альное отделение, относительно которого собрана информация значительной части изготовителей безалкогольных напитков и низкого производства алкоголя, пива и ква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АРГИЛЛ» ООО, Ефремов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поставка сол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CASPARY BRАU» Ресторан-пивоварня, Обнинск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ANESE, Герм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фере пищевых ингредиентов Celanese является ведущим Европейским производителем подсластителей, в том числе высококачественных 0-калорийных подсластителей, и лидером в области консерва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ИЗЕЛЬМАНН РУС ЮГ» ООО, Медынь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и модули из нержавеющей стали для пищевой, химической и фармацевтической областей промышленности, а также для биотехн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ИТЕЖБРАУ» ООО, Городец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АТ ХИМИКО-ПИЩЕВОЙ АРОМАТИКИ, Санкт-Петербург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продажа пищевых ароматизат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НЦЕНТРАТ» ООО, п. Шилово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солодовых концентр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РОНЕС» ООО, Москв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ронес» является официальным представителем в России немецкого концерна «Кронес» - мирового лидера в области оборудования для производства, розлива, упаковки жидких и пастообразных продуктов и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ропоткинский завод МиССП» ЗАО, Кропоткин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 оборудования для выдува ПЭТ-тары, линий розлива, экструзионно-выдувного оборудования и пресс-фор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РЫМ» Пивобезалкогольный комбинат» АО, Симферополь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 и безалкогольных нап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СКИЕ ВЕДОМОСТИ», Москв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кой и специализацией издания является распространение информационно-аналитической информации и новостей Краснодарского края и Южного федерального округа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Ь» Информационное агентство», Краснодар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 и издатель специализированных каталогов по Краснодарскому краю и Республике Адыге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РСКИЙ СОЛОД» ООО, Курск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продажа солода и хм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ХС РУС» ООО (KHS </w:t>
            </w:r>
            <w:r>
              <w:rPr>
                <w:sz w:val="16"/>
                <w:szCs w:val="16"/>
                <w:lang w:val="en-US"/>
              </w:rPr>
              <w:t>GmbH</w:t>
            </w:r>
            <w:r>
              <w:rPr>
                <w:sz w:val="16"/>
                <w:szCs w:val="16"/>
              </w:rPr>
              <w:t>), Москв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вой лидер в производстве отдельных машин и комплектных линий для розлива и упаковки проду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ЭН-ПАК» ООО, Москв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алюминиевой бан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ЛАЗУРНЫЙ БРИЗ» ООО, Анап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, безалкогольные напи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ЛИДСКОЕ ПИВО» ОАО, Лида, Беларус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, кваса и нап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ЛИПЕЦКПИВО» ООО, Липецк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ск пива, квас, безалкогольных напитков, минеральной в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AVIM BRAUANLAGEN GmbH AUSTRIA, </w:t>
            </w:r>
            <w:r>
              <w:rPr>
                <w:sz w:val="16"/>
                <w:szCs w:val="16"/>
              </w:rPr>
              <w:t>Москва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торанные пивоварни, промышленные минипивзаводы «под ключ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КС ПОРТАЛ», Сочи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формационный портал Большого Сочи, охватывающий все сферы жизни города и все Интернет-сервисы, с необходимой информацией для жителей и г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LTEUROP </w:t>
            </w:r>
            <w:r>
              <w:rPr>
                <w:sz w:val="16"/>
                <w:szCs w:val="16"/>
                <w:lang w:val="en-US"/>
              </w:rPr>
              <w:t>RUSSIA</w:t>
            </w:r>
            <w:r>
              <w:rPr>
                <w:sz w:val="16"/>
                <w:szCs w:val="16"/>
              </w:rPr>
              <w:t>, Белгород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сол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РКСОВСКИЙ» ПИВАЗАВОД» ООО, Маркс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СТЕР» Торговая Компания» ООО, Москв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солода типа Пилзнер от производ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БМ ТЕХНОЛОДЖИС» ООО, Москв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продажа преформ и клапанов для производства ПЭТ ке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M.B.S. Mini brewery system s.r.o. </w:t>
            </w:r>
            <w:r>
              <w:rPr>
                <w:sz w:val="16"/>
                <w:szCs w:val="16"/>
              </w:rPr>
              <w:t>Чехия</w:t>
            </w:r>
            <w:r>
              <w:rPr>
                <w:sz w:val="16"/>
                <w:szCs w:val="16"/>
                <w:lang w:val="en-US"/>
              </w:rPr>
              <w:t xml:space="preserve">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Представительство в России ООО «МБС Рус», Москв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, производство и монтаж оборудования для производства пива, поставки чешского хмеля и сол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ОССАНТЕХ» Компания ООО, Московское представительство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                                         </w:t>
            </w:r>
            <w:r>
              <w:rPr>
                <w:sz w:val="16"/>
                <w:szCs w:val="16"/>
                <w:lang w:val="en-US"/>
              </w:rPr>
              <w:t xml:space="preserve">YUHUAN HC PLUMBING COMPANY, </w:t>
            </w:r>
            <w:r>
              <w:rPr>
                <w:sz w:val="16"/>
                <w:szCs w:val="16"/>
              </w:rPr>
              <w:t>Москва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Росси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ания ООО «Моссантех» представляет в России продукцию китайской компании YUHUAN HC PLUMBING COMPANY под торговой маркой TALOS. Оборудование TALOS предназначено для полного цикла розлива пива и напитков из к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 Кубани.ру» ООО, Краснодар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 интернет-портал и глянцевый журнал об отдыхе в Краснодарском крае и Адыге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ОВОЗАЙМС А/С» АО Представительство (Дания), Москв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биотехнологической продукции для 40 отраслей промыш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ОВОСИБИРСКИЙ ПИВОВАРЕННЫЙ ЗАВОД» ООО, Новосибирск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 производим натуральный продукт в добрых традициях пивоварения и хотим дать возможность нашему потребителю насладиться истинным вкусом натурального п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Ноймо СНГ» ООО, Москв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ания предлагает со склада Подмосковье и в Краснодаре соединения, отводы, тройники, клапана, приводы, хомуты, смотровые стекла, фильтры и другое, а также трубы пищевого стандарта европейских производ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НОМАС» ООО (входит в ООО «УралСпецТранс»), Миасс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торанные пивоварни, минипивзаводы, заводы по производству кваса. Производство емкостн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PM Group - ООО ПО «Новосибирскпродмаш», Новосибирск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 из крупнейших производителей оборудования для индустрии нап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Т-ПРОМ» ООО, Москв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, монтаж и обслуживание современных заторных филь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ОБЪЕДИНЕНИЕ УЧАСТНИКОВ ПИВО-БЕЗАЛКОГОЛЬНОГО РЫНКА» НП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Москв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оммерческая отраслевая организация, в которой представлены все сегменты рынка пива: от производства и дистрибуции до розницы и сервисн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НИПОЛ А.О., Прага, Чех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поставки технологий и оборудования комплектных пивоваренных за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en-US"/>
              </w:rPr>
              <w:t>SALM &amp; Co GmbH</w:t>
            </w:r>
            <w:r>
              <w:rPr>
                <w:sz w:val="16"/>
                <w:szCs w:val="16"/>
              </w:rPr>
              <w:t>, Вена, Австр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ресторанных и мини-пивовар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ОСОБОЕ БЛЮДО» Гастрономический портал (ООО «Особое Блюдо»)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Москв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ал гастрономических новостей и каталог ресторанов с уникальной возможностью поиска по блю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AL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o</w:t>
            </w:r>
            <w:r>
              <w:rPr>
                <w:sz w:val="16"/>
                <w:szCs w:val="16"/>
              </w:rPr>
              <w:t>., Хотеборж, Чех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и разлива, автоматы разл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ALL CORPORATION</w:t>
            </w:r>
            <w:r>
              <w:rPr>
                <w:sz w:val="16"/>
                <w:szCs w:val="16"/>
              </w:rPr>
              <w:t>, Москв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дер в области фильтрации, сепарации и очис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ULANER Ресторан, Сочи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ческие баварские блюда, приготовленные из свежайших местных продуктов по оригинальным рецептам шеф-повара с большим выбором известных сортов баварского пива, привезенных напрямую из Бава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ENTAIR</w:t>
            </w:r>
            <w:r>
              <w:rPr>
                <w:sz w:val="16"/>
                <w:szCs w:val="16"/>
              </w:rPr>
              <w:t>, Химки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иниринг и изготовление оборудования для производства пива и нап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ЫЙ ПИВНОЙ КЛУБ, Москв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е многочисленное сообщество ценителей, знатоков и просто любителей пенного напитка в России, насчитывает более 8 000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ивКо» ООО, д. Сыбайкассы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продажа непастеризованного нефильтрованного живого п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вная.Ру (Пивная.РФ), Москв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независимой информационной площадки для пивоваренной промышленности России, а также смещение акцентов умеренного потребления пива на более взрослую целевую аудитор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НОЕ ДЕЛО международный аналитический журнал, Харьков, Украи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журнал пивобезалкогольной отрасли Восточной Европы и специализированный сайт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ИВОВАРЕННЫЙ ДОМ БУРЖУЙ» ООО, Волгоград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 под торговой маркой «Буржу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</w:t>
            </w:r>
            <w:r>
              <w:rPr>
                <w:caps/>
                <w:sz w:val="16"/>
                <w:szCs w:val="16"/>
              </w:rPr>
              <w:t>Пивоварня-1964</w:t>
            </w:r>
            <w:r>
              <w:rPr>
                <w:sz w:val="16"/>
                <w:szCs w:val="16"/>
              </w:rPr>
              <w:t>» ООО, п. Плотниково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ИВОВАРНЯ БРАВАРИУС» ООО ресторан-пивоварня «У ПУШКИНА»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Омск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 премиум кл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ВАРНЯ КОЖЕВНИКОВО, с. Кожевниково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, кваса и безалкогольных нап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ИВОВАРНЯ НА ШАБОЛОВКЕ» ООО, Москв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ИВОFACTORY» Пивоварня-ресторан (ООО «Имидж Фуд»)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Новосибирск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 для пивоварни-ресторана «ПИВОFACTORY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ПИНТА» Пивоварня, п. Реконструктор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 основан в 2011г. для обеспечения сети спорт-баров «Пинта» качественным, фирменным пи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ИЩЕВАЯ ПРОМЫШЛЕННОСТЬ» Издательство» ООО, Москв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тельство представляет серию научно-производственных журналов для специалистов различных отраслей пищевой промыш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щеПромЭксперт, специализированные издания, Ростов-на-Дону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ый специализированный справочник по пищевой промыш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«ПИЩЕПРОПРОДУКТ» ООО, Москв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Ферментные препараты для производства пива, концентрата квасного сусла, ячменных сиропов; большой диапазон фильтр-картона, кизельгур различных марок, стабилизаторы, осветл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ЛИФИЛЬТР Фирма» ООО, п. Селятино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ующее оборудование для очистки воздушных, газовых, жидких сред и пара, различные типы моющих головок для санитарной обработки емк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ИАЗОВСКАЯ БАВАРИЯ» ЗАО, Ейск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Является одним из старейших пивоваренных предприятий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ROJECT SERVICE LP GmbH, </w:t>
            </w:r>
            <w:r>
              <w:rPr>
                <w:sz w:val="16"/>
                <w:szCs w:val="16"/>
              </w:rPr>
              <w:t>Нердлинген</w:t>
            </w:r>
            <w:r>
              <w:rPr>
                <w:sz w:val="16"/>
                <w:szCs w:val="16"/>
                <w:lang w:val="en-US"/>
              </w:rPr>
              <w:t>, Герман</w:t>
            </w:r>
            <w:r>
              <w:rPr>
                <w:sz w:val="16"/>
                <w:szCs w:val="16"/>
              </w:rPr>
              <w:t>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Проектирование, разработка, строительство и автоматизация производственных предприятий пивоваренной отрас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PORTAL.RU, Долгопрудный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тический ресурс по рынку продуктов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МЫШЛЕННО-ИНЖЕНЕРНАЯ КОМПАНИЯ» ООО, Краснодар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 и монтаж технологического оборудования для предприятий пивоваренной промыш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-РЕСУРС» ООО, Санкт-Петербург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и сырья для пивоваренной промыш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ROFIBEER</w:t>
            </w:r>
            <w:r>
              <w:rPr>
                <w:sz w:val="16"/>
                <w:szCs w:val="16"/>
              </w:rPr>
              <w:t xml:space="preserve"> Портал пивного рынка, Воронеж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евой портал, посвященный правовому регулированию пивоваренной промышленности и смежных сф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SS S</w:t>
            </w:r>
            <w:r>
              <w:rPr>
                <w:sz w:val="16"/>
                <w:szCs w:val="16"/>
                <w:lang w:val="en-US"/>
              </w:rPr>
              <w:t>VIDNIK</w:t>
            </w:r>
            <w:r>
              <w:rPr>
                <w:sz w:val="16"/>
                <w:szCs w:val="16"/>
              </w:rPr>
              <w:t xml:space="preserve"> a.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., Словак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оварной технологии, ёмкостей для атмосферного и высокого д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ЭТ Технолоджис» ООО, Москв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для выдува ПЭТ т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АУШ КЕГ СЕРВИС» ООО, Москв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пивного оборудования и комплектующих из Европ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RUSSIAN FOOD &amp; DRINKS MARKET MAGAZINE </w:t>
            </w:r>
            <w:r>
              <w:rPr>
                <w:sz w:val="16"/>
                <w:szCs w:val="16"/>
              </w:rPr>
              <w:t>журнал</w:t>
            </w:r>
            <w:r>
              <w:rPr>
                <w:sz w:val="16"/>
                <w:szCs w:val="16"/>
                <w:lang w:val="en-US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</w:t>
            </w: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  <w:lang w:val="en-US"/>
              </w:rPr>
              <w:t xml:space="preserve">     </w:t>
            </w:r>
            <w:r>
              <w:rPr>
                <w:sz w:val="16"/>
                <w:szCs w:val="16"/>
              </w:rPr>
              <w:t>Санкт-Петербург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дународный информационно-аналитический журнал для специалистов сферы производства продуктов питания, упаковки, оборудования и торговли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alBrew Журнал, Санкт-Петербург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о пиве и пивовар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ССИ» ООО, Москв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ично развивающееся предприятие в сфере поставок сырья и материалов на пищевые и пивобезалкогольные предприятия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УДНЯНСКИЙ СОЛОДОВЕННЫЙ ЗАВОД» ООО, р.п. Рудня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солода ячменного светлого пивовар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УСКЕГ» ПКП» ООО, Москв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для охлаждения и розлива пива, кваса, вина из бочек КЕГ, запасные части и аксессуары, бочки К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РУССКАЯ ВОДКА+» международный журнал алкогольного бизнеса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Москв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остраняется по ликероводочным и спиртовым заводам, среди оптовых покупателей, на специализированных выставках, по редакционной подписке, в местах продажи спиртных нап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ЫЖКОВ П.В. ИП, д. Рябиновщин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ЮГЕН ПЗ» ООО, Новоусманский район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амараМалт» ООО, Самар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овая торговля пивоваренным сырь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ВОБОДНАЯ ПРЕССА Издательский дом» ООО, Сочи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 издание, новости, статьи, обзоры о жизни и деятельности Большого Со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ЕВЕРНАЯ ЗВЕЗДА» Корсаковский завод пива и напитков» ЗАО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Южно-Сахалинск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 специализируется на производстве вод, газированных напитков, кваса и п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EKA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o</w:t>
            </w:r>
            <w:r>
              <w:rPr>
                <w:sz w:val="16"/>
                <w:szCs w:val="16"/>
              </w:rPr>
              <w:t>., Прага, Чех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</w:rPr>
              <w:t>Экспортер высококачественного чешского солода и хм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ОЛОДОВЕННЫЙ ЗАВОД СУФФЛЕ САНКТ-ПЕТЕРБУРГ» ЗАО,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sz w:val="16"/>
                <w:szCs w:val="16"/>
              </w:rPr>
              <w:t>Санкт-Петербург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продажа солода для пивоваренной промыш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ЮЗ РОССИЙСКИХ ПИВОВАРОВ, Москв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ТРАТЕГИЯ – XXI» ООО, Санкт-Петербург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цкий и бельгийский солод, российский солод, хмель, дрожжи, кизельг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тройМонтаж-5» ООО, Омск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ми направлениями нашей компании являются монтаж технологического оборудования и технологических труб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«СУХУМСКИЙ» Пивоваренный завод, ООО, Сухум, Абхаз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еализация пива, кваса, сладких газированных и негазированных - напитков, лечебно-минеральной и артезианской питьевой в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F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PA</w:t>
            </w:r>
            <w:r>
              <w:rPr>
                <w:sz w:val="16"/>
                <w:szCs w:val="16"/>
              </w:rPr>
              <w:t>, Итал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и розлива для индустрии напитков; а также оборудование и комплектных линий для пищевой промыш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ЫКТЫВКАРПИВО Пивоваренный завод» ОАО, Сыктывкар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ива, кваса, безалкогольных напитков и минеральной в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 xml:space="preserve">«Тагильское пиво» ООО, </w:t>
            </w:r>
            <w:r>
              <w:rPr>
                <w:sz w:val="16"/>
                <w:szCs w:val="16"/>
              </w:rPr>
              <w:t>Нижний Тагил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продажа живого пива, кваса живого брожения и природной питьевой в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ЕХНОФИЛЬТР» НПП ООО, Владимир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ы, оборудование и технологии фильтрации в пивоварении, виноделии и ликероводочной отрас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ИХОРЕЦКИЙ ПИВОВАРЕННЫЙ ЗАВОД» ООО, Тихорецк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«живого» пива, безалкогольных напитков, питьевой в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ТОКК Завод упаковочных изделий» ООО, п. Быково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 цикл изготовления кроненпробки, алюминиевых и металлопластиковых колпачков, крышек типа «твист» любого ц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ОМСКОЕ ПИВО» ОАО, Томск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еализация пива и безалкогольных нап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ТОЧКА ПРОДАЖ» Журнал, Москв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ое специализированное отраслевое издание о розничной торгов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ТРАДИЦИОННЫЕ И ОРИГИНАЛЬНЫЕ НАПИТКИ» ООО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с. Спасское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безалкогольных нап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UGOSTI.COM» Ресторанный порта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йт о ресторанах, кафе и прочих заведениях общественного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ФИЛЬТРМЕДИА» ЗАО, Москв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ующее оборудование, фильтрующие материалы и технологическую помощь в вопросах филь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ФИЛЬТР-ПЛЮС» ООО, Новосибирск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еализация солода и комплектующих для пивова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РАУ МАРТА, ООО «ГАРМАШ», Ростов-на-Дону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продажа п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ЬВРИЕКА ДАНИЯ А/С, Рандерс, Д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технологическая обвязка оборудования для пивоваренной промыш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OPSTEINER</w:t>
            </w:r>
            <w:r>
              <w:rPr>
                <w:sz w:val="16"/>
                <w:szCs w:val="16"/>
              </w:rPr>
              <w:t>, Майнбург, Герм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м и поставляем во все точки мира хмель и хмелепроду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Horeca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>, Москв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-туристический проект портала HoReCa.ru, для всех участников туристического бизне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ХОФМАНН ИНЖИНИРИНГ» ООО, Москв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и импортного оборудования для индустрии розлива нап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МАНН Интернэшнл ГмбХ (Германия), Москв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пивоваренных заводов «под ключ», производство и поставка варочных агрегатов, цилиндроконических танков, форфасов, дрожжевых отд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POCOM.RU, Москва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я полная информация о выставках России и С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Map.ru</w:t>
            </w:r>
            <w:r>
              <w:rPr>
                <w:sz w:val="16"/>
                <w:szCs w:val="16"/>
                <w:lang w:val="en-US"/>
              </w:rPr>
              <w:t>, Москв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портал, посвященный выставкам, конференциям и конгрессно-выставочному бизнес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ЭКСПОРТ МИНИ ПИВОВАРЕННЫХ ЗАВОДОВ» ООО, Сальск, Росс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изводство мини пивоварен, квасоваренных цехов, лимонадных цехов, медоварен и др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ФКАТЕ» ОАО, Сочи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комп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ЮБиСи Промо» ООО, с. Новая Таволжанк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 продукции промо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Ю Би Си Кул-Б» ООО, с. Новая Таволжанка,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 холодильной техники для пищевой промыш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yrillicGaramond">
    <w:altName w:val="Times New Roman"/>
    <w:charset w:val="00"/>
    <w:family w:val="auto"/>
    <w:pitch w:val="variable"/>
  </w:font>
  <w:font w:name="Futura Condensed">
    <w:altName w:val="Arial"/>
    <w:charset w:val="00"/>
    <w:family w:val="swiss"/>
    <w:pitch w:val="variable"/>
  </w:font>
  <w:font w:name="Optima">
    <w:charset w:val="00"/>
    <w:family w:val="auto"/>
    <w:pitch w:val="variable"/>
  </w:font>
  <w:font w:name="Geneva">
    <w:charset w:val="00"/>
    <w:family w:val="swiss"/>
    <w:pitch w:val="variable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Sans Serif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</w:rPr>
  </w:style>
  <w:style w:type="character" w:styleId="Strong">
    <w:name w:val="Strong"/>
    <w:basedOn w:val="Style5"/>
    <w:qFormat/>
    <w:rPr>
      <w:b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Akorschikova">
    <w:name w:val="a.korschikova"/>
    <w:basedOn w:val="Style5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Выделение"/>
    <w:basedOn w:val="Style5"/>
    <w:qFormat/>
    <w:rPr>
      <w:i/>
    </w:rPr>
  </w:style>
  <w:style w:type="character" w:styleId="Tmsbold1">
    <w:name w:val="tms_bold1"/>
    <w:basedOn w:val="Style5"/>
    <w:qFormat/>
    <w:rPr>
      <w:rFonts w:ascii="Verdana" w:hAnsi="Verdana" w:cs="Verdana"/>
      <w:b/>
      <w:bCs/>
      <w:strike w:val="false"/>
      <w:dstrike w:val="false"/>
      <w:color w:val="3333CC"/>
      <w:sz w:val="15"/>
      <w:szCs w:val="15"/>
      <w:u w:val="none"/>
    </w:rPr>
  </w:style>
  <w:style w:type="character" w:styleId="HTML">
    <w:name w:val="Пишущая машинка HTML"/>
    <w:basedOn w:val="Style5"/>
    <w:qFormat/>
    <w:rPr>
      <w:rFonts w:ascii="Tahoma" w:hAnsi="Tahoma" w:eastAsia="Times New Roman" w:cs="Tahoma"/>
      <w:color w:val="333333"/>
      <w:sz w:val="20"/>
      <w:szCs w:val="20"/>
    </w:rPr>
  </w:style>
  <w:style w:type="character" w:styleId="Tb0i0u0s10c0">
    <w:name w:val="tb0i0u0s10c0"/>
    <w:basedOn w:val="Style5"/>
    <w:qFormat/>
    <w:rPr/>
  </w:style>
  <w:style w:type="character" w:styleId="Still21">
    <w:name w:val="still21"/>
    <w:basedOn w:val="Style5"/>
    <w:qFormat/>
    <w:rPr>
      <w:rFonts w:ascii="Verdana" w:hAnsi="Verdana" w:cs="Verdana"/>
      <w:sz w:val="17"/>
      <w:szCs w:val="17"/>
    </w:rPr>
  </w:style>
  <w:style w:type="character" w:styleId="Style7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HTML1">
    <w:name w:val="Цитата HTML"/>
    <w:qFormat/>
    <w:rPr>
      <w:i/>
      <w:iCs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5"/>
    <w:qFormat/>
    <w:rPr/>
  </w:style>
  <w:style w:type="character" w:styleId="Hps">
    <w:name w:val="hps"/>
    <w:basedOn w:val="Style5"/>
    <w:qFormat/>
    <w:rPr/>
  </w:style>
  <w:style w:type="character" w:styleId="Refresult1">
    <w:name w:val="ref_result1"/>
    <w:basedOn w:val="1"/>
    <w:qFormat/>
    <w:rPr>
      <w:b w:val="false"/>
      <w:bCs w:val="false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-284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ормальный"/>
    <w:basedOn w:val="Normal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jc w:val="both"/>
    </w:pPr>
    <w:rPr>
      <w:sz w:val="16"/>
      <w:szCs w:val="16"/>
    </w:rPr>
  </w:style>
  <w:style w:type="paragraph" w:styleId="Style9">
    <w:name w:val="Адрес"/>
    <w:qFormat/>
    <w:pPr>
      <w:widowControl/>
      <w:autoSpaceDE w:val="false"/>
      <w:bidi w:val="0"/>
      <w:jc w:val="both"/>
    </w:pPr>
    <w:rPr>
      <w:rFonts w:ascii="CyrillicGaramond;Times New Roman" w:hAnsi="CyrillicGaramond;Times New Roman" w:eastAsia="Times New Roman" w:cs="CyrillicGaramond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">
    <w:name w:val="Стиль2"/>
    <w:basedOn w:val="Normal"/>
    <w:qFormat/>
    <w:pPr/>
    <w:rPr>
      <w:sz w:val="18"/>
      <w:szCs w:val="20"/>
    </w:rPr>
  </w:style>
  <w:style w:type="paragraph" w:styleId="Style10">
    <w:name w:val="основной текст"/>
    <w:qFormat/>
    <w:pPr>
      <w:widowControl/>
      <w:bidi w:val="0"/>
      <w:spacing w:before="60" w:after="240"/>
      <w:jc w:val="both"/>
    </w:pPr>
    <w:rPr>
      <w:rFonts w:ascii="Times New Roman" w:hAnsi="Times New Roman" w:eastAsia="Times New Roman" w:cs="Times New Roman"/>
      <w:i/>
      <w:color w:val="auto"/>
      <w:sz w:val="18"/>
      <w:szCs w:val="20"/>
      <w:lang w:val="ru-RU" w:eastAsia="en-US" w:bidi="ar-SA"/>
    </w:rPr>
  </w:style>
  <w:style w:type="paragraph" w:styleId="Style11">
    <w:name w:val="Разделитель"/>
    <w:basedOn w:val="Normal"/>
    <w:next w:val="Normal"/>
    <w:qFormat/>
    <w:pPr>
      <w:keepNext w:val="true"/>
      <w:keepLines/>
      <w:pBdr>
        <w:bottom w:val="single" w:sz="6" w:space="1" w:color="000000"/>
      </w:pBdr>
    </w:pPr>
    <w:rPr>
      <w:rFonts w:ascii="Arial" w:hAnsi="Arial" w:cs="Arial"/>
      <w:color w:val="333333"/>
      <w:sz w:val="20"/>
      <w:szCs w:val="20"/>
    </w:rPr>
  </w:style>
  <w:style w:type="paragraph" w:styleId="Style12">
    <w:name w:val="списоктоваров"/>
    <w:basedOn w:val="Normal"/>
    <w:qFormat/>
    <w:pPr>
      <w:ind w:left="1843" w:hanging="0"/>
    </w:pPr>
    <w:rPr>
      <w:sz w:val="20"/>
      <w:szCs w:val="20"/>
    </w:rPr>
  </w:style>
  <w:style w:type="paragraph" w:styleId="Style13">
    <w:name w:val="список тем"/>
    <w:basedOn w:val="Normal"/>
    <w:qFormat/>
    <w:pPr>
      <w:keepNext w:val="true"/>
      <w:keepLines/>
      <w:numPr>
        <w:ilvl w:val="0"/>
        <w:numId w:val="3"/>
      </w:numPr>
      <w:spacing w:before="60" w:after="0"/>
      <w:ind w:left="1418" w:hanging="284"/>
    </w:pPr>
    <w:rPr>
      <w:rFonts w:ascii="Arial" w:hAnsi="Arial" w:cs="Arial"/>
      <w:i/>
      <w:sz w:val="18"/>
      <w:szCs w:val="20"/>
    </w:rPr>
  </w:style>
  <w:style w:type="paragraph" w:styleId="11">
    <w:name w:val="Стиль1"/>
    <w:basedOn w:val="Normal"/>
    <w:qFormat/>
    <w:pPr>
      <w:ind w:left="284" w:hanging="0"/>
    </w:pPr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</w:pPr>
    <w:rPr>
      <w:sz w:val="40"/>
    </w:rPr>
  </w:style>
  <w:style w:type="paragraph" w:styleId="Title">
    <w:name w:val="Title"/>
    <w:basedOn w:val="Normal1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</w:pPr>
    <w:rPr>
      <w:b/>
      <w:sz w:val="72"/>
    </w:rPr>
  </w:style>
  <w:style w:type="paragraph" w:styleId="BodyText2">
    <w:name w:val="Body Text 2"/>
    <w:basedOn w:val="Normal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</w:pPr>
    <w:rPr>
      <w:sz w:val="28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çàãîëîâîê 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4">
    <w:name w:val="Предложение"/>
    <w:basedOn w:val="Normal"/>
    <w:qFormat/>
    <w:pPr>
      <w:jc w:val="both"/>
    </w:pPr>
    <w:rPr>
      <w:i/>
      <w:iCs/>
      <w:sz w:val="18"/>
      <w:szCs w:val="20"/>
    </w:rPr>
  </w:style>
  <w:style w:type="paragraph" w:styleId="Style15">
    <w:name w:val="???????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Назван"/>
    <w:basedOn w:val="Normal"/>
    <w:next w:val="Normal"/>
    <w:qFormat/>
    <w:pPr>
      <w:autoSpaceDE w:val="false"/>
    </w:pPr>
    <w:rPr>
      <w:rFonts w:ascii="Futura Condensed;Arial" w:hAnsi="Futura Condensed;Arial" w:cs="Futura Condensed;Arial"/>
      <w:b/>
      <w:bCs/>
      <w:sz w:val="28"/>
      <w:szCs w:val="28"/>
    </w:rPr>
  </w:style>
  <w:style w:type="paragraph" w:styleId="Style17">
    <w:name w:val="Имя"/>
    <w:qFormat/>
    <w:pPr>
      <w:widowControl/>
      <w:autoSpaceDE w:val="false"/>
      <w:bidi w:val="0"/>
    </w:pPr>
    <w:rPr>
      <w:rFonts w:ascii="Optima" w:hAnsi="Optima" w:eastAsia="Times New Roman" w:cs="Optima"/>
      <w:b/>
      <w:bCs/>
      <w:color w:val="000000"/>
      <w:sz w:val="28"/>
      <w:szCs w:val="28"/>
      <w:lang w:val="ru-RU" w:bidi="ar-SA" w:eastAsia="zh-CN"/>
    </w:rPr>
  </w:style>
  <w:style w:type="paragraph" w:styleId="Style18">
    <w:name w:val="?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0"/>
      <w:lang w:val="ru-RU" w:bidi="ar-SA" w:eastAsia="zh-CN"/>
    </w:rPr>
  </w:style>
  <w:style w:type="paragraph" w:styleId="Style19">
    <w:name w:val="Н сфера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jc w:val="both"/>
    </w:pPr>
    <w:rPr>
      <w:rFonts w:ascii="Futuris;Times New Roman" w:hAnsi="Futuris;Times New Roman" w:eastAsia="Times New Roman" w:cs="Futuris;Times New Roman"/>
      <w:color w:val="000000"/>
      <w:sz w:val="20"/>
      <w:szCs w:val="20"/>
      <w:lang w:val="ru-RU" w:bidi="ar-SA" w:eastAsia="zh-CN"/>
    </w:rPr>
  </w:style>
  <w:style w:type="paragraph" w:styleId="Style20">
    <w:name w:val="Н адрес"/>
    <w:basedOn w:val="Style19"/>
    <w:next w:val="Style19"/>
    <w:qFormat/>
    <w:pPr>
      <w:jc w:val="left"/>
    </w:pPr>
    <w:rPr>
      <w:color w:val="00000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Назвфирмы"/>
    <w:basedOn w:val="Heading"/>
    <w:qFormat/>
    <w:pPr>
      <w:keepNext w:val="true"/>
      <w:keepLines/>
      <w:spacing w:before="120" w:after="120"/>
      <w:ind w:right="-12" w:hanging="0"/>
      <w:jc w:val="left"/>
    </w:pPr>
    <w:rPr>
      <w:rFonts w:cs="Arial"/>
      <w:i/>
      <w:smallCaps/>
    </w:rPr>
  </w:style>
  <w:style w:type="paragraph" w:styleId="13">
    <w:name w:val="Адрес1"/>
    <w:basedOn w:val="Normal"/>
    <w:next w:val="Style23"/>
    <w:qFormat/>
    <w:pPr>
      <w:keepNext w:val="true"/>
      <w:keepLines/>
    </w:pPr>
    <w:rPr>
      <w:sz w:val="20"/>
      <w:szCs w:val="20"/>
    </w:rPr>
  </w:style>
  <w:style w:type="paragraph" w:styleId="Style23">
    <w:name w:val="Телефоны"/>
    <w:basedOn w:val="Normal"/>
    <w:next w:val="Style24"/>
    <w:qFormat/>
    <w:pPr>
      <w:keepNext w:val="true"/>
      <w:keepLines/>
    </w:pPr>
    <w:rPr>
      <w:sz w:val="20"/>
      <w:szCs w:val="20"/>
    </w:rPr>
  </w:style>
  <w:style w:type="paragraph" w:styleId="Style24">
    <w:name w:val="ФАКС"/>
    <w:basedOn w:val="Style23"/>
    <w:next w:val="Style11"/>
    <w:qFormat/>
    <w:pPr/>
    <w:rPr/>
  </w:style>
  <w:style w:type="paragraph" w:styleId="Style25">
    <w:name w:val="Предлтекст"/>
    <w:basedOn w:val="Style14"/>
    <w:next w:val="Style14"/>
    <w:qFormat/>
    <w:pPr>
      <w:spacing w:before="120" w:after="0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6237" w:leader="underscore"/>
      </w:tabs>
      <w:ind w:left="200" w:hanging="0"/>
    </w:pPr>
    <w:rPr>
      <w:sz w:val="20"/>
      <w:szCs w:val="20"/>
    </w:rPr>
  </w:style>
  <w:style w:type="paragraph" w:styleId="Style26">
    <w:name w:val="конецфирмы"/>
    <w:next w:val="Style22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8"/>
      <w:szCs w:val="20"/>
      <w:lang w:val="ru-RU" w:eastAsia="en-US" w:bidi="ar-SA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08"/>
        <w:tab w:val="right" w:pos="6237" w:leader="underscore"/>
      </w:tabs>
      <w:ind w:left="283" w:hanging="283"/>
    </w:pPr>
    <w:rPr>
      <w:i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6237" w:leader="underscore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6237" w:leader="underscore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6237" w:leader="underscore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6237" w:leader="underscore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6237" w:leader="underscore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6237" w:leader="underscore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6237" w:leader="underscore"/>
      </w:tabs>
      <w:ind w:left="1600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sz w:val="22"/>
      <w:szCs w:val="20"/>
    </w:rPr>
  </w:style>
  <w:style w:type="paragraph" w:styleId="3">
    <w:name w:val="Основной текст 3"/>
    <w:basedOn w:val="Normal"/>
    <w:qFormat/>
    <w:pPr>
      <w:spacing w:lineRule="atLeast" w:line="240"/>
    </w:pPr>
    <w:rPr>
      <w:rFonts w:ascii="Arial" w:hAnsi="Arial" w:cs="Arial"/>
      <w:b/>
      <w:i/>
      <w:caps/>
      <w:sz w:val="56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Адрес2"/>
    <w:basedOn w:val="13"/>
    <w:qFormat/>
    <w:pPr/>
    <w:rPr/>
  </w:style>
  <w:style w:type="paragraph" w:styleId="Style28">
    <w:name w:val="тел"/>
    <w:basedOn w:val="Style23"/>
    <w:next w:val="Style23"/>
    <w:qFormat/>
    <w:pPr/>
    <w:rPr/>
  </w:style>
  <w:style w:type="paragraph" w:styleId="Style29">
    <w:name w:val="факс"/>
    <w:basedOn w:val="Style24"/>
    <w:qFormat/>
    <w:pPr/>
    <w:rPr/>
  </w:style>
  <w:style w:type="paragraph" w:styleId="Style30">
    <w:name w:val="Предтекст"/>
    <w:basedOn w:val="Style25"/>
    <w:qFormat/>
    <w:pPr>
      <w:numPr>
        <w:ilvl w:val="0"/>
        <w:numId w:val="0"/>
      </w:numPr>
      <w:ind w:hanging="0"/>
    </w:pPr>
    <w:rPr/>
  </w:style>
  <w:style w:type="paragraph" w:styleId="Style31">
    <w:name w:val="Предлож"/>
    <w:basedOn w:val="Style14"/>
    <w:qFormat/>
    <w:pPr>
      <w:ind w:left="284" w:hanging="0"/>
    </w:pPr>
    <w:rPr>
      <w:i w:val="false"/>
    </w:rPr>
  </w:style>
  <w:style w:type="paragraph" w:styleId="Style32">
    <w:name w:val="Конец текста"/>
    <w:basedOn w:val="Style26"/>
    <w:qFormat/>
    <w:pPr/>
    <w:rPr>
      <w:b/>
      <w:i/>
      <w:sz w:val="16"/>
    </w:rPr>
  </w:style>
  <w:style w:type="paragraph" w:styleId="Style33">
    <w:name w:val="Название объекта"/>
    <w:basedOn w:val="Normal"/>
    <w:next w:val="Normal"/>
    <w:qFormat/>
    <w:pPr>
      <w:spacing w:before="40" w:after="40"/>
      <w:jc w:val="center"/>
    </w:pPr>
    <w:rPr>
      <w:rFonts w:ascii="Arial" w:hAnsi="Arial" w:cs="Arial"/>
      <w:b/>
      <w:sz w:val="22"/>
      <w:szCs w:val="20"/>
    </w:rPr>
  </w:style>
  <w:style w:type="paragraph" w:styleId="Style34">
    <w:name w:val="Предтекс"/>
    <w:basedOn w:val="Style30"/>
    <w:next w:val="Style25"/>
    <w:qFormat/>
    <w:pPr/>
    <w:rPr/>
  </w:style>
  <w:style w:type="paragraph" w:styleId="Style35">
    <w:name w:val="Предложен"/>
    <w:basedOn w:val="Style31"/>
    <w:next w:val="Style14"/>
    <w:qFormat/>
    <w:pPr/>
    <w:rPr/>
  </w:style>
  <w:style w:type="paragraph" w:styleId="Style36">
    <w:name w:val="Назфирмы"/>
    <w:basedOn w:val="Style22"/>
    <w:next w:val="Style22"/>
    <w:qFormat/>
    <w:pPr/>
    <w:rPr/>
  </w:style>
  <w:style w:type="paragraph" w:styleId="31">
    <w:name w:val="Адрес3"/>
    <w:basedOn w:val="23"/>
    <w:qFormat/>
    <w:pPr/>
    <w:rPr/>
  </w:style>
  <w:style w:type="paragraph" w:styleId="Style37">
    <w:name w:val="телефон"/>
    <w:basedOn w:val="Style28"/>
    <w:qFormat/>
    <w:pPr/>
    <w:rPr/>
  </w:style>
  <w:style w:type="paragraph" w:styleId="14">
    <w:name w:val="факс1"/>
    <w:basedOn w:val="Style29"/>
    <w:qFormat/>
    <w:pPr/>
    <w:rPr/>
  </w:style>
  <w:style w:type="paragraph" w:styleId="Style38">
    <w:name w:val="директор"/>
    <w:basedOn w:val="Style28"/>
    <w:qFormat/>
    <w:pPr/>
    <w:rPr/>
  </w:style>
  <w:style w:type="paragraph" w:styleId="Style39">
    <w:name w:val="Пред"/>
    <w:basedOn w:val="Style25"/>
    <w:qFormat/>
    <w:pPr/>
    <w:rPr/>
  </w:style>
  <w:style w:type="paragraph" w:styleId="Style40">
    <w:name w:val="предлож"/>
    <w:basedOn w:val="Style14"/>
    <w:qFormat/>
    <w:pPr/>
    <w:rPr/>
  </w:style>
  <w:style w:type="paragraph" w:styleId="Style41">
    <w:name w:val="предл"/>
    <w:basedOn w:val="Style40"/>
    <w:qFormat/>
    <w:pPr>
      <w:ind w:right="169" w:hanging="0"/>
    </w:pPr>
    <w:rPr>
      <w:b/>
      <w:bCs/>
    </w:rPr>
  </w:style>
  <w:style w:type="paragraph" w:styleId="TextBodyIndent">
    <w:name w:val="Body Text Indent"/>
    <w:basedOn w:val="Normal"/>
    <w:pPr>
      <w:jc w:val="both"/>
    </w:pPr>
    <w:rPr>
      <w:b/>
      <w:i/>
      <w:sz w:val="18"/>
      <w:szCs w:val="20"/>
    </w:rPr>
  </w:style>
  <w:style w:type="paragraph" w:styleId="Style4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Н имя"/>
    <w:basedOn w:val="Style19"/>
    <w:next w:val="Style19"/>
    <w:qFormat/>
    <w:pPr>
      <w:jc w:val="right"/>
    </w:pPr>
    <w:rPr>
      <w:b/>
      <w:bCs/>
      <w:color w:val="000000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5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2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8">
    <w:name w:val="纯文本"/>
    <w:basedOn w:val="Normal"/>
    <w:qFormat/>
    <w:pPr>
      <w:widowControl w:val="false"/>
      <w:suppressAutoHyphens w:val="true"/>
    </w:pPr>
    <w:rPr>
      <w:rFonts w:ascii="Courier New" w:hAnsi="Courier New" w:eastAsia="SimSun;宋体" w:cs="Courier New"/>
      <w:sz w:val="20"/>
      <w:szCs w:val="20"/>
    </w:rPr>
  </w:style>
  <w:style w:type="paragraph" w:styleId="Style49">
    <w:name w:val="普通(网站)"/>
    <w:basedOn w:val="Normal"/>
    <w:qFormat/>
    <w:pPr>
      <w:widowControl w:val="false"/>
      <w:suppressAutoHyphens w:val="true"/>
      <w:spacing w:before="100" w:after="100"/>
    </w:pPr>
    <w:rPr>
      <w:rFonts w:ascii="SimSun;宋体" w:hAnsi="SimSun;宋体" w:eastAsia="SimSun;宋体" w:cs="SimSun;宋体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7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GAGrundAbsatzlayout">
    <w:name w:val="GA Grund - Absatzlayout"/>
    <w:qFormat/>
    <w:pPr>
      <w:widowControl/>
      <w:suppressAutoHyphens w:val="true"/>
      <w:bidi w:val="0"/>
    </w:pPr>
    <w:rPr>
      <w:rFonts w:ascii="Sans Serif;Arial" w:hAnsi="Sans Serif;Arial" w:eastAsia="Times New Roman" w:cs="Sans Serif;Arial"/>
      <w:color w:val="auto"/>
      <w:sz w:val="20"/>
      <w:szCs w:val="20"/>
      <w:lang w:val="de-DE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00:00Z</dcterms:created>
  <dc:creator>*</dc:creator>
  <dc:description/>
  <cp:keywords/>
  <dc:language>en-US</dc:language>
  <cp:lastModifiedBy>Ирина</cp:lastModifiedBy>
  <cp:lastPrinted>2014-05-15T16:09:00Z</cp:lastPrinted>
  <dcterms:modified xsi:type="dcterms:W3CDTF">2015-05-14T09:00:00Z</dcterms:modified>
  <cp:revision>2</cp:revision>
  <dc:subject/>
  <dc:title>Список участников</dc:title>
</cp:coreProperties>
</file>