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36195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ОО «СОУД плюс» 354000, г. Сочи, ул. Комсомольская,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Тел/факс (8622) 62-26-21,  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очи – территория красоты и стиля – 2015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естиваль народных мастеров и художников Ро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18 - 21 июня 2015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ОО «СОУД плюс» организует размещение по действующим ценам в гостиничном комплексе «Жемчужина» и в других гостиницах и санаториях города Соч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/факс/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</w:t>
      </w:r>
      <w:r>
        <w:rPr>
          <w:b/>
        </w:rPr>
        <w:t>Одно и 2-х местный стандарт, Студия, Люкс в гостинице «Жемчужина»</w:t>
      </w:r>
      <w:r>
        <w:rPr/>
        <w:t xml:space="preserve">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обеды «шведский стол»,  транспортные услуги (встреча - проводы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комплексного обслуживания на время выставки составляет</w:t>
      </w:r>
      <w:r>
        <w:rPr>
          <w:b/>
        </w:rPr>
        <w:t xml:space="preserve">                           </w:t>
      </w:r>
      <w:r>
        <w:rPr>
          <w:b/>
          <w:i/>
          <w:u w:val="single"/>
        </w:rPr>
        <w:t>нет</w:t>
      </w:r>
      <w:r>
        <w:rPr>
          <w:b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Количество участников для комплексного обслуживания :</w:t>
      </w:r>
      <w:r>
        <w:rPr>
          <w:b/>
          <w:sz w:val="20"/>
          <w:szCs w:val="20"/>
        </w:rPr>
        <w:t xml:space="preserve">       __________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Вашему выбору Вы можете заказать участие в одном из ниже перечисленных мероприятий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5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ООО «СОУД плюс» , генеральный директор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дпись руководителя________________          Приходько Татьяна Григорьевна тел. (8622) 37-16-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гл. бухгалтера________________         Менеджеры:  Можаева Ангелина Ильинична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       Тел.  8-918-25-317-3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л./________/_________________________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П                                        Дата__________       </w:t>
      </w:r>
      <w:r>
        <w:rPr>
          <w:b/>
          <w:sz w:val="40"/>
          <w:szCs w:val="40"/>
        </w:rPr>
        <w:t xml:space="preserve"> </w:t>
      </w:r>
      <w:r>
        <w:rPr>
          <w:b/>
          <w:sz w:val="22"/>
          <w:szCs w:val="22"/>
        </w:rPr>
        <w:t>Тел/факс  (8622)  62-26-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54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47:00Z</dcterms:created>
  <dc:creator>Захарченко Юрий Александрович</dc:creator>
  <dc:description/>
  <cp:keywords/>
  <dc:language>en-US</dc:language>
  <cp:lastModifiedBy>Захарченко</cp:lastModifiedBy>
  <cp:lastPrinted>2011-09-15T12:35:00Z</cp:lastPrinted>
  <dcterms:modified xsi:type="dcterms:W3CDTF">2015-02-10T09:47:00Z</dcterms:modified>
  <cp:revision>2</cp:revision>
  <dc:subject/>
  <dc:title>           ОБЩЕСТВО С ОГРАНИЧЕННОЙ  ОТВЕТСТВЕННОСТЬЮ</dc:title>
</cp:coreProperties>
</file>