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I</w:t>
            </w:r>
            <w:r>
              <w:rPr>
                <w:caps/>
                <w:sz w:val="18"/>
                <w:szCs w:val="18"/>
              </w:rPr>
              <w:t>Х выставка ювелирных изделий, моды, парикмахерского искусства и косметоло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ЧИ – ТЕРРИТОРИЯ КРАСОТЫ И СТИЛЯ - 2015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– 21 июня 2015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36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12-20T14:36:00Z</dcterms:modified>
  <cp:revision>2</cp:revision>
  <dc:subject/>
  <dc:title> </dc:title>
</cp:coreProperties>
</file>