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славной выставки-ярмар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АВОСЛАВИЕ - 2015» (Петров пост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4 – 29 июня 2015 г., г. Сочи, Росс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2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, город, стр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фера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ен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2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ДЕЕВ Ю.В. ЛПХ, Михайловк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РМАДА» ООО, Уф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7,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ЛЬ «ХУДОЖНИК», п. Мстер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лаковой миниатюры, и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ИЯН В.М. ИП, Новочеркас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ен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КИРСКИЙ МЕД, п. Мостовской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РУССКИЙ БАЗАР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ЛЕПИЕ, Сергиев Пос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, иконы руч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КОВ С.А. ЛПХ, с. Индю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овая продукция «Горный Алт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НДАРЕВ А.И. ИП, Костром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СКАЯ А.А. ИП, независимый дистрибьютор компании «ИНРИЧ-САНТЕГРА»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. Тайцы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ы высочайшего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ЬЮТИ СТИЛЬ Компания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ски, маникюрные инстр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АЛЕНКИ ДЛЯ ДОМА, НОСАТОВА Н.И. ИП, Воронеж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валяной обу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П.Н. ИП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 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ИТАУКТ» ТД, Сочи, Росс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 на основе черного ореха, гинкго и диоскореи кавказ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гаТекс» ООО, Чебоксары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верхних и бельевых трикотажн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ГРАДСКИЙ ПУХОВЫЙ ПЛАТОК, Волгоград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ание одежды из козьего пуха руч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й.Vibirai.ru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дитель по развлечениям и услугам: всегда свежая афиша городских событий на 2 недели вперед, обзоры и экспертизы, подробная и актуальная информация о жизни 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ЫНИН А.С. ИП, Новоаннински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 Д.В. ИП, Борисов,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ские деликате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ЦКИЙ ЖЕНСКИЙ УСПЕНСКИЙ МОНАСТЫРЬ, Переславль-Залесски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Д.А. ИП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СКИЙ Ю.П. ИП, БАТИСТ, ШЕЛК, БАТИК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истовая коллекция летней одежды, шелковая одежда, платки, палант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АРЫ КАВКАЗА» ТД, ИП СОРОКИН А.А.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ы, пчелопродукты, наст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лицы.ру» ООО, Православная социальная сеть «Елицы»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социальная сеть «Елицы» - это современная площадка для укрепления связей между православными людьми во всем мире и развития приходской жизни вокруг хра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ВОНОСНЫЙ ИСТОЧНИК» МУЖСКОЙ МОНАСТЫРЬ, с. Журавкино, Мордо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НСКИЙ РОЖДЕСТВО БОГОРОДИЦКИЙ МУЖСКО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Задо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ХАРКИН Е.П. ЛПХ, ТАЕЖНЫЙ МЕД, с. Лямбир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 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ЧЕНКО Л.В. ИП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ВЕРСКИЙ ЖЕНСКИЙ МОНАСТЫРЬ, Выкс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ЗДАТЕЛЬСТВО МОСКОВСКОЙ ПАТРИАРХИИ РУССКОЙ ПРАВОСЛАВНОЙ ЦЕРКВИ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ое книгоиздание богослужебной, богословской, детской литературы и календа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КОННЫЙ ДОМ» Мастерская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ОАННО-БОГОСЛОВСКИЙ МАКАРОВСКИЙ МУЖСКО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>САРАНСКАЯ ЕПАРХИЯ, Сара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, социальная, производ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АНСКИЙ ХРАМ, с. Палаев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ОВ В.С. ИП, Ростов-на-Дону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ФЕДРАЛЬНЫЙ СОБОР В ЧЕСТЬ ОБРАЗА БОЖИЕЙ МАТЕРИ ОКОВЕЦ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Ржев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ювелирных изделий, иконы, сбор тре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ТАЙСКИЕ ЛЕЧЕБНЫЕ ТРАВЫ, Шанхай, Кит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е лечебные тр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ЛЕОНА» ООО, Кур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производитель натуральной косме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ЕЛЬСКИЕ СВЕЧИ, Козель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ОВАЛОВА Л.И. ИП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АЛЛ-ЕЛИЗАВЕТА, Ростов-на-Дону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ювелир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ЧЕВАЯ ПАСЕКА ПОЗДНЯКОВА В.В., Волгоград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ХКОДЕР С.С. ИП, </w:t>
            </w:r>
            <w:r>
              <w:rPr>
                <w:color w:val="000000"/>
                <w:sz w:val="16"/>
                <w:szCs w:val="16"/>
              </w:rPr>
              <w:t>Россошь,</w:t>
            </w:r>
            <w:r>
              <w:rPr>
                <w:sz w:val="16"/>
                <w:szCs w:val="16"/>
              </w:rPr>
              <w:t xml:space="preserve">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ЯШИНА Е.С. ИП, ТАЕЖНЫЙ МЕД, Балашов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 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ПРАВОСЛАВНОГО ПОДАРКА, Ростов-на-Дону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православной 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ГИН Г.В. ИП, Пятигор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вышивка, наборы для православных обрядов, свечи пода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1.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А» ООО, Костром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 КИНОВАРЬ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киотов, икон, полок, сувенир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ИР ЖЕНЬШЕНЯ» ООО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настоек, бальза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-АРХАНГЕЛЬСКИЙ МУЖСКОЙ МОНАСТЫРЬ, с. Усть-Вым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НАСТЫРСКАЯ АПТЕКА» ООО, Нижний Тагил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Ь АФОНСКОЙ ИКОНЫ БОГОРОДИЦЫ, п.г.т. Чоповичи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Ь ВОЛЫНСКОЙ ИКОНЫ БОЖИЕЙ МАТЕРИ, Серники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ЕВ И.И. ИП, Санкт-Петербург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юм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ХОВ А.В. ИП, Костром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СКОЙ МОНАСТЫРЬ ПАНАГИИ ФАНЕРОМЕНИИ, Иксия, Гре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СКОЙ МОНАСТЫРЬ СВЯТИТЕЛЯ ИОАННА МИЛОСТИВОГО, с. Загайцы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СКОЙ МОНАСТЫРЬ СПАСА НЕРУКОТВОРНОГО, с. Клыково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ОВСКИЙ ПОКРОВСКИЙ МУЖСКОЙ МОНАСТЫРЬ, с. Музыковка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МЕНКО В.А. ИП, Семикаракор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ерск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МАТОВ Е.Л. ИП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ИТИНА И.А. ИП, ШТАПЕЛЬ, Брян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 Д.В. ИП, Ярославл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й из Кит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АЯ КОСМЕТИКА, ИП ГОЛОКОЛЕНОВА С.А., Сергиев Посад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ПАМЯТИ ИГУМЕНИИ ТАИСИИ, Санкт-Петербург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 ПРАВОСЛАВНАЯ, с.Байталы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ТРИАРШИЙ СТАВРОПИГИАЛЬНЫЙ МОНАСТЫР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СВЯТОЙ АНАСТАСИИ УЗОРЕШИТЕЛЬНИЦЫ,  Салоники, Гре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ОРЬЕ СВЯТО-АЛЕКСИЕВСКОГО ЖЕНСКОГО МОНАСТЫРЯ, Воль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ОРЬЕ СВЯТО-ВОЗНЕСЕНКОГО МУЖ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МОНАСТЫРЯ В ЧЕСТЬ ПАРАСКЕВЫ ПЯТНИЦКОЙ, с. Хорошее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РЬЕ СВЯТО-ТРОИЦЕ-СЕРГИЕВОЙ ЛАВРЫ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АРХИСТРАТИГА МИХАИЛА, с. Плоская Кузьмин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СВЯТО-ИАКОВЛЕВСКОГО ХРАМА, с. Кохановк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СВЯТО-НИКОЛЬСКОГО ХРАМА БОБРУЙСКОЙ ЕПАРХ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БЕЛОРУССКОЙ ПРАВОСЛАВНОЙ ЦЕРКВИ, д. Телуша,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ХРАМА ПОКРОВА БОЖИЕЙ МАТЕРИ, ПАСЕКА СВЯЩЕННИКА АНДРЕ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. Панфилово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ХТИЦКИЙ ЖЕНСКИЙ МОНАСТЫРЬ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ЙОН» Рекламно-информационный еженедельник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еженеде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ИЗДАТ» Православная организация» ООО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ые журналы, охватывающие весь спектр церковных товаров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, ООО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ая группа товаров, товары для дома и кух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 КАМЧАТКИ, ИП ЦЕРЦВАДЗЕ Т.А., п.Октябрьски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холодного, горячего копчения, икра, консе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БАЯ И.А. ИП, ТАМБОВСКИЙ ТРИКОТАЖ, д. Маршуково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КА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икра и море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АШЕРА-МЕД» ООО, Бий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АЯ ГОРА АФОН, КЕЛИЯ УСПЕНИЯ ПРЕСВЯТОЙ БОГОРОДИЦЫ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АЯ ЗЕМЛЯ ИЕРУСАЛИМ. </w:t>
            </w:r>
            <w:r>
              <w:rPr>
                <w:sz w:val="16"/>
                <w:szCs w:val="16"/>
                <w:lang w:val="en-US"/>
              </w:rPr>
              <w:t>JERUSALE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O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EPULCH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OU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.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тарый город, Израи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БЛАГОВЕЩЕНСКИЙ КАФЕДРАЛЬНЫЙ СОБОР, Гороховец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БЛАГОВЕЩЕНСКИЙ МУЖСКОЙ МОНАСТЫРЬ, Киев, Украи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ОГОЯВЛЕНСКИЙ КУТЕИНСКИЙ МУЖСКОЙ МОНАСТЫРЬ, Орша,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 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Переславль-Хмельницкий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6,170, 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ВОЗНЕСЕНСКИЙ МУЖСКОЙ МОНАСТЫРЬ, Сызран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с.Хорошее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ВОСКРЕСЕНСКИЙ ХРАМ, Гороховец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ДИМИТРИЕВСКИЙ МУЖСКОЙ МОНАСТЫРЬ, пос. Заречны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КАЗАНСКАЯ ОБИТЕЛЬ ВЛАДИМИРСКАЯ ЕПАРХИЯ, Радужны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НИКОЛАЕВСКИЙ МУЖСКОЙ МОНАСТЫРЬ, с. Холмов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ПРЕОБРАЖЕНСКИЙ МОНАСТЫРЬ, с. Песковк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СЕРАФИМО-ПОКРОВСКИЙ ЖЕНСКИ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Ленинск-Кузнецки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ТРОИЦЕ-НИКОЛЬСКИЙ МУЖСКОЙ МОНАСТЫРЬ, Гороховец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ТРОИЦКАЯ ОБИТЕЛЬ, п. Саракташ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ТРОИЦКИЙ ДЕРМАНСКИЙ ЖЕНСКИЙ МОНАСТЫРЬ, с. Дермань-2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ТРОИЦКИЙ СЕРАФИМОВСКИЙ ЖЕНСКИЙ МОНАСТЫРЬ, с. Совхозное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ТРОИЦКИЙ ЧУФАРОВСКИЙ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МУЖСКОЙ МОНАСТЫРЬ, Мордовия Саранская епархия, с.б.Чуфарово, Мордо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УСПЕНСКИЙ МУЖСКОЙ МОНАСТЫРЬ, с.Тышковская Слобод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ВЕРНАЯ ФИВАИДА, с. Здемирово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ые ювелирные изделия из серебра и зо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ИЕ КЕДРЫ, Екатеринбург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промыс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Т БЛАГОВЕЩЕНИЯ ПРЕСВЯТОЙ БОГОРОДИЦЫ, с.Раковец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РОНИЕВО МОЛЧЕНСКАЯ РОЖДЕСТ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БОГОРОДНИЧЕСКАЯ ПЕЩЕРНАЯ ПУСТЫНЬ, с. Новая Слобод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ЕЦИАЛИСТ» ООО, ХОЗЯЙСТВО БАТЮШКИ РОСТИСЛАВА, Бий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кедр, продукты кедра, дико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И МИРА, ЧАЙ, ИП БУЛГАКОВА О.А., Раменское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и и пря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ИЛЬ ТЕКС, Санкт-Петербург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ельное, столовое белье, полотенца, подушки, одея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Л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а из лидирующих компаний на рынке по продаже сложной электробытовой техники, предназначенной для решения проблем со здоровьем всей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ААРУГА» ООО, Екатеринбург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в народном фольклорном сти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РАДИЦИЯ» Натуральная косметика мыловарни, Соч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МА» Издательский Дом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, адресованное тем, кто хочет получить ответ на вопросы о смысле жизни, о необходимости и месте в ней в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ВСЕХ СВЯТЫХ, Гороховец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ВСЕХ СКОРБЯЩИХ РАДОСТЬ, с. Антонов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КОСМЫ И ДАМИАНА, с. Коровино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МАТРОНЫ МОСКОВСКОЙ, Ижев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ЕТРА И ПАВЛА, Волгогр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ОКРОВА РЯЗАНСКАЯ ОБЛАСТЬ СКОПИНСКАЯ ЕПАРХИЯ, с. Путятино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ПРЕОБРАЖЕНИЯ ГОСПОДНЯ, с. Преображенское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РЕПОДОБНОГО СЕРАФИМА САРОВСКОГО, Иваново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РЕПОДОБНОГО СЕРАФИМА САРОВСКОГО, п. Сатис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из Дивеево, четки, и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РЕПОДОБНОГО СЕРАФИМА САРОВСКОГО, Юж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РОЖДЕСТВА ХРИСТОВА, п. Никологоры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СВЯТОГО НИКОЛАЯ, Нижний Новгород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СВЯТОГО НИКОЛАЯ ЧУДОТВОРЦА, с. Левж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ики, цепочки, иконы, церковная ут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СЕРГИЯ РАДОНЕЖСКОГО И СЕРАФИМА САРОВСКОГО, с. Седельниково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РЕВА С.А. ИП, Аби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ЖЕНИ» Авторские украшения, Волгогр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укра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ЗГУ Учебно-производственный комбинат, Кур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увениров и посуды из дерева с художественной росписью, резьба по дереву, роспись по металлу, детская мебель, предметы интер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5:00Z</dcterms:created>
  <dc:creator>Ирина</dc:creator>
  <dc:description/>
  <cp:keywords/>
  <dc:language>en-US</dc:language>
  <cp:lastModifiedBy>Ирина</cp:lastModifiedBy>
  <cp:lastPrinted>2014-06-18T13:03:00Z</cp:lastPrinted>
  <dcterms:modified xsi:type="dcterms:W3CDTF">2015-06-23T06:35:00Z</dcterms:modified>
  <cp:revision>2</cp:revision>
  <dc:subject/>
  <dc:title>Список участников</dc:title>
</cp:coreProperties>
</file>