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 (Зима-высокий сезон в Сочи-2014)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2280"/>
        <w:gridCol w:w="2280"/>
        <w:gridCol w:w="2280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/ день (1500 / ча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логотипа компании на ленте для бэджей </w:t>
            </w:r>
            <w:r>
              <w:rPr>
                <w:sz w:val="12"/>
                <w:szCs w:val="12"/>
              </w:rPr>
              <w:t xml:space="preserve"> (лента белая, рифленая,  логотип :2-3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ый стеллаж - 5 полок  350х830х2100 мм    /    Открытый стеллаж - 5 полок  455х950х178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4:00Z</dcterms:created>
  <dc:creator>лариса</dc:creator>
  <dc:description/>
  <cp:keywords/>
  <dc:language>en-US</dc:language>
  <cp:lastModifiedBy>Захарченко</cp:lastModifiedBy>
  <cp:lastPrinted>2014-07-02T16:05:00Z</cp:lastPrinted>
  <dcterms:modified xsi:type="dcterms:W3CDTF">2014-09-16T06:34:00Z</dcterms:modified>
  <cp:revision>2</cp:revision>
  <dc:subject/>
  <dc:title>ПРИЛОЖЕНИЕ №1</dc:title>
</cp:coreProperties>
</file>