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ФЕСТИВАЛЬ ЭКСТРИМАЛЬНОГО ТРАНСПОРТА, СПОРТА И ОТДЫ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ЗИМА – ВЫСОКИЙ СЕЗОН В СОЧИ - 2014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5 – 26 ноябр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.11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04:00Z</dcterms:created>
  <dc:creator>Наташа</dc:creator>
  <dc:description/>
  <cp:keywords/>
  <dc:language>en-US</dc:language>
  <cp:lastModifiedBy>Ирина</cp:lastModifiedBy>
  <cp:lastPrinted>2007-11-27T19:47:00Z</cp:lastPrinted>
  <dcterms:modified xsi:type="dcterms:W3CDTF">2014-10-02T12:00:00Z</dcterms:modified>
  <cp:revision>3</cp:revision>
  <dc:subject/>
  <dc:title> </dc:title>
</cp:coreProperties>
</file>