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 участников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ятнадцатой Юбилейной Международной выставки ювелирной индустрии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«ИнтерЮвелир – 2015» 16-22 июля 2015г., г. Сочи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951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971"/>
        <w:gridCol w:w="540"/>
        <w:gridCol w:w="9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8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компан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д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93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0"/>
        <w:gridCol w:w="540"/>
        <w:gridCol w:w="85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АДРИА» ООО, Москва, Россия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АКАДЕМИЯ» Ювелирное производство, Таганрог, Росс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АКИМОВ» ООО, Санкт-Петербург,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ИГОР, Кострома,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ИХАНОВ А.Г. ИП, п. Кубачи,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15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ИХАНОВ С.Г. ИП, Махачкала,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АЛМАЗ» ООО, Москва, Росс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АЛЬКОМ» ИП ГАСПАРЯН А.К., Ростов-на-Дону,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АЛЬФА» Ювелирная компания, Москва,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Т БАЗАР, Ростов-на-Дону,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АРТ-ЮВЕЛИР» ООО, Ростов-на-Дону,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АСТЕРС» ООО, Москва,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АУДЖА» ООО, Москва,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АУРУСС ПЛЮС» ООО, Кострома,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ЕНЯМИНОВ С.И. ИП, Краснодар, Росс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ИНКОВ С.А. ЛПХ, с. Индюк,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ОГДАНОВА Е.В. ИП, ЗОЛОТАЯ АНТИЛОПА, Иваново, Росс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en-US"/>
              </w:rPr>
              <w:t>BONTA</w:t>
            </w:r>
            <w:r>
              <w:rPr>
                <w:sz w:val="16"/>
                <w:szCs w:val="16"/>
              </w:rPr>
              <w:t xml:space="preserve"> (ИП БОНДАРЧУК Т.М.), пгт. Красное-на-Волге, Росс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БОРИСОВСКАЯ А.А. ИП Независимый дистрибьютор компании «SAN</w:t>
            </w:r>
            <w:r>
              <w:rPr>
                <w:sz w:val="16"/>
                <w:szCs w:val="16"/>
                <w:lang w:val="en-US"/>
              </w:rPr>
              <w:t>TEGRA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ENRICH</w:t>
            </w:r>
            <w:r>
              <w:rPr>
                <w:sz w:val="16"/>
                <w:szCs w:val="16"/>
              </w:rPr>
              <w:t xml:space="preserve">», п. Тайцы, Росс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РИЛЛИАНТЫ БЕЛОМОРЬЯ ОАО «ЦС «Звездочка», Северодвинск, Росс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РИЛЛИЛАЙН, пгт. Красное-на-Волге, Росс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ВЕЧНЫЕ ЦЕННОСТИ» ООО, Москва,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бирай.Vibirai.ru, Сочи,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ГЕЯ» ООО, Санкт-Петербург, Росс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GOLD APPLE, Элиста,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en-US"/>
              </w:rPr>
              <w:t>GOLD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STYLE</w:t>
            </w:r>
            <w:r>
              <w:rPr>
                <w:sz w:val="16"/>
                <w:szCs w:val="16"/>
              </w:rPr>
              <w:t xml:space="preserve"> ИП АРУТЮНОВА А.В., Ростов-на-Дону,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ГРАФЪ ЗОЛОТО», КИЗИЛОВА М.А. ИП, Ростов-на-Дону,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ГРЕЧЕСКИЙ ПРОДУКТ» ООО, Москва,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en-US"/>
              </w:rPr>
              <w:t>DARVIN</w:t>
            </w:r>
            <w:r>
              <w:rPr>
                <w:sz w:val="16"/>
                <w:szCs w:val="16"/>
              </w:rPr>
              <w:t xml:space="preserve"> Ювелирная студия, Калининград,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ЕГТЯРЕНКО В.П. ИП, пгт. Красное-на-Волге, Росс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en-US"/>
              </w:rPr>
              <w:t>DOLPHI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ORE</w:t>
            </w:r>
            <w:r>
              <w:rPr>
                <w:sz w:val="16"/>
                <w:szCs w:val="16"/>
              </w:rPr>
              <w:t xml:space="preserve"> (Израиль), Ростов-на-Дону,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ЕвроСильвер» ООО, Москва,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ЕЛЕЦКИЕ КРУЖЕВА» фирма ЗАО, Елец,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ЕНИСЕЙСКИЙ ЮВЕЛИРНЫЙ ЗАВОД» ООО, Красноярск,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ЕМЧУЖНОЕ ПОДВОРЬЕ ТМ, Москва, Росс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ЖИРАЗОЛЬ» Ювелирная компания, Москва,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ЛИКОВА А.А. ИП, Краснодар,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ЗЛАТОГОР» Ювелирное предприятие драгоцентр, Москва, Росс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ЗОЛОТНИК» ООО, Челябинск,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ОЛОТО МАГАДАНА, Томск, Росс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ЗОЛОТО СОЧИ» Городской Интернет-портал, Сочи, Росс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ЗОЛОТО ЮГА» ИП ДЕРЯГИН Е.Ю., Краснодар,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2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ЗОЛОТО ЯКУТИИ» ЮК ООО, Якутск,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ИНТЕРГОЛД» ООО, Москва,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ДИЕВ М.А. ИП, Махачкала, Росс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РАМЫШЕВ ИП, СТИЛЬНЫЕ УКРАШЕНИЯ, Санкт-Петербург, Росс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КАРАТ» ООО, Москва,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ТАЛОГ МИНЕРАЛОВ, Москва, Росс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КОМДРАГМЕТАЛЛ РС(Я)» ГУП, Якутск,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КОРАЛЛ», ИП ПОЛЯКОВА Р.Л., Ростов-на-Дону,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en-US"/>
              </w:rPr>
              <w:t>CORONA</w:t>
            </w:r>
            <w:r>
              <w:rPr>
                <w:sz w:val="16"/>
                <w:szCs w:val="16"/>
              </w:rPr>
              <w:t>, пгт. Красное-на-Волге,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КОСТРОМСКОЙ ЮВЕЛИРНЫЙ ЗАВОД» ОАО, Кострома,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АСНОЯРСКИЙ ЮВЕЛИРНЫЙ ЗАВОД, Краснодар, Росс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ОПОТОВ С.И. ИП, Дзержинск, Росс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КРУЖЕЛЬ», Елец,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КУБАНСКИЕ ВЕДОМОСТИ», Краснодар,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КУБАНЬ» Информационное агентство», Краснодар,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ЛАБИРИНТ» ООО, Сочи,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en-US"/>
              </w:rPr>
              <w:t>L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SILVER</w:t>
            </w:r>
            <w:r>
              <w:rPr>
                <w:sz w:val="16"/>
                <w:szCs w:val="16"/>
              </w:rPr>
              <w:t xml:space="preserve"> Корпорация, Москва,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ГИЯ КАМНЯ, ИП ЧЕКАЧЕВ И.Н., Москва,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ГИЯ СЕРЕБРА, Краснодар,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МАКС ПОРТАЛ», Сочи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МЕРКУРИЙ» ТД, Порхов,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ILANASILVER, Москва, Росс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Р ЗОЛОТА КРЫМ, Джанкой, Росс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МОСКОВСКИЙ ЗАВОД ПО ОБРАБОТКЕ СПЕЦИАЛЬНЫХ СПЛАВОВ»,Ювелирное производство «МОНАРХ», Моск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На Кубани.ру» ООО, Краснодар,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НАНОСТАР» ООО, Москва,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НАШЕ ЗОЛОТО» Ювелирная компания, Самара, Росс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ЙМАТОВ Е.Л. ИП, Москва,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НОВОЕ ВРЕМЯ» ООО, Сочи,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ДЕЖДА ИЗ ИТАЛИИ, Сочи, Росс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ОРЕАДА, Москва,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ПАРС» Ювелирный завод, пгт. Красное-на-Волге, Росс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ПЕР СЕМПРЕ» Ювелирная фабрика, Москва, Росс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ПЕРСОНА» ООО, Москва,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ПОЛЕТ» Торговый Дом, Москва,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ПРЕСТИЖ ЗЛАТОУСТА» ООО, Златоуст, Росс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SVADBU.SU/Информационный свадебный портал, Краснодар,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en-US"/>
              </w:rPr>
              <w:t>RAGANELL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PRINCESS</w:t>
            </w:r>
            <w:r>
              <w:rPr>
                <w:sz w:val="16"/>
                <w:szCs w:val="16"/>
              </w:rPr>
              <w:t xml:space="preserve"> (Италия), Санкт-Петербург, Росс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РАЙОН» Рекламно-информационный еженедельник, Сочи,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ДНИК ЗДОРОВЬЯ, Сочи,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РОСТЗОЛОТО», Сочи,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RusWedding.com</w:t>
            </w:r>
            <w:r>
              <w:rPr>
                <w:sz w:val="16"/>
                <w:szCs w:val="16"/>
                <w:lang w:val="en-US"/>
              </w:rPr>
              <w:t xml:space="preserve">, </w:t>
            </w:r>
            <w:r>
              <w:rPr>
                <w:sz w:val="16"/>
                <w:szCs w:val="16"/>
              </w:rPr>
              <w:t>Москва,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УССКИЕ САМОРОДКИ, Москва, Росс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РУССКОЕ ЗОЛОТО-АРТ» ООО, Кострома,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РУСЬ» Торговый Дом» ООО, Москва,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РЫБКА» Ювелирное производство, Курган, Росс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САНСИ-ПЛЮС» ООО, Севастополь, Росс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САРГОН» ООО, Москва,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САХАЮВЕЛИР» Якутский завод, Якутск,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СВОБОДНАЯ ПРЕССА Издательский дом» ООО, Сочи,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СЕНАТ» ООО, Москва,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«СЕРЕБРЯНЫЙ ВЕК </w:t>
            </w:r>
            <w:r>
              <w:rPr>
                <w:sz w:val="16"/>
                <w:szCs w:val="16"/>
                <w:lang w:val="en-US"/>
              </w:rPr>
              <w:t>XXI</w:t>
            </w:r>
            <w:r>
              <w:rPr>
                <w:sz w:val="16"/>
                <w:szCs w:val="16"/>
              </w:rPr>
              <w:t xml:space="preserve">» ООО / </w:t>
            </w:r>
            <w:r>
              <w:rPr>
                <w:sz w:val="16"/>
                <w:szCs w:val="16"/>
                <w:lang w:val="en-US"/>
              </w:rPr>
              <w:t>MICHAEL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MICHAUD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EXTASIA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PATRICE</w:t>
            </w:r>
            <w:r>
              <w:rPr>
                <w:sz w:val="16"/>
                <w:szCs w:val="16"/>
              </w:rPr>
              <w:t>, Москва,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lverHIT, Москва,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СИМФОНИЯ» Ювелирный завод, Кострома, Росс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СК-СВДК» ООО, Санкт-Петербург, Росс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ЕПЧЕНКО И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«СОРОКА» Торговая марка» ООО / </w:t>
            </w:r>
            <w:r>
              <w:rPr>
                <w:sz w:val="16"/>
                <w:szCs w:val="16"/>
                <w:lang w:val="en-US"/>
              </w:rPr>
              <w:t>MICHAEL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MICHAUD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EXTASIA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PATRICE</w:t>
            </w:r>
            <w:r>
              <w:rPr>
                <w:sz w:val="16"/>
                <w:szCs w:val="16"/>
              </w:rPr>
              <w:t>, Москва,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РОКИНА З.В. ИП, Подольск,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СпектрГрупп» ООО, Москва,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STILE ITALIANO, Москва,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ОРОЖЕВА Г.Н. ИП, Екатеринбург, Росс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УЧКОВ А.А. ИП, «УРАН САХА», Якутск,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СУВЕНИРЫ БАЛТИКИ» ООО, Калининград,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СЭВЕН ДАЙМОНДС» ООО, Якутск,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ТЬЯНА КАЛЮЖНАЯ ЮВЕЛИР-ДИЗАЙНЕР, Донецк, Украи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TOMGEM PLUS, Екатеринбург, </w:t>
            </w: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УЗОР УТУМ Якутия» ЮФ, Якутск,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УРАЛЬСКИЙ ЮВЕЛИРНЫЙ ЗАВОД» ООО, Москва,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en-US"/>
              </w:rPr>
              <w:t>FANTASIA 925, Москва, Р</w:t>
            </w:r>
            <w:r>
              <w:rPr>
                <w:sz w:val="16"/>
                <w:szCs w:val="16"/>
              </w:rPr>
              <w:t>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en-US"/>
              </w:rPr>
              <w:t>FRESH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JEWELRY</w:t>
            </w:r>
            <w:r>
              <w:rPr>
                <w:sz w:val="16"/>
                <w:szCs w:val="16"/>
              </w:rPr>
              <w:t>, Москва,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ХЭДХАНТЕР» ООО, Сочи,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ХАЕВ А.А. ИП, «ЗОЛОТАЯ ПАУТИНА», пос. Кубачи,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БИЦКИЙ В.Г. ИП, ЗОЛОТАЯ ПИРАМИДА, Ростов-на-Дону,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ШреяКор» ООО (LA MARQUISE), Москва,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POCOM.RU, Москва,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poMap.ru, Москва,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О-ЮВЕЛИР, ИД «ЗОЛОТОЙ ПРОФИЛЬ», Ростов-на-Дону,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ЭФКАТЕ» ОАО, Сочи,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Ю-БЬЮТИ» Компания, Москва,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ЮВЕЛИНА» ТМ, Новосибирск, Росс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ЮВЕЛИРИКА, Москва, Росс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велир.INFO, Издательство «ЗОЛОТОЙ ПРОФИЛЬ», Ростов-на-Дону,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VELIR.NET - международный клуб-форум ювелир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ЮВЕЛИРНЫЕ ИЗВЕСТИЯ» Ежедневная интернет-газета, Москва,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ЮВЕЛИРНЫЙ ДОМ КУБАЧИ» ООО, Махачкала,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ЮВЕЛИРЫ КОСТРОМЫ» ООО, Кострома, Росс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ЮВЕЛИЯ, Санкт-Петербург, Росс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ЮВЕРЕСТ» Группа Компаний, Москва,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ЮГА.ру» ООО, Краснодар,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ЮЛЕНИЯ» ООО, Москва,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РОВОВ А.Г. ИП, ДОНЮВЕЛИР, Ростов-на-Дону,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ЯХОНТ-ЮВЕЛИР, Волжский, Росс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b w:val="false"/>
      <w:i w:val="false"/>
      <w:sz w:val="16"/>
      <w:szCs w:val="16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7:25:00Z</dcterms:created>
  <dc:creator>Ирина</dc:creator>
  <dc:description/>
  <cp:keywords/>
  <dc:language>en-US</dc:language>
  <cp:lastModifiedBy>Ирина</cp:lastModifiedBy>
  <cp:lastPrinted>2014-07-11T13:25:00Z</cp:lastPrinted>
  <dcterms:modified xsi:type="dcterms:W3CDTF">2015-07-15T07:25:00Z</dcterms:modified>
  <cp:revision>2</cp:revision>
  <dc:subject/>
  <dc:title>АБАНОВА С</dc:title>
</cp:coreProperties>
</file>