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ОБЩЕЕ 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 проведении конкурса-смотра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пищевой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в рамках </w:t>
      </w:r>
      <w:r>
        <w:rPr>
          <w:sz w:val="28"/>
          <w:szCs w:val="28"/>
        </w:rPr>
        <w:t>семнадцатой специализированной выстав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Продукты питания - 2015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6 - 28 марта 2015 г., г. Сочи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Настоящее положение устанавливает порядок и условия проведения в рамках </w:t>
      </w:r>
      <w:r>
        <w:rPr/>
        <w:t>семнадцатой специализированной выставки «Продукты питания – 2015»</w:t>
      </w:r>
      <w:r>
        <w:rPr>
          <w:bCs/>
        </w:rPr>
        <w:t xml:space="preserve"> смотра-конкурса пищевой продукции, который будет организован дирекцией выставки-ярмарк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В состав конкурсной комиссии будут входить члены Центральной дегустационной комиссии России. 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Участники и предмет конкурса-смотра рыбной продукции</w:t>
      </w:r>
    </w:p>
    <w:p>
      <w:pPr>
        <w:pStyle w:val="Normal"/>
        <w:ind w:left="36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bCs/>
        </w:rPr>
        <w:tab/>
        <w:t>Участниками конкурса-смотра пищевой продукции по принципу закрытой дегустации могут быть предприятия-производители и торговые фирм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Для экспертной оценки продукции в номинации «Лучшие образцы пищевой продукции» участники конкурса представляют образцы от каждого вида продукции в количестве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</w:rPr>
        <w:t>продукция весовая – 0,5 к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родукция фасованная весом до 100 гр – 6 ед. Свыше 100 гр. – 3 ед.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щее количество наименований продукции, представляемой на конкурс-смотр по техническим условиям не должен превышать 10 наименований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Условия конкурса-смотра пищев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Для участия в конкурсе-смотре пищевой продукции </w:t>
      </w:r>
      <w:r>
        <w:rPr>
          <w:b/>
          <w:bCs/>
        </w:rPr>
        <w:t>подается заявка</w:t>
      </w:r>
      <w:r>
        <w:rPr>
          <w:bCs/>
        </w:rPr>
        <w:t xml:space="preserve"> до проведения конкурса не позднее, чем </w:t>
      </w:r>
      <w:r>
        <w:rPr>
          <w:b/>
          <w:bCs/>
        </w:rPr>
        <w:t>за 10 дней</w:t>
      </w:r>
      <w:r>
        <w:rPr>
          <w:bCs/>
        </w:rPr>
        <w:t xml:space="preserve"> </w:t>
      </w:r>
      <w:r>
        <w:rPr>
          <w:b/>
          <w:bCs/>
        </w:rPr>
        <w:t>до</w:t>
      </w:r>
      <w:r>
        <w:rPr>
          <w:bCs/>
        </w:rPr>
        <w:t xml:space="preserve"> официального </w:t>
      </w:r>
      <w:r>
        <w:rPr>
          <w:b/>
          <w:bCs/>
        </w:rPr>
        <w:t>открытия выставки</w:t>
      </w:r>
      <w:r>
        <w:rPr>
          <w:bCs/>
        </w:rPr>
        <w:t>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орядок представления образцов пищев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bCs/>
        </w:rPr>
        <w:tab/>
        <w:t>Образцы всех видов пищевой продукции в соответствии с заявкой направляются в Оргкомитет конкурса после получения согласия на их представлени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разцы продукции должны сопровождаться: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заявка на участие</w:t>
      </w:r>
      <w:r>
        <w:rPr>
          <w:bCs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</w:rPr>
        <w:t>актом отбора образцов, протоколом испытаний на соответствие требованиям РОСТ, ГОСТ, В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пиями сертификатов соответствия и санитарно-эпидемиологических заключ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нормативными или техническими документами на конкретный вид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дополнительными материалами по желанию заявителя (рекламно-информационными, отзывами потребителей, рецензиями экспертов и др.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Количество представляемых образц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bCs/>
        </w:rPr>
        <w:t>весовая продукция – 0,5 к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сервировочная нарезка, упакованная под вакуум – 4 шт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bCs/>
        </w:rPr>
        <w:t>консервы – 2 банк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Для комиссионной оценки продукция должна подаваться в упаковк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дготовку продукции для дегустации организация, представляющая продукцию на конкурс-смотр, берет на себя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Функции конкурсной комисс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онкурсная комиссия регистрирует заявки, принимает образцы продукции (после рассмотрения представленных сопроводительных документов), присваивает номера образцам продукции для обеспечения закрытой дегустации. В случае некомплектности сопроводительной документации, приложенной к заявке, комиссия имеет право не допускать заявителя к участию в конкурсе. Отказ в участии в конкурсе должен быть обоснованным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Эксперты конкурсной комиссии проводят органолептическую оценку качества представленных образцов на соответствие их требованиям нормативной документации по 5-ти бальной шкале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Каждый образец эксперты оценивают индивидуально, без обсуждения, и результаты заносят в дегустационные лист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Исправления в дегустационном листе должны быть заверены подписью эксперт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сле заполнения дегустационные листы подписываются и сдаются в дирекцию выставки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При подведении итогов подсчитывается общее количество баллов, набранных каждым образцом, представленным на конкурс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рисуждение наград определяется средним количеством баллов и мнением членов дегустационной комиссии с учетом принципов здорового питания, вкусовых достоинств, оформления продукции и др.</w:t>
      </w:r>
    </w:p>
    <w:p>
      <w:pPr>
        <w:pStyle w:val="Normal"/>
        <w:jc w:val="both"/>
        <w:rPr>
          <w:bCs/>
        </w:rPr>
      </w:pPr>
      <w:r>
        <w:rPr>
          <w:bCs/>
        </w:rPr>
        <w:t>4.5.</w:t>
        <w:tab/>
        <w:t>Результаты конкурса-смотра конкурсная комиссия оформляет протоколом по итогам конкурса и вносит предложения о присуждении наград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Итоги конкурса-смотра пищев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редприятия, продукция которых стала победителями, награждаются памятными Призами, Дипломами и Медалями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 и </w:t>
      </w:r>
      <w:r>
        <w:rPr>
          <w:bCs/>
          <w:lang w:val="en-US"/>
        </w:rPr>
        <w:t>III</w:t>
      </w:r>
      <w:r>
        <w:rPr>
          <w:bCs/>
        </w:rPr>
        <w:t xml:space="preserve"> степен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Результаты конкурса-смотра пищевой продукции доводятся до сведения участников выставки и публикуются в средствах массовой информации (газетах, журналах,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ou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и др.).</w:t>
      </w:r>
    </w:p>
    <w:sectPr>
      <w:type w:val="nextPage"/>
      <w:pgSz w:w="11906" w:h="16838"/>
      <w:pgMar w:left="1260" w:right="92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2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2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decimal"/>
      <w:lvlText w:val="%1.3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.4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33:00Z</dcterms:created>
  <dc:creator>Лариса</dc:creator>
  <dc:description/>
  <cp:keywords/>
  <dc:language>en-US</dc:language>
  <cp:lastModifiedBy>Захарченко</cp:lastModifiedBy>
  <cp:lastPrinted>2013-01-18T11:00:00Z</cp:lastPrinted>
  <dcterms:modified xsi:type="dcterms:W3CDTF">2015-02-19T10:33:00Z</dcterms:modified>
  <cp:revision>2</cp:revision>
  <dc:subject/>
  <dc:title>УТВЕРЖДАЮ:</dc:title>
</cp:coreProperties>
</file>