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о международном конкурсе </w:t>
      </w:r>
      <w:r>
        <w:rPr>
          <w:b/>
          <w:sz w:val="32"/>
          <w:szCs w:val="32"/>
          <w:u w:val="single"/>
        </w:rPr>
        <w:t>пива</w:t>
      </w:r>
    </w:p>
    <w:p>
      <w:pPr>
        <w:pStyle w:val="Normal"/>
        <w:jc w:val="right"/>
        <w:rPr/>
      </w:pPr>
      <w:r>
        <w:rPr>
          <w:b/>
          <w:sz w:val="24"/>
        </w:rPr>
        <w:t>(18-20 мая 2015 г.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 ОБЩИЕ  ПОЛОЖЕНИЯ</w:t>
      </w:r>
    </w:p>
    <w:p>
      <w:pPr>
        <w:pStyle w:val="TextBody"/>
        <w:rPr/>
      </w:pPr>
      <w:r>
        <w:rPr>
          <w:b w:val="false"/>
          <w:bCs/>
        </w:rPr>
        <w:t xml:space="preserve">1.1. Конкурс пива проводится в рамках 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>Х</w:t>
      </w:r>
      <w:r>
        <w:rPr>
          <w:b w:val="false"/>
          <w:bCs/>
          <w:lang w:val="en-US"/>
        </w:rPr>
        <w:t>IV</w:t>
      </w:r>
      <w:r>
        <w:rPr>
          <w:b w:val="false"/>
          <w:bCs/>
        </w:rPr>
        <w:t xml:space="preserve"> Международного форума «ПИВО-2015» в г. Соч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  <w:szCs w:val="22"/>
        </w:rPr>
        <w:t xml:space="preserve">1.2. Организаторами конкурса являются: </w:t>
      </w:r>
      <w:r>
        <w:rPr>
          <w:color w:val="000000"/>
          <w:sz w:val="22"/>
          <w:szCs w:val="22"/>
        </w:rPr>
        <w:t>Всероссийский научно-исследовательский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ститут пивоваренной, безалкогольной и винодельческой промышленности г. Москва</w:t>
      </w:r>
      <w:r>
        <w:rPr>
          <w:sz w:val="22"/>
          <w:szCs w:val="22"/>
        </w:rPr>
        <w:t>, ЗАО «СОУД-Сочинские выставки»</w:t>
      </w:r>
      <w:r>
        <w:rPr>
          <w:bCs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1.3. На конкурс могут  быть  представлены образцы светлого и темного пива с начальной  плотностью 8-22 %. Если участник конкурса не является непосредственно производителем пива, должен иметь доверенность от  производителя на право представления образца на конкурс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ПОРЯДОК  ПРЕДСТАВЛЕНИЯ  ОБРАЗЦОВ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 xml:space="preserve">Заявку на участие в конкурсе подают в оргкомитет выставки не позже 10 дней до открытия  выставки-ярмарки по адресу: Россия, 354000, г. Сочи, а/я 204, ЗАО «СОУД – Сочинские выставки», по факсу: /862/ 262-26-93; 262-11-02; 262-10-26; 262-31-79; 262-32-55 или по электронной почте: sochi@soud.ru, </w:t>
      </w:r>
      <w:r>
        <w:rPr>
          <w:sz w:val="22"/>
          <w:szCs w:val="22"/>
          <w:lang w:val="en-US"/>
        </w:rPr>
        <w:t>alf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В заявке указывают: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</w:t>
      </w:r>
      <w:r>
        <w:rPr>
          <w:bCs/>
          <w:sz w:val="22"/>
        </w:rPr>
        <w:t>- наименование пива;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- наименование изготовителя;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- краткую характеристику образца (аннотация, рецептура, органолептические показатели и физико-химические показатели, согласно НТД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данный напиток, группа напитка</w:t>
      </w:r>
      <w:r>
        <w:rPr/>
        <w:t xml:space="preserve"> </w:t>
      </w:r>
      <w:r>
        <w:rPr>
          <w:sz w:val="22"/>
          <w:szCs w:val="22"/>
        </w:rPr>
        <w:t xml:space="preserve">в соответствии с Положением № 1, </w:t>
      </w:r>
      <w:r>
        <w:rPr>
          <w:bCs/>
          <w:sz w:val="22"/>
        </w:rPr>
        <w:t>Сертификат соответствия</w:t>
      </w:r>
      <w:r>
        <w:rPr>
          <w:bCs/>
          <w:sz w:val="22"/>
          <w:szCs w:val="22"/>
        </w:rPr>
        <w:t>)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2.2. Образцы пива, отобранные для участия в дегустационном конкурсе, предоставляются на место проведения конкурса (в Оргкомитет выставки) не позднее, чем за сутки до начала конкурса, по 12 бутылок в оригинальном оформлении каждого образца. Пиво в КЭГах предоставляется без маркировки по 1 КЭГе каждого образца.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Пиво должно сопровождаться качественным удостоверением с данными анализа лаборатории завода изготовителя, в котором должно быть указано следующее: наименование изготовителя, наименование пива, массовая доля спирта, действительного экстракта сухих веществ в начальном сусле, кислотность, цвет, массовая доля двуокиси углерода, пеностойкость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3. ПОРЯДОК  ПРОВЕДЕНИЯ  ОРГАНОЛЕПТИЧЕСКОЙ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ЦЕНКИ  КАЧЕСТВА  НАПИТКОВ</w:t>
      </w:r>
    </w:p>
    <w:p>
      <w:pPr>
        <w:pStyle w:val="TextBody"/>
        <w:ind w:left="426" w:hanging="426"/>
        <w:rPr/>
      </w:pPr>
      <w:r>
        <w:rPr>
          <w:b w:val="false"/>
          <w:bCs/>
        </w:rPr>
        <w:t>3.1. Органолептическую оценку качества представленного напитка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 xml:space="preserve">Жюри, в состав которого входят 3-5 специалистов, формируют организаторы конкурса из </w:t>
      </w:r>
      <w:r>
        <w:rPr>
          <w:bCs/>
          <w:sz w:val="22"/>
          <w:szCs w:val="22"/>
        </w:rPr>
        <w:t xml:space="preserve">независимых экспертов пивобезалкогольной отрасли России, имеющих высокую квалификацию в области органолептической оценки качества пива и напитков </w:t>
      </w:r>
      <w:r>
        <w:rPr>
          <w:sz w:val="22"/>
          <w:szCs w:val="22"/>
        </w:rPr>
        <w:t>и являющихся членами ЦДК.</w:t>
      </w:r>
      <w:r>
        <w:rPr>
          <w:bCs/>
          <w:sz w:val="22"/>
        </w:rPr>
        <w:t xml:space="preserve"> Состав жюри утверждается в </w:t>
      </w:r>
      <w:r>
        <w:rPr>
          <w:color w:val="000000"/>
          <w:sz w:val="22"/>
          <w:szCs w:val="22"/>
        </w:rPr>
        <w:t>Всероссийском научно-исследовательском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ституте пивоваренной, безалкогольной и винодельческой промышленности г. Москва</w:t>
      </w:r>
      <w:r>
        <w:rPr>
          <w:bCs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2. После сдачи дегустационных карточек счетной комиссией рассчитываются средние общие балльные оценки по каждому образцу. Самый высокий и самый низкий балл отбрасываются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3. Счетная комиссия в дегустации образцов не участвует. В процессе заседания жюри счетная комиссия подводит итоги по продегустированным образцам. Оценки по зашифрованным образцам сообщаются участникам конкурса в процессе работы жюр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>После окончания работы жюри счетная комиссия совместно с Председателем Оргкомитета выставки подводит итог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4. Для обеспечения нормальной работы конкурса Оргкомитет назначает президиум жюри в составе Председателя и секретаря. Президиум в работе жюри и счетной комиссии участия не принимает. 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  <w:t>3.5. Дегустацию пива на заседании жюри проводят закрытым способом, т.е. образцы шифруются и дегустируют по номерам, без сообщения дегустаторам наименования изготовителя и наименования  сорта пива. До дегустатора доводится только тип напитка, и его краткая характеристика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6. Шифровку представленных образцов на дегустацию проводит перед дегустацией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  <w:t>3.7. Жюри проводит дегустацию в соответствии с Инструкцией по оценке качества напитков дегустационными комиссиями /РДИ 18-6-05-83/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8. Результаты работы жюри оформляются протоколом, который подписывается Председателем и членами жюри и передается в Оргкомитет конкурса, где выносится решение о награждении лучших образцов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center"/>
        <w:rPr>
          <w:b/>
          <w:b/>
          <w:sz w:val="26"/>
        </w:rPr>
      </w:pPr>
      <w:r>
        <w:rPr>
          <w:b/>
          <w:sz w:val="26"/>
        </w:rPr>
        <w:t>4. ПОРЯДОК  ПРИСУЖДЕНИЯ  НАГРАД</w:t>
      </w:r>
    </w:p>
    <w:p>
      <w:pPr>
        <w:pStyle w:val="TextBody"/>
        <w:numPr>
          <w:ilvl w:val="1"/>
          <w:numId w:val="2"/>
        </w:numPr>
        <w:ind w:left="426" w:hanging="426"/>
        <w:rPr>
          <w:b w:val="false"/>
          <w:b w:val="false"/>
          <w:bCs/>
        </w:rPr>
      </w:pPr>
      <w:r>
        <w:rPr>
          <w:b w:val="false"/>
          <w:bCs/>
        </w:rPr>
        <w:t>Золотые медали присуждаются по бальным оценкам в каждой группе пива.</w:t>
      </w:r>
    </w:p>
    <w:p>
      <w:pPr>
        <w:pStyle w:val="TextBody"/>
        <w:ind w:left="426" w:hanging="426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Серебряные медали присуждаются по бальным оценкам в каждой группе пива.</w:t>
      </w:r>
    </w:p>
    <w:p>
      <w:pPr>
        <w:pStyle w:val="TextBody"/>
        <w:ind w:left="426" w:hanging="426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Бронзовые медали присуждаются по бальным оценкам в каждой группе пива.</w:t>
      </w:r>
    </w:p>
    <w:p>
      <w:pPr>
        <w:pStyle w:val="TextBody"/>
        <w:numPr>
          <w:ilvl w:val="1"/>
          <w:numId w:val="2"/>
        </w:numPr>
        <w:ind w:left="426" w:hanging="426"/>
        <w:rPr/>
      </w:pPr>
      <w:r>
        <w:rPr>
          <w:b w:val="false"/>
          <w:bCs/>
        </w:rPr>
        <w:t>По итогам конкурсов 2012 – 2014 года за три золотых медали ежегодно за данный тип напитка присуждается «Гран при».</w:t>
      </w:r>
    </w:p>
    <w:p>
      <w:pPr>
        <w:pStyle w:val="TextBody"/>
        <w:numPr>
          <w:ilvl w:val="1"/>
          <w:numId w:val="2"/>
        </w:numPr>
        <w:ind w:left="426" w:hanging="426"/>
        <w:rPr>
          <w:b w:val="false"/>
          <w:b w:val="false"/>
          <w:bCs/>
        </w:rPr>
      </w:pPr>
      <w:r>
        <w:rPr>
          <w:b w:val="false"/>
          <w:bCs/>
        </w:rPr>
        <w:t>Вручение медалей, дипломов и «Гран при» победителям конкурса за лучшие образцы напитков производится при торжественном закрытии форума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  <w:sz w:val="8"/>
        </w:rPr>
      </w:pPr>
      <w:r>
        <w:rPr>
          <w:b w:val="false"/>
          <w:bCs/>
          <w:sz w:val="8"/>
        </w:rPr>
      </w:r>
    </w:p>
    <w:p>
      <w:pPr>
        <w:pStyle w:val="Heading2"/>
        <w:rPr/>
      </w:pPr>
      <w:r>
        <w:rPr>
          <w:sz w:val="26"/>
        </w:rPr>
        <w:t>Положение  1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Классификация  пива  и  последовательность  органолептической  оценки  на  конкурсе:</w:t>
      </w:r>
    </w:p>
    <w:p>
      <w:pPr>
        <w:pStyle w:val="2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694"/>
        <w:gridCol w:w="25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ип  п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ассовая доля сухих веществ в начальном сусле, %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довательность органолептической оценк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Светлое  п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0 – 1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0 – 11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0 – 12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5 – 13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5 - 1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олее 15.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Темное  п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0 – 16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0 и боле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</w:tbl>
    <w:p>
      <w:pPr>
        <w:pStyle w:val="TextBody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О «СОУД - Сочинские выставки» </w:t>
        <w:tab/>
        <w:tab/>
        <w:tab/>
        <w:tab/>
        <w:tab/>
        <w:tab/>
        <w:t xml:space="preserve">   Ю.А. Захарченко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32:00Z</dcterms:created>
  <dc:creator>Irina</dc:creator>
  <dc:description/>
  <cp:keywords/>
  <dc:language>en-US</dc:language>
  <cp:lastModifiedBy>Захарченко</cp:lastModifiedBy>
  <cp:lastPrinted>2014-12-10T10:32:00Z</cp:lastPrinted>
  <dcterms:modified xsi:type="dcterms:W3CDTF">2015-04-30T10:23:00Z</dcterms:modified>
  <cp:revision>4</cp:revision>
  <dc:subject/>
  <dc:title>ПОЛОЖЕНИЕ</dc:title>
</cp:coreProperties>
</file>