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Международной выставки ювелирных изделий и fashion-индуст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ОЛОТОЙ СЕЗОН-2015»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>ФЕСТИВАЛЯ НАРОДНЫХ МАСТЕРОВ И ХУДОЖНИКОВ РОССИИ</w:t>
      </w:r>
    </w:p>
    <w:p>
      <w:pPr>
        <w:pStyle w:val="Normal"/>
        <w:jc w:val="center"/>
        <w:rPr/>
      </w:pPr>
      <w:r>
        <w:rPr>
          <w:b/>
        </w:rPr>
        <w:t>24-27 сентября 2015г., г. Сочи, Росс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2"/>
        <w:gridCol w:w="90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extile.ru Информационный по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ХАНОВ С.Г. ИП, Махачкал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ЬФА» Ювелирная компания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 ДИЗАЙН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ТЕРС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ijouter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 xml:space="preserve">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й.Vibirai.ru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ЕРЕЯ» Издательский дом, Волгоград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Т.В. ИП, ЭСТЕТ ОБУВЬ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SON, пос. Мостовско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СТИЯ, Кур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Сильвер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НИСЕЙСКИЙ ЮВЕЛИРНЫЙ ЗАВОД» ООО, Красноя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НИК» Ювелирное производство, с. Донское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 ЮГА» ИП ДЕРЯГИН Е.Ю.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 ЯКУТИИ» ЮК ООО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МИНЕРАЛОВ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АЛЛ», ИП ПОЛЯКОВА Р.Л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АНСКИЕ ВЕДОМОСТИ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АНЬ» Информационное агентство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БАЦКАЯ Е.Н.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Я КАМНЯ, ИП ЧЕКАЧЕВ И.Н.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КС ПОРТАЛ», Сочи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Э.Г. ИП, Гусь-Хрустальны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ЗОЛОТА КРЫМ, ИП ЗИНЧЕНКО В.Ф., Джанкой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В И.И. 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ИНА Е.П. ИП, Курган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Кубани.ру» ООО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ИН К.Б. ИП, Санкт-Петер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УШКА, Витебск,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VADBU.SU/Информационный свадебный порта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ЙОН» Рекламно-информационный еженедельник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СКОШЬ» ТД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САМОРОДКИ, Магадан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 АЛМАЗ, ЯКУТСКИЕ БРИЛЛИАНТЫ, с. О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ХА ТААС» ООО, Нерюнгр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БОДНАЯ ПРЕССА Издательский дом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НАТ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ЕРЕБРЯНЫЙ СЛОН» ООО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ВОРЕНИЕ» Иконы из уральских камней, Челябин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РМО-АНАЛИТИК» ООО, Санкт-Петер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ЭДХАНТЕР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АЕВ А.А. ИП, «ЗОЛОТАЯ ПАУТИНА», пос. Куба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ИЦКАЯ В.В. ИП, ЗОЛОТАЯ ПИРАМИДА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COM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Map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О-ЮВЕЛИР, всероссийский выставочный журнал-каталог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ИТ-ГОЛД» ООО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ФКАТЕ» ОА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велир.INFO – ведущий ювелирный портал-сервис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ELIR.NET - международный клуб-форум ювелиров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Г Промышленно-строительное специализированное предприятие» ООО, Таганро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ГА.ру» ООО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5:00Z</dcterms:created>
  <dc:creator>Ira</dc:creator>
  <dc:description/>
  <cp:keywords/>
  <dc:language>en-US</dc:language>
  <cp:lastModifiedBy>Ирина</cp:lastModifiedBy>
  <cp:lastPrinted>2014-09-23T13:54:00Z</cp:lastPrinted>
  <dcterms:modified xsi:type="dcterms:W3CDTF">2015-09-22T10:45:00Z</dcterms:modified>
  <cp:revision>2</cp:revision>
  <dc:subject/>
  <dc:title>Список участников</dc:title>
</cp:coreProperties>
</file>