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 – 27 сентяб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9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404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«Постолимпийский Сочи»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65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3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Менеджеры</w:t>
            </w: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Селезнёва Виктория: </w:t>
            </w:r>
            <w:r>
              <w:rPr>
                <w:sz w:val="16"/>
                <w:szCs w:val="16"/>
              </w:rPr>
              <w:t>(862) 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9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5-08-31T06:19:00Z</dcterms:modified>
  <cp:revision>2</cp:revision>
  <dc:subject/>
  <dc:title> </dc:title>
</cp:coreProperties>
</file>