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славной выставки-ярма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АВОСЛАВИЕ -2015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 – 26 октября 2015 г., г. Сочи, Росс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60"/>
        <w:gridCol w:w="3600"/>
        <w:gridCol w:w="82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мпа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3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360"/>
        <w:gridCol w:w="3600"/>
        <w:gridCol w:w="960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РАМЕНКО А.А. ИП, Краснодар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жен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РСКИЙ САЛОН» ООО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то, платье, костюмы российских производ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ЯН В.М. ИП, Новочеркас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ени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АЛЕНКИ ДЛЯ ДОМА, НОСАТОВА Н.И. ИП, Воронеж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валяной обув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П.Н. ИП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ИТАУКТ» ТД, Сочи, Росс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 на основе черного ореха, гинкго и диоскореи кавказс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МИРСКИЙ ЖЕНСКИ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ДВОРЬЕ СВЯТО-АЛЕКСИЕВСКОГО ЖЕНСКОГО МОНАСТЫРЯ, Воль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КРЕСЕНСКИЙ МУЖСКОЙ МОНАСТЫРЬ САМАРСКОЙ ЕПАРХИИ РПЦ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Тольятт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ковная утварь, продукты пчел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й.Vibirai.ru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дитель по развлечениям и услугам: всегда свежая афиша городских событий на 2 недели вперед, обзоры и экспертизы, подробная и актуальная информация о жизни гор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 Д.В. ИП, Борисов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ские деликате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ЦКИЙ ЖЕНСКИЙ УСПЕНСКИЙ МОНАСТЫРЬ, Переславль-Залес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8,10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ЕЧЕСКИЙ ПРОДУКТ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вы из Гре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ЛЬНЕВОСТОЧНЫЙ ПРИРОДНЫЙ ПРОДУКТ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товка дикорастущего сырья в Дальневосточном регио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ЖОТТОШЕРСТЬ, Казань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яные вручную изделия из шерсти, народные промыс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СКИЕ СЛАДОСТИ, ИП АЛИКОВА Т.М., Ростов-на-Дону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лицы.ру» ООО, Православная социальная сеть «Елицы»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социальная сеть «Елицы» - это современная площадка для укрепления связей между православными людьми во всем мире и развития приходской жизни вокруг хра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ВОНОСНЫЙ ИСТОЧНИК» МУЖСКОЙ МОНАСТЫРЬ, с. Журавкино, Мордо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ЕЦКИЙ МУЖСКОЙ МОНАСТЫРЬ СВЯТОГО ИОАННА МИЛОСТИВОГ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. Малые Загайцы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НСКИЙ РОЖДЕСТВО БОГОРОДИЦКИЙ МУЖСКО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Задо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О ЮГА» ИП ДЕРЯГИН Е.Ю.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РКОВА Е.А. ИП, Каменк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Алт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ЕРСКИЙ ЖЕНСКИЙ МОНАСТЫРЬ, Выкс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JERUSALEM HOLY SEPULCHRE TOURS Ltd., Старый город, Изра</w:t>
            </w:r>
            <w:r>
              <w:rPr>
                <w:sz w:val="16"/>
                <w:szCs w:val="16"/>
              </w:rPr>
              <w:t>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омничество, производство нардового мира, православной парфюмерии Франция-Израи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КОВ А.Ю. ИП, Калач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ежный мед Сибир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НСКИЙ ДЕВИЧИЙ МОНАСТЫРЬ, Калуг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ФЕДРАЛЬНЫЙ СОБОР В ЧЕСТЬ ОБРАЗА БОЖИЕЙ МАТЕРИ ОКОВЕЦ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Ржев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ювелирных изделий, иконы, сбор тр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CLEVER</w:t>
            </w:r>
            <w:r>
              <w:rPr>
                <w:sz w:val="16"/>
                <w:szCs w:val="16"/>
              </w:rPr>
              <w:t xml:space="preserve"> г. КИРОВ, Сарапул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мужская и женская для отдыха и до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АЛЛ-ЕЛИЗАВЕТА, Ростов-на-Дону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православной колле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 ПРАВОСЛАВНОГО ПОДАРКА, Ростов-на-Дону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 православной тема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ГИН Г.В. ИП, Пятигор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славная вышивка, наборы для православных обрядов, свечи подароч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А» ООО, Костром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деж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,7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РЫСЯ», Екатерин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женской одежды в русском стиле из натуральных ткан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ЛОВ Э.Г. ИП, Гусь-Хрустальный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ейТан», Владивосто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ая косметика Вост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ИХАЙЛО-АРХАНГЕЛЬСКИЙ МУЖСКОЙ МОНАСТЫРЬ, с. Усть-Вымь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,3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ЫРЬ ВОЛЫНСКОЙ ИКОНЫ БОЖИЕЙ МАТЕРИ, Серники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ИВКОВОЕ МАСЛО, Кисловодск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ЕНПУХ» ООО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фабрика пуховых плат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РТОПЕДИЯ ПЛЮС МАГНИТЫ», Санкт-Петербург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ортопедических стелек при всех видах плоскостопия и его последст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ООЗЕРСКИЙ СВЯТО-ТРОИЦКИЙ ЖЕНСКИЙ МОНАСТЫРЬ, Выкс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РЬЕ СВЯТО-ТРОИЦЕ-СЕРГИЕВОЙ ЛАВРЫ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ОЛИНУШКА-РУС» ООО, Рудня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ая коллекция одежды изо ль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 С.В. ИП, Майкоп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,7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КАЗАНСКОЙ ЦЕРКВИ, с. Палае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ковная утварь, литература, сувени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 СВЯТО-ИАКОВЛЕВСКОГО ХРАМА, с. Кохановка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ХОД СВЯТО-НИКОЛЬСКОГО ХРАМА БОБРУЙСКОЙ ЕПАРХ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БЕЛОРУССКОЙ ПРАВОСЛАВНОЙ ЦЕРКВИ, д. Телуша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ЙОН» Рекламно-информационный еженедельник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но-информационный еженедельн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ИК ЗДОРОВЬЯ», ИП АРЮТКИНА Т.Г.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ые мас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ТЗОЛОТО»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ая комп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ИЗДАТ» Православная организация»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вые журналы, охватывающие весь спектр церковных товаров и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, ООО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ая группа товаров, товары для дома и кух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 КАМЧАТКИ, ИП ЦЕРЦВАДЗЕ Т.А., п.Октябрьски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холодного, горячего копчения, икра, консер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КА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икра и морепроду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АЯ ГОРА АФОН, КЕЛИЯ УСПЕНИЯ ПРЕСВЯТОЙ БОГОРОДИЦЫ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ЛАГОВЕЩЕНСКИЙ МУЖСКОЙ МОНАСТЫРЬ, Киев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ТО-БОГОЯВЛЕНСКИЙ КУТЕИНСКИЙ МУЖСКОЙ МОНАСТЫР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рша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ВОЗНЕСЕНСКИЙ МУЖСКОЙ МОНАСТЫРЬ, Сызрань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ДИМИТРИЕВСКИЙ МУЖСКОЙ МОНАСТЫРЬ, пос. Заречный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КСЕНИЕВСКИЙ ЖЕНСКИЙ МОНАСТЫРЬ, Барань, Белару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НИКОЛАЕВСКИЙ МУЖСКОЙ МОНАСТЫРЬ, с. Холмо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ПРЕОБРАЖЕНСКИЙ МОНАСТЫРЬ, с. Песковка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ТРОИЦКИЙ ДЕРМАНСКИЙ ЖЕНСКИЙ МОНАСТЫРЬ, с. Дермань-2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УСПЕНСКИЙ МУЖСКОЙ МОНАСТЫРЬ, с.Тышковская Слобода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ИЕ КЕДРЫ, Екатерин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промыс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Т БЛАГОВЕЩЕНИЯ ПРЕСВЯТОЙ БОГОРОДИЦЫ, с.Раковец, Укра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АСО-ПРЕОБРАЖЕНСКАЯ ПУСТЫНЬ, Киев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ЕЦИАЛИСТ» ООО, ХОЗЯЙСТВО БАТЮШКИ РОСТИСЛАВА, Бий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, кедр, продукты кедра, дико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ААРУГА» ООО, Екатеринбург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в народном фольклорном сти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ИФИЛИН С.М. ИП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, солен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СТЬ-МЕДВЕДИЦКИЙ СПАСО-ПРЕОБРАЖЕНСКИЙ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ЖЕНСКИЙ МОНАСТЫР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ерафимович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МА» Издательский Дом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, адресованное тем, кто хочет получить ответ на вопросы о смысле жизни, о необходимости и месте в ней ве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ВСЕХ СКОРБЯЩИХ РАДОСТЬ, с. Антоновк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ВСЕХ СКОРБЯЩИХ РАДОСТИ, с. Егидерев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ЕТРА И ПАВЛА, Волгогра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АМ ПОКРОВА РЯЗАНСКАЯ ОБЛАСТЬ СКОПИНСКАЯ ЕПАРХИ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. Путятин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ПРЕПОДОБНОГО СЕРАФИМА САРОВСКОГО, Иваново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М СВЯТОГО НИКОЛАЯ, Нижний Новгоро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МЕРИСОВ В.А., п. Кантемировк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РЕВА С.А. ИП, Абинск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ЖЕНИ» Авторские украшения, Волгоград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ские укра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type w:val="nextPage"/>
      <w:pgSz w:w="11906" w:h="16838"/>
      <w:pgMar w:left="1200" w:right="2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9:00Z</dcterms:created>
  <dc:creator>Ira</dc:creator>
  <dc:description/>
  <cp:keywords/>
  <dc:language>en-US</dc:language>
  <cp:lastModifiedBy>Ирина</cp:lastModifiedBy>
  <cp:lastPrinted>2013-10-21T11:30:00Z</cp:lastPrinted>
  <dcterms:modified xsi:type="dcterms:W3CDTF">2015-10-15T12:09:00Z</dcterms:modified>
  <cp:revision>2</cp:revision>
  <dc:subject/>
  <dc:title>Список участников</dc:title>
</cp:coreProperties>
</file>