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исок участник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тавки-ярмарки «КУБАНЬ. РОЖДЕСТВЕНСКИЙ БАЗАР-2015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7-20 декабря 2015г., г. Соч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4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а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4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РСКИЙ САЛОН» ООО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то, платье, костюмы российских произв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>roday.ru, Ростов-на-Дону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ий </w:t>
            </w:r>
            <w:r>
              <w:rPr>
                <w:bCs/>
                <w:sz w:val="16"/>
                <w:szCs w:val="16"/>
              </w:rPr>
              <w:t>агропортал</w:t>
            </w:r>
            <w:r>
              <w:rPr>
                <w:sz w:val="16"/>
                <w:szCs w:val="16"/>
              </w:rPr>
              <w:t xml:space="preserve"> для профессионалов </w:t>
            </w:r>
            <w:r>
              <w:rPr>
                <w:bCs/>
                <w:sz w:val="16"/>
                <w:szCs w:val="16"/>
              </w:rPr>
              <w:t>агропромышленной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РОМА-ГАРДЕН-МСК» ООО, Москв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енирная продукция, подарки, галантер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ОМАТЫ ТАЙГИ, ИП ВАСИЛЬЕВ П.И., Москв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ТАШОВ В.Б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лова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елСтильЭкспо» ООО, Москв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женской одежды из натуральных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ЗОРОВ Х.А. ИП, Дзержинский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ые с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ВИТАУКТ» ТД» ООО, Сочи, Росс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озничная продажа Б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КОВСКИЙ В.В. ИП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ерезные ювелирные изделия уральских кам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 Д.В. ИП, Борисов,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ODS MATRIX, Санкт-Петербург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Независимый универсальный интернет-каталог продуктов питания</w:t>
              </w:r>
            </w:hyperlink>
            <w:r>
              <w:rPr>
                <w:sz w:val="16"/>
                <w:szCs w:val="16"/>
              </w:rPr>
              <w:t xml:space="preserve"> и товаров FMCG для потребителей и профессион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ЕЧЕСКИЙ ПРОДУКТ» ООО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ины, оли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Е СЛАДОСТИ, ИП АЛИКОВА Т.М., Ростов-на-Дону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И 200 (JIVI 200)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грасс относится к разряду целебных высококачественных «натуральных»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ЯТЕВА М.В. ИП, ГРИБЫ ЯГОДЫ, Москв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, ягоды, оре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СТИТУТ ЭЛЕКТРОКАПЛЕСТРУЙНЫХ ТЕХНОЛОГИЙ» ЗА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анкт-Петербург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е скоростные принтеры для бесконтактной маркировки любых пищев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АТ» ООО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СКИЙ СВЯТО-БЛАГОВЕЩЕНСКИЙ МУЖСКОЙ МОНАСТЫРЬ, Киев, Укра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OHINOOR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, рисовое ма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ОРПОРАЦИЯ РАЗВИТИЯ ТАМБОВСКОЙ ОБЛАСТИ» АО, Тамбов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леные сыры, масла, майонез, цельнозерновая мука, крахмал, кормовые добавки, сиропы, чай, шоколад, рыбные 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ЬМЕНКО Г.И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о, натуральные камни, бижу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ЬМИНОВ А.Е. ИП, Эксклюзивные головные уборы, с. Агро-Пустынь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головыными уб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УПИ-ПРОДАЙ СОЧИ» газета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СУМОВ Р.Р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ые св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ЬЦЕВ П.А. ИП, с. Мирное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А» ООО, Костром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УХИНА Ж.Р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 Э.Г. ИП, Гусь-Хрустальный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ДОВАЯ» Природная аптека, ИП ЦЫГАНОВ С.И.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ая ап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ОНОВА Л.С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меха натурального, натуральная ко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-АРХАНГЕЛЬСКИЙ МУЖСКОЙ МОНАСТЫРЬ, с. Усть-Вымь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МЕНКО В.А. ЛПХ, Семикаракор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 и солен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ИВКОВОЕ ГРЕЧЕСКОЕ МАСЛО, Кисловод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вковое масло, грецкие орехи, иранский чай, подсолнечное ма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ТОПЕДИЯ ПЛЮС МАГНИТЫ», Санкт-Петербург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ортопедических стелек при всех видах плоскостопия и его посл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ЕРСКАЯ Ю.Ю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РОДНАЯ КОСМЕТИКА ВОСТОКА, Владивосто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ая косметическ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PORTAL.RU, Долгопрудный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ий ресурс по рынку продуктов питания, новости, аналитика, цены, справочник организаций, спрос и предложение на товар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ЯТИГОРСКИЙ ХЛЕБОКОМБИНАТ» ООО, Пятигор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хлеба, хлебобулочных и мучных кондитерских изделий с длительным сроком 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СКИЕ ДЕЛИКАТЕСЫ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RELAX</w:t>
            </w:r>
            <w:r>
              <w:rPr>
                <w:sz w:val="16"/>
                <w:szCs w:val="16"/>
              </w:rPr>
              <w:t xml:space="preserve"> магазин товаров для красоты и здоровья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жное оборудование, товары по уходу за лицом и телом, оборудование для фитнес-цен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ИК ЗДОРОВЬЯ», ИП АРЮТКИНА Т.Г.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ые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АН» ООО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одние подарки, кондитерские изделия, чай, ко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СКОШЬ» ТД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 ООО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, товары для дома и кухни. Бытов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 КАМЧАТКИ, ИП ЦЕРЦВАДЗЕ Т.А., п.Октябрьский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холодного, горячего копчения, икра, конс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ВАЛОВА И.В. ИП, Апшерон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дерева ручной работы, сувенир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КА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икра и море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АЯ ГОРА АФОН, КЕЛИЯ УСПЕНИЯ ПРЕСВЯТОЙ БОГОРОДИЦЫ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ОГОЯВЛЕНСКИЙ КУТЕИНСКИЙ МУЖСКОЙ МОНАСТЫРЬ, Орша,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Переславль-Хмельницкий, Укра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КИЙ МУЖСКОЙ МОНАСТЫРЬ, с. Хорошее, Укра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О РОССИИ, ИП ЮШИНА Е.В., Углич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ТАРОВА Г.О. ИП, Алушт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ск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Т БЛАГОВЕЩЕНИЯ ПРЕСВЯТОЙ БОГОРОДИЦЫ, с.Раковец, Укра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ЕВЫЕ ПРОДУКТЫ» ООО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вый сыр, тофу, соевый йогурт, соевый фарш (окара), соевый майон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ФИЯ» ИП ЧЕРНЫШЕВА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кожгалантерей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ЕЦИАЛИСТ» ООО, ХОЗЯЙСТВО БАТЮШКИ РОСТИСЛАВА, Бийск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кедр, продукты кедра, дико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АРЫЕ ТРАДИЦИИ» ТК ООО, Белев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чная пастила, зефир, марме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ВЕНИРЫ КРЫМА, ИП ВЯЧЕСЛАВОВ Д.Н., Евпатория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и оптовая торговля изделиями из керамики авторских работ гончаров Крыма, обереги и домовята ручной работы из мешков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УНИВЕРСАЛ» Производственная компания, ИП АЛИЕВ Р.Ю., Пятигор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NewRomanPSMT;Times New Roman"/>
                <w:sz w:val="16"/>
                <w:szCs w:val="16"/>
              </w:rPr>
              <w:t>«FruitNews» Информационное агентство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российский информационный портал, посвященный новостям плодоовощного ры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СТИНСКАЯ РАЙОННАЯ ОБЩЕСТВЕННАЯ ОРГАНИЗАЦИЯ ВСЕРОССИЙ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ОБЩЕСТВА ИНВАЛИДОВ, г.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ОКРОВА РЯЗАНСКАЯ ОБЛАСТЬ СКОПИНСКАЯ ЕПАРХИЯ, с. Путятино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Й…КОФЕ, Краснодар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ые сорта чая, кофе, чайные принадлежности, кухонные гаджеты (нови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ПАСЕКА ДУБИНА А.Г., с. Великовечное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ЧЕРНОЕ МОРЕ» ООО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ШАПЛАНДИЯ»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головными уборами, шубами, аксессуа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РЕВА С.А. ИП, Абинск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ЛИТ-ГОЛД» ООО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ые шту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utura Condensed">
    <w:altName w:val="Arial"/>
    <w:charset w:val="00"/>
    <w:family w:val="swiss"/>
    <w:pitch w:val="variable"/>
  </w:font>
  <w:font w:name="CyrillicGaramond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8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9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0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1">
    <w:name w:val="список тем"/>
    <w:basedOn w:val="Normal"/>
    <w:qFormat/>
    <w:pPr>
      <w:keepNext w:val="true"/>
      <w:keepLines/>
      <w:numPr>
        <w:ilvl w:val="0"/>
        <w:numId w:val="4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2">
    <w:name w:val="Стиль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5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Style16">
    <w:name w:val="Имя"/>
    <w:qFormat/>
    <w:pPr>
      <w:widowControl/>
      <w:autoSpaceDE w:val="false"/>
      <w:bidi w:val="0"/>
    </w:pPr>
    <w:rPr>
      <w:rFonts w:ascii="Optima;Times New Roman" w:hAnsi="Optima;Times New Roman" w:eastAsia="Times New Roman" w:cs="Optima;Times New Roman"/>
      <w:b/>
      <w:bCs/>
      <w:color w:val="000000"/>
      <w:sz w:val="28"/>
      <w:szCs w:val="28"/>
      <w:lang w:val="ru-RU" w:bidi="ar-SA" w:eastAsia="zh-CN"/>
    </w:rPr>
  </w:style>
  <w:style w:type="paragraph" w:styleId="Style17">
    <w:name w:val="?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ru-RU" w:bidi="ar-SA" w:eastAsia="zh-CN"/>
    </w:rPr>
  </w:style>
  <w:style w:type="paragraph" w:styleId="Style18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19">
    <w:name w:val="Н адрес"/>
    <w:basedOn w:val="Style18"/>
    <w:next w:val="Style18"/>
    <w:qFormat/>
    <w:pPr>
      <w:jc w:val="left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  <w:outlineLvl w:val="0"/>
    </w:pPr>
    <w:rPr>
      <w:rFonts w:ascii="Arial" w:hAnsi="Arial" w:cs="Arial"/>
      <w:bCs w:val="false"/>
      <w:i/>
      <w:smallCaps/>
      <w:kern w:val="2"/>
      <w:sz w:val="32"/>
      <w:szCs w:val="20"/>
    </w:rPr>
  </w:style>
  <w:style w:type="paragraph" w:styleId="13">
    <w:name w:val="Адрес1"/>
    <w:basedOn w:val="Normal"/>
    <w:next w:val="Style22"/>
    <w:qFormat/>
    <w:pPr>
      <w:keepNext w:val="true"/>
      <w:keepLines/>
    </w:pPr>
    <w:rPr>
      <w:sz w:val="20"/>
      <w:szCs w:val="20"/>
    </w:rPr>
  </w:style>
  <w:style w:type="paragraph" w:styleId="Style22">
    <w:name w:val="Телефоны"/>
    <w:basedOn w:val="Normal"/>
    <w:next w:val="Style23"/>
    <w:qFormat/>
    <w:pPr>
      <w:keepNext w:val="true"/>
      <w:keepLines/>
    </w:pPr>
    <w:rPr>
      <w:sz w:val="20"/>
      <w:szCs w:val="20"/>
    </w:rPr>
  </w:style>
  <w:style w:type="paragraph" w:styleId="Style23">
    <w:name w:val="ФАКС"/>
    <w:basedOn w:val="Style22"/>
    <w:next w:val="Style9"/>
    <w:qFormat/>
    <w:pPr/>
    <w:rPr/>
  </w:style>
  <w:style w:type="paragraph" w:styleId="Style24">
    <w:name w:val="Предлтекст"/>
    <w:basedOn w:val="Style12"/>
    <w:next w:val="Style12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5">
    <w:name w:val="конецфирмы"/>
    <w:next w:val="Style21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2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23">
    <w:name w:val="Адрес2"/>
    <w:basedOn w:val="13"/>
    <w:qFormat/>
    <w:pPr/>
    <w:rPr/>
  </w:style>
  <w:style w:type="paragraph" w:styleId="Style26">
    <w:name w:val="тел"/>
    <w:basedOn w:val="Style22"/>
    <w:next w:val="Style22"/>
    <w:qFormat/>
    <w:pPr/>
    <w:rPr/>
  </w:style>
  <w:style w:type="paragraph" w:styleId="Style27">
    <w:name w:val="факс"/>
    <w:basedOn w:val="Style23"/>
    <w:qFormat/>
    <w:pPr/>
    <w:rPr/>
  </w:style>
  <w:style w:type="paragraph" w:styleId="Style28">
    <w:name w:val="Предтекст"/>
    <w:basedOn w:val="Style24"/>
    <w:qFormat/>
    <w:pPr>
      <w:numPr>
        <w:ilvl w:val="0"/>
        <w:numId w:val="0"/>
      </w:numPr>
      <w:ind w:hanging="0"/>
    </w:pPr>
    <w:rPr/>
  </w:style>
  <w:style w:type="paragraph" w:styleId="Style29">
    <w:name w:val="Предлож"/>
    <w:basedOn w:val="Style12"/>
    <w:qFormat/>
    <w:pPr>
      <w:ind w:left="284" w:hanging="0"/>
    </w:pPr>
    <w:rPr>
      <w:i w:val="false"/>
    </w:rPr>
  </w:style>
  <w:style w:type="paragraph" w:styleId="Style30">
    <w:name w:val="Конец текста"/>
    <w:basedOn w:val="Style25"/>
    <w:qFormat/>
    <w:pPr/>
    <w:rPr>
      <w:b/>
      <w:i/>
      <w:sz w:val="16"/>
    </w:rPr>
  </w:style>
  <w:style w:type="paragraph" w:styleId="Style31">
    <w:name w:val="Предтекс"/>
    <w:basedOn w:val="Style28"/>
    <w:next w:val="Style24"/>
    <w:qFormat/>
    <w:pPr/>
    <w:rPr/>
  </w:style>
  <w:style w:type="paragraph" w:styleId="Style32">
    <w:name w:val="Предложен"/>
    <w:basedOn w:val="Style29"/>
    <w:next w:val="Style12"/>
    <w:qFormat/>
    <w:pPr/>
    <w:rPr/>
  </w:style>
  <w:style w:type="paragraph" w:styleId="Style33">
    <w:name w:val="Назфирмы"/>
    <w:basedOn w:val="Style21"/>
    <w:next w:val="Style21"/>
    <w:qFormat/>
    <w:pPr/>
    <w:rPr/>
  </w:style>
  <w:style w:type="paragraph" w:styleId="31">
    <w:name w:val="Адрес3"/>
    <w:basedOn w:val="23"/>
    <w:qFormat/>
    <w:pPr/>
    <w:rPr/>
  </w:style>
  <w:style w:type="paragraph" w:styleId="Style34">
    <w:name w:val="телефон"/>
    <w:basedOn w:val="Style26"/>
    <w:qFormat/>
    <w:pPr/>
    <w:rPr/>
  </w:style>
  <w:style w:type="paragraph" w:styleId="14">
    <w:name w:val="факс1"/>
    <w:basedOn w:val="Style27"/>
    <w:qFormat/>
    <w:pPr/>
    <w:rPr/>
  </w:style>
  <w:style w:type="paragraph" w:styleId="Style35">
    <w:name w:val="директор"/>
    <w:basedOn w:val="Style26"/>
    <w:qFormat/>
    <w:pPr/>
    <w:rPr/>
  </w:style>
  <w:style w:type="paragraph" w:styleId="Style36">
    <w:name w:val="Пред"/>
    <w:basedOn w:val="Style24"/>
    <w:qFormat/>
    <w:pPr/>
    <w:rPr/>
  </w:style>
  <w:style w:type="paragraph" w:styleId="Style37">
    <w:name w:val="предлож"/>
    <w:basedOn w:val="Style12"/>
    <w:qFormat/>
    <w:pPr/>
    <w:rPr/>
  </w:style>
  <w:style w:type="paragraph" w:styleId="Style38">
    <w:name w:val="предл"/>
    <w:basedOn w:val="Style37"/>
    <w:qFormat/>
    <w:pPr>
      <w:ind w:right="169" w:hanging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Style3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Н имя"/>
    <w:basedOn w:val="Style18"/>
    <w:next w:val="Style18"/>
    <w:qFormat/>
    <w:pPr>
      <w:jc w:val="right"/>
    </w:pPr>
    <w:rPr>
      <w:b/>
      <w:bCs/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37" w:leader="underscore"/>
      </w:tabs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right" w:pos="6237" w:leader="underscore"/>
      </w:tabs>
      <w:ind w:left="283" w:hanging="283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37" w:leader="underscore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237" w:leader="underscore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6237" w:leader="underscore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237" w:leader="underscore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6237" w:leader="underscor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6237" w:leader="underscore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6237" w:leader="underscore"/>
      </w:tabs>
      <w:ind w:left="1600" w:hanging="0"/>
    </w:pPr>
    <w:rPr>
      <w:sz w:val="20"/>
      <w:szCs w:val="20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dsmatri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9:00Z</dcterms:created>
  <dc:creator>*</dc:creator>
  <dc:description/>
  <cp:keywords/>
  <dc:language>en-US</dc:language>
  <cp:lastModifiedBy>Ирина</cp:lastModifiedBy>
  <cp:lastPrinted>2015-12-15T14:28:00Z</cp:lastPrinted>
  <dcterms:modified xsi:type="dcterms:W3CDTF">2015-12-15T11:29:00Z</dcterms:modified>
  <cp:revision>2</cp:revision>
  <dc:subject/>
  <dc:title>ЗАО "Соуд - Сочинские выставки"</dc:title>
</cp:coreProperties>
</file>