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учас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вой ярмарки недвижимости </w:t>
      </w:r>
    </w:p>
    <w:p>
      <w:pPr>
        <w:pStyle w:val="Normal"/>
        <w:jc w:val="center"/>
        <w:rPr/>
      </w:pPr>
      <w:r>
        <w:rPr>
          <w:b/>
          <w:bCs/>
        </w:rPr>
        <w:t>«ЯРМАРКА НЕДВИЖИМОСТИ В СОЧИ-2015»</w:t>
      </w:r>
    </w:p>
    <w:p>
      <w:pPr>
        <w:pStyle w:val="Normal"/>
        <w:jc w:val="center"/>
        <w:rPr/>
      </w:pPr>
      <w:r>
        <w:rPr>
          <w:b/>
          <w:bCs/>
        </w:rPr>
        <w:t xml:space="preserve">4 - 5 мая 2015г., г. Сочи, Россия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Безпосредников.рф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Безпосредников.рф – «Система недвижимости из первых рук» — это сервис, с помощью которого Вы можете самостоятельно, без посредников, арендовать или купить любую жилую или коммерческую недвижимость напрямую от собственников, не только на вторичном рынке недвижимости, но и в новостройках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RRE.ru информационно-аналитический портал, Долгопрудный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ор новостей рынка недвижимости в России и за рубеж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ГИС Городской информационный серви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ый электронный справочник предприятий, объединенный с картой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RealtyVision.ru — недвижимость Сочи и Краснодарского кр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айте размещается и постоянно обновляется информация по жилой недвижимости, новостройкам, коттеджам и дачам, коммерческой недвижимости, земельным участкам, гараж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МАЗ-ЮГ» ООО, Сочи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КА недвижимость, Сбербанк России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 из крупнейших агентств недвижимости полного цикла в Со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АНК МОСКВЫ» ОАО, Краснодар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отечное кредит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N.ru Интернет-портал, Санкт-Петербург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- портал о недвижимости Сочи и Краснодарского края, страницы которого ежемесячно посещают более миллиона клиентов и специалистов рынка недвижимости со всей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АШ ДОМ ЗА РУБЕЖОМ» Интернет-журнал VD-ZR.RU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анкт-Петербург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ое онлайн-издание о зарубежной недвижимости, предназначенное для покупателей и продавцов недвижимости за рубежом, а также инвесторов, риэлторов, девелопе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ЕРЕЯ НЕДВИЖИМОСТИ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ые сделки с недвижимость Большого Со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ДЕЭТОТДОМ.РУ» ООО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геоинформационный интернет-портал по жилой и коммерческой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ИЛЬДИЯ РИЭЛТОРОВ СОЧИ» НП, Сочи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риэлторов, добровольная сертификация риэлторских организаций, аттестация профессиональных брокеров и агентов по недвижимости, организация и проведения профильных конференций, семина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REKODOM DEVELOPMENT, Краснодар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е решение вопросов, связанных с продажей, покупкой и строительством недвижимости в Гре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АЙДЖЕСТ НЕДВИЖИМОСТИ» Журнал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журнал, рассказывающий о самом актуальном и любопытном в области рынка недвижимости России и зарубежных стр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DachaDecor.ru</w:t>
              </w:r>
            </w:hyperlink>
            <w:r>
              <w:rPr>
                <w:sz w:val="16"/>
                <w:szCs w:val="16"/>
              </w:rPr>
              <w:t>, дача-декор.р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о ландшафтном дизайне: видеозаписи и фотогалереи, форум, выставки по всему миру и каталог комп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DOMEX.RU Каталог Недвижимости в России и за рубежом, Королев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ртале недвижимости DOMEX, Вы найдете объявления недвижимости вторичное жилье и новостройки по выгодным ценам от собственника и без посред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MnaMORE.ru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айте подобраны объекты недвижимости, расположенные на морских побережьях России, ближнего и дальнего зарубеж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ЕДИНЫЙ ПОРТАЛ НЕДВИЖИМОСТИ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WWW.YAR-ESTATE.RU</w:t>
              </w:r>
            </w:hyperlink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Ярославль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российская информационная интернет-площадка для участников рынк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ЕЛЕНАЯ ЛИНИЯ» Консультационный центр ООО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GreenInfo.Ru» - крупнейший российский справочно-информационный портал по садоводству, цветоводству, огородничеству, ландшафтному дизайну и флористи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ДИНАЙДИ.РУ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 о недвижимости, предоставляющий пользователям бесплатный доступ к базе из более 1 000 000 актуальных объектов на продажу и в аренду в более чем 200 городах России и за рубеж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ПОТЕКА И КРЕДИТ» Журнал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ное b2c издание об ипотечном рынке, кредитных и иных продуктах банков, а также проектах девелопе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RN.RU Информационно-аналитический портал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аналитический портал по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АТЕРИНА-АЛЬПИК» ЖК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терина-Альпик» - жилой комплекс бизнес-класса, расположен в Красной Поля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ВАДРУМ.РУ» ООО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Квадрум.ру – 10 лет на рынке недвижимости. Один из старейших и наиболее популярных интернет-про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УБАНСКАЯ ПАЛАТА НЕДВИЖИМОСТИ»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Некоммерческое партнерство, Краснодар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е объединение юр.лиц и ИП, осуществляющих деятельность на рынке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 ООО, Краснодар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-Realty.r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ь Краснодара и Краснодарского края. На сайте представлено более 30 000 актуальных предложений от собственников и застройщ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ЛИДЕР» Агентство недвижимости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ентство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РЕС ДЕВЕЛОПМЕНТ» ООО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девелопмент, недвиж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rinfo.Ru Интернет-журнал о недвижимости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-журнал Metrinfo.Ru удачно сочетает практичные статьи из жизни с точными цифровыми показателями рынк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ИР КВАРТИР» Федеральный портал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айт о жилой недвижимости в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ЕАГЕНТ Сочи» система недвижимости, Краснодар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Arial CYR"/>
                <w:sz w:val="16"/>
                <w:szCs w:val="16"/>
              </w:rPr>
              <w:t>База прямых предложений от собственников по продаже и аренде квартир, домов, офисных помещений и других объектов недвижимости в Краснодаре и Краснодарском кра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УСТРОЙСТВО» Журнал, Краснодар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й специализированный журнал о строительстве и ремонте домовладений, квартир, коммерческой недвижимости, а также благоустройстве земельн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НИКС-Недвижимость» Группа Компаний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алтинг, ипотека, строительство, ремонт, юридические консультации, операции с жилой недвижимост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КТ ЦЕНТР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Проект Центр предлагает более 2000 лицензированных проектов загородных кирпичных и деревянных домов, таунхаусов, а также гаражей, бассейнов и бань с полным комплектом архитектурно-строительных чертеж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-landshaft.ru</w:t>
            </w:r>
            <w:r>
              <w:rPr>
                <w:sz w:val="16"/>
                <w:szCs w:val="16"/>
              </w:rPr>
              <w:t>, Тула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интернет-портал, содержащий массу полезной и актуальной информации в области ландшафтного дизайна и архитектуры, благоустройства и озеленения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РОФНЕДВИЖИМОСТЬ» Компания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покупке, продаже и аренде недвижимого имущества на высокопрофессиональном уров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РАЙОН» Рекламно-информационный еженедельник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а «Район» сочетает в себе классические стандарты печатных СМИ и инновационные разработки медиаиндуст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-НЕДВИЖИМОСТЬ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все услуги по продажам и приобретению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lto.ru Портал и Программа Realto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 по недвижимости, осуществляющий информационную и рекламную поддержку участников рынка, содержит информацию о состоянии рынка недвижимости Москвы и Подмосковья по всем его сегмент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ltyStreet.ru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вис по подбору новостроек и коттеджей RealtyStreet.ru отличается актуальностью и обширностью представленных на сайте объяв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al.ru Портал недвижимости Каза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крупнейших порталов о недвижимости в республике Татарст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ССИЙСКАЯ ГИЛЬДИЯ РИЭЛТОРОВ» Некоммерческое Партнерств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рганизация профессиональных участников рынка недвижимости, объединяющая около 60 региональных ассоци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ССИЙСКАЯ ГИЛЬДИЯ УПРАВЛЯЮЩИХ И ДЕВЕЛОПЕРОВ» НП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Санкт-Петербург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ее общественное объединение управляющих и девелоперских компаний России и стран СНГ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ая организация федерального уровня проводит целенаправленную политику по созданию устойчивого к внешним условиям и прозрачного рынка коммерческой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ОССИЙСКИЙ АУКЦИОННЫЙ ДОМ» ОАО, Санкт-Петербург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ая аукционная площадка, созданная для продажи государственного и частного имущества по всей территории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PGmedia, Санкт-Петербург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, специализирующаяся на создании и продвижении сайтов в сфере недвижимости и во многом определяющая направления рекламы недвижимости в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ssianrealty.ru Федеральный портал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еральный информационный портал, содержащий свежие новости, актуальные события  и данные об операциях с недвижимост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ЕВАСТОПОЛЬСТРОЙ» ООО, Севастополь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диняет двух крупнейших застройщиков Севастополя – ООО «Севастопольстрой» и ООО «Севжилстрой», лидеров на рынке недвижимости Севастополя и Крыма с 1944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ВЕР НЕДВИЖИМОСТИ КАЗАНИ И РЕСПУБЛИКИ ТАТАРСТАН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WWW.TATRE.RU</w:t>
              </w:r>
            </w:hyperlink>
            <w:r>
              <w:rPr>
                <w:sz w:val="16"/>
                <w:szCs w:val="16"/>
              </w:rPr>
              <w:t>, Казань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информационно-аналитический сайт, содержащий актуальную информацию о рынке недвижимости Казани и городов Татарст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ВРЕМЕННЫЙ ДОМ» Журнал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ектура и оформление интерьеров, проекты домов, ландшафтный дизайн, недвижимость, обзоры строительно-отделочных материалов, инженерного оборудования, технологий строительства, перепланировка кварти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АкадемРеклама» ООО, Москва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фессиональные коммуникации в области спорта, проведение деловых мероприятий, конгрессов, подготовка деловой программы и ряда выставок Международного форума «Россия – спортивная держава», ритей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TREALTY.ru, Москва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 о рынке недвижимости, который отражает наиболее актуальные темы рынка жил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УПРАВЛЯЮЩАЯ КОМПАНИЯ 108» ООО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сфере коммунальных услуг г. Со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THE FIRST GROUP, </w:t>
            </w:r>
            <w:r>
              <w:rPr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танская компания-застройщик жилой и гостиничной недвижимости с более чем 30-ти летним опытом успешной работы на международном рынке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ОРВАРД» Ремонтная компания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вартир, домов, офисов, разработка дизайн-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ЭДХАНТЕР» ООО, Сочи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т для поиска работы и подбора сотруд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ЭКСПРЕСС-НЕДВИЖИМОСТЬ» Журнал, Сочи, Росс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ее специализированное издание по недвижимости г.Сочи и Краснода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ЮЖНАЯ ПАЛАТА НЕДВИЖИМОСТИ» Некоммерческое партнерств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>Ростов-на-Дону, Росс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целью создания и деятельности Палаты является координация профессиональной деятельности ее членов, представление и защита общих имущественных интерес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Garamond">
    <w:altName w:val="Times New Roman"/>
    <w:charset w:val="00"/>
    <w:family w:val="auto"/>
    <w:pitch w:val="variable"/>
  </w:font>
  <w:font w:name="Futura Condensed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Geneva"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Akorschikova">
    <w:name w:val="a.korschikova"/>
    <w:basedOn w:val="Style5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7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Стиль2"/>
    <w:basedOn w:val="Normal"/>
    <w:qFormat/>
    <w:pPr/>
    <w:rPr>
      <w:sz w:val="18"/>
      <w:szCs w:val="20"/>
    </w:rPr>
  </w:style>
  <w:style w:type="paragraph" w:styleId="Style8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9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0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1">
    <w:name w:val="список тем"/>
    <w:basedOn w:val="Normal"/>
    <w:qFormat/>
    <w:pPr>
      <w:keepNext w:val="true"/>
      <w:keepLines/>
      <w:numPr>
        <w:ilvl w:val="0"/>
        <w:numId w:val="3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Style15">
    <w:name w:val="Имя"/>
    <w:qFormat/>
    <w:pPr>
      <w:widowControl/>
      <w:autoSpaceDE w:val="false"/>
      <w:bidi w:val="0"/>
    </w:pPr>
    <w:rPr>
      <w:rFonts w:ascii="Optima" w:hAnsi="Optima" w:eastAsia="Times New Roman" w:cs="Optima"/>
      <w:b/>
      <w:bCs/>
      <w:color w:val="000000"/>
      <w:sz w:val="28"/>
      <w:szCs w:val="28"/>
      <w:lang w:val="ru-RU" w:bidi="ar-SA" w:eastAsia="zh-CN"/>
    </w:rPr>
  </w:style>
  <w:style w:type="paragraph" w:styleId="Style16">
    <w:name w:val="?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0"/>
      <w:lang w:val="ru-RU" w:bidi="ar-SA" w:eastAsia="zh-CN"/>
    </w:rPr>
  </w:style>
  <w:style w:type="paragraph" w:styleId="Style17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18">
    <w:name w:val="Н адрес"/>
    <w:basedOn w:val="Style17"/>
    <w:next w:val="Style17"/>
    <w:qFormat/>
    <w:pPr>
      <w:jc w:val="left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chaDecor.ru/" TargetMode="External"/><Relationship Id="rId3" Type="http://schemas.openxmlformats.org/officeDocument/2006/relationships/hyperlink" Target="http://www.yar-estate.ru/" TargetMode="External"/><Relationship Id="rId4" Type="http://schemas.openxmlformats.org/officeDocument/2006/relationships/hyperlink" Target="http://WWW.TATR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8:00Z</dcterms:created>
  <dc:creator>*</dc:creator>
  <dc:description/>
  <cp:keywords/>
  <dc:language>en-US</dc:language>
  <cp:lastModifiedBy>Ирина</cp:lastModifiedBy>
  <cp:lastPrinted>2015-03-23T10:12:00Z</cp:lastPrinted>
  <dcterms:modified xsi:type="dcterms:W3CDTF">2015-04-28T10:58:00Z</dcterms:modified>
  <cp:revision>2</cp:revision>
  <dc:subject/>
  <dc:title>Список участников</dc:title>
</cp:coreProperties>
</file>