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6195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ОО «СОУД плюс» 354000, г. Сочи, ул. Комсомольская,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ел/факс (8622) 62-26-21,  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             </w:t>
      </w:r>
      <w:r>
        <w:rPr>
          <w:b/>
          <w:sz w:val="38"/>
          <w:szCs w:val="38"/>
        </w:rPr>
        <w:t>«Православие.Крым-2015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6 - 9 августа 2015 год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(Стоимость проживания действительна до 25 апреля 2015 года,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при условии 100% оплаты в указанный период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ОО «СОУД плюс» организует размещение по действующим ценам в Отеле «Ялта-Интурист», г. Ялта, Кры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/факс/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дноместный – 6600 руб./сутки и двухместный – 7500 руб./сутки Стандарт Улучшенный в Отеле «Ялта-Интурист»</w:t>
      </w:r>
      <w:r>
        <w:rPr/>
        <w:t>. Другие категории номеров по запросу.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перечислением. 100% оплата за 60 дней до начала мероприятия. Все финансовые  и документальные вопросы  решаются представителем организации по доверенно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5594"/>
        <w:gridCol w:w="5594"/>
      </w:tblGrid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Заказчик :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ООО «СОУД плюс»,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ООО «СОУД плюс» , 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одпись руководителя____________________________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Василёнок Марина Анатольевна  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Василёнок Марина Анатольевна  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одпись гл. бухгалтера ___________________________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ел. (988) 237-16-12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ел. (8622) 37-16-12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онтактное лицо_________________________________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ел/факс  (8622)  62-26-21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ел/факс  (8622)  62-26-21</w:t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ел./________/____________________________________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-mail: soudplus@soud.ru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0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П                                        Дата________________</w:t>
            </w:r>
          </w:p>
        </w:tc>
        <w:tc>
          <w:tcPr>
            <w:tcW w:w="55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9:00Z</dcterms:created>
  <dc:creator>Захарченко Юрий Александрович</dc:creator>
  <dc:description/>
  <cp:keywords/>
  <dc:language>en-US</dc:language>
  <cp:lastModifiedBy>Захарченко</cp:lastModifiedBy>
  <cp:lastPrinted>2011-09-15T12:35:00Z</cp:lastPrinted>
  <dcterms:modified xsi:type="dcterms:W3CDTF">2015-04-14T09:59:00Z</dcterms:modified>
  <cp:revision>2</cp:revision>
  <dc:subject/>
  <dc:title>           ОБЩЕСТВО С ОГРАНИЧЕННОЙ  ОТВЕТСТВЕННОСТЬЮ</dc:title>
</cp:coreProperties>
</file>