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лавной выставки-ярмар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РАВОСЛАВИЕ. КРЫМ - 2015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– 9 августа 2015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ым, г. Ялта, отель «Ялта-Интурист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32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, город, стр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фера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ен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32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П.Н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РА» ООО, п. Сатис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ыни из Диве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РЫ ЛЕСА, п. Полевод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натуральной экологически чистой косме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лицы.ру» ООО, Православная социальная сеть «Елицы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социальная сеть «Елицы» - это современная площадка для укрепления связей между православными людьми во всем мире и развития приходской жизни вокруг хра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НСКИЙ РОЖДЕСТВО БОГОРОДИЦКИЙ МУЖСКОЙ МОНАСТЫРЬ, Задо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ИН Е.П. ЛПХ, ТАЕЖНЫЙ МЕД, с. Лямбир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ZEWANA» Студия ногтевого сервиса, Брян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ЗДАТЕЛЬСТВО МОСКОВСКОЙ ПАТРИАРХИИ РУССКОЙ ПРАВОСЛАВНОЙ ЦЕРКВИ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ое книгоиздание богослужебной, богословской, детской литературы и календа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МЕНИННИК» Православное издательство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православной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СКАЯ ЦЕРКОВЬ, с. Палаевк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НСКИЙ ДЕВИЧИЙ МОНАСТЫРЬ, Калуг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TV.ORG Крымские Новости, Симферопол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ымские новости» — сетевое издание, задачей которого является полноценное и объективное информирование пользователей сети Интернет о происходящих событиях Крыма и важных событиях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АЛЛ-ЕЛИЗАВЕТА, Ростов-на-Дону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ювелирная про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ЫМСКИЙ ТЕЛЕГРАФЪ» газета, Симферопол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газет, написание и публикация статей, размещение реклам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ЛЕННИКОВА Т.Ю. ИП, д. Замельничье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К в Крыму» Московский комсомолец, Симферопол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информации о политической, экономической, социальной, духовной и культурной жизни общества, публикации на актуальные темы, просветительски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НАСТЫРСКАЯ АПТЕКА» ООО, Нижний Тагил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ПРЕПОДОБНОГО СЕРГИЯ РАДОНЕЖСКОГО, Бар, Черног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НОВЫЙ КРЫМ» федеральная общественно политическая газета, Симферопол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е издание газеты – Федеральная общественно-политическая газета «Новый Крым»; новостной портал newc.info; все виды реклам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ИТЕЛЬ ПРЕПОДОБНОГО КИРИЛЛА БЕЛОЗЕРСКОГО, с. Каймары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ТРИАРШИЙ СТАВРОПИГИАЛЬНЫЙ МОНАСТЫР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СВЯТОЙ АНАСТАСИИ УЗОРЕШИТЕЛЬНИЦЫ, Салоники, Гре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 Н.Ю. ИП, Рязан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ЫЕ ПОДАРКИ, Ростов-на-Дону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ювелирными издел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АРИТЕТЪ» НПП» ООО, Белгоро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материалов для золочения и рестав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ДНОЕ СЛОВО» Издательство, Симферопол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и реализация православной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ИЗДАТ» Православная организация»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ые журналы, охватывающие весь спектр церковных товаров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,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АЯ ГОРА АФОН, КЕЛИЯ УСПЕНИЯ ПРЕСВЯТОЙ БОГОРОДИЦ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греческой церковной утв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ЯТО-БОГОЯВЛЕНСКИЙ МУЖСКОЙ МОНАСТЫРЬ, пос. Мстер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Переславль-Хмельницкий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.Хорошее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ИОАННО-ПРЕДТЕЧЕНСКИЙ МУЖСК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МОНАСТЫРЬ, ХРАМ СВЯТОГО МУЧЕНИКА УАРА, с. Великая Калиновк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ЯТО-КАЗАНСКАЯ ОБИТЕЛЬ», Радужны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ДЕРМАНСКИЙ ЖЕНСКИЙ МОНАСТЫРЬ, с. Дермань-2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РОНИЕВО МОЛЧЕНСКАЯ РОЖДЕСТВА БОГОРОДНИЧЕСК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ПЕЩЕРНАЯ ПУСТЫНЬ, с. Новая Слобод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 ТЕКС, Санкт-Петербург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льное, столовое белье, полотенца, подушки, одея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ВРИКА» Крымский портал, Крым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ий информационный интернет по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Sans Serif;Arial"/>
                <w:sz w:val="16"/>
                <w:szCs w:val="16"/>
              </w:rPr>
            </w:pPr>
            <w:r>
              <w:rPr>
                <w:rFonts w:eastAsia="MS Sans Serif;Arial"/>
                <w:sz w:val="16"/>
                <w:szCs w:val="16"/>
              </w:rPr>
              <w:t xml:space="preserve">«ТАВРИЧЕСКИЙ ИЗДАТЕЛЬСКИЙ ДОМ» ООО, </w:t>
            </w:r>
            <w:r>
              <w:rPr>
                <w:rFonts w:eastAsia="Times New Roman CYR;MS PMincho"/>
                <w:sz w:val="16"/>
                <w:szCs w:val="16"/>
              </w:rPr>
              <w:t xml:space="preserve">Симферополь, </w:t>
            </w:r>
            <w:r>
              <w:rPr>
                <w:rFonts w:eastAsia="MS Sans Serif;Arial"/>
                <w:sz w:val="16"/>
                <w:szCs w:val="16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популярных крымских еженедельников объявлений и рекла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ДАЧА ВСЕГДА РЯДОМ» газета, издатель ООО «РУЧНАЯ РАБОТА», Симферопол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ти Симферополя и Крыма, полезная информация и юмор, конкурсы, комментарии законов и событий в России, влияющих на нашу жизнь, а также 400 коммерческих предложений каждую нед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МА» Издательский Дом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, адресованное тем, кто хочет получить ответ на вопросы о смысле жизни, о необходимости и месте в ней в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ЕТРА И ПАВЛА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ОКРОВА РЯЗАНСКАЯ ОБЛАСТЬ СКОПИНСКАЯ ЕПАРХИЯ, с. Путятин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РОЖДЕСТВА ХРИСТОВА, п. Никологор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ЧАЙ КРЫМА» ТМ, ВАСИЛЬЕВ Ю.Г. ИП, Ялт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про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22:00Z</dcterms:created>
  <dc:creator>Ирина</dc:creator>
  <dc:description/>
  <cp:keywords/>
  <dc:language>en-US</dc:language>
  <cp:lastModifiedBy>Ирина</cp:lastModifiedBy>
  <cp:lastPrinted>2015-07-28T12:22:00Z</cp:lastPrinted>
  <dcterms:modified xsi:type="dcterms:W3CDTF">2015-07-28T09:22:00Z</dcterms:modified>
  <cp:revision>2</cp:revision>
  <dc:subject/>
  <dc:title>Список участников</dc:title>
</cp:coreProperties>
</file>