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caps/>
              </w:rPr>
              <w:t>первая ярмарка недвижимости</w:t>
            </w:r>
            <w:r>
              <w:rPr>
                <w:b/>
                <w:cap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Ярмарка недвижимости в Соч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4 – 5 мая 2015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.04.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55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12-20T13:55:00Z</dcterms:modified>
  <cp:revision>2</cp:revision>
  <dc:subject/>
  <dc:title> </dc:title>
</cp:coreProperties>
</file>