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Ярмарка недвижимости в Соч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</w:t>
      </w:r>
      <w:r>
        <w:rPr>
          <w:b/>
          <w:sz w:val="40"/>
          <w:szCs w:val="40"/>
        </w:rPr>
        <w:t xml:space="preserve">«Городской ландшафт – 2015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4 - 5 мая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Одно и 2-х местный стандарт, Студия, Люкс в гостинице «Жемчужина»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 транспортные услуги (встреча - проводы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нет</w:t>
      </w:r>
      <w:r>
        <w:rPr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руководителя________________          Приходько Татьяна Григорьевна тел. (8622) 37-16-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Менеджеры:  Можаева Ангелина Ильинична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Тел/факс  (8622)  62-26-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2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4-12-18T12:12:00Z</dcterms:modified>
  <cp:revision>2</cp:revision>
  <dc:subject/>
  <dc:title>           ОБЩЕСТВО С ОГРАНИЧЕННОЙ  ОТВЕТСТВЕННОСТЬЮ</dc:title>
</cp:coreProperties>
</file>