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форум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«Россия и Китай:</w:t>
            </w:r>
            <w:r>
              <w:rPr>
                <w:b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развитие и перспективы в XXI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веке</w:t>
            </w:r>
            <w:r>
              <w:rPr>
                <w:b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– 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октября 2015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.10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39:00Z</dcterms:created>
  <dc:creator>Наташа</dc:creator>
  <dc:description/>
  <cp:keywords/>
  <dc:language>en-US</dc:language>
  <cp:lastModifiedBy>sysadmin</cp:lastModifiedBy>
  <cp:lastPrinted>2007-11-27T19:47:00Z</cp:lastPrinted>
  <dcterms:modified xsi:type="dcterms:W3CDTF">2015-09-04T12:17:00Z</dcterms:modified>
  <cp:revision>4</cp:revision>
  <dc:subject/>
  <dc:title> </dc:title>
</cp:coreProperties>
</file>