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рамках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V международного форума «ПИВО» в г. Сочи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(17-19 мая 2016 г.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6"/>
          <w:szCs w:val="26"/>
        </w:rPr>
        <w:t>Международный конкурс безалкогольных напитков проводится в рамках ежегодного международного форума «ПИВО-2016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рганизаторами конкурса являются Министерств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к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хозяйств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ции, </w:t>
      </w:r>
      <w:r>
        <w:rPr>
          <w:color w:val="000000"/>
          <w:sz w:val="26"/>
          <w:szCs w:val="26"/>
        </w:rPr>
        <w:t>Всероссийский научно-исследовательский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итут пивоваренной, безалкогольной и винодельческой промышленности г. Москва</w:t>
      </w:r>
      <w:r>
        <w:rPr>
          <w:sz w:val="26"/>
          <w:szCs w:val="26"/>
        </w:rPr>
        <w:t>, ЗАО «СОУД-Сочинские выставки»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sz w:val="26"/>
          <w:szCs w:val="26"/>
          <w:lang w:val="en-US"/>
        </w:rPr>
        <w:t>VOL</w:t>
      </w:r>
      <w:r>
        <w:rPr>
          <w:sz w:val="26"/>
          <w:szCs w:val="26"/>
        </w:rPr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1.Заявку на участие в конкурсе подают в Оргкомитет выставки не позже 10 дней до открытия выстав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6"/>
          <w:szCs w:val="26"/>
          <w:lang w:val="en-US"/>
        </w:rPr>
        <w:t>alf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sou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В заявке указывают: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бразца напитка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зготовителя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утки до начала конкурса по 10 бутылок с оформлением или 5 бутылок ПЭТ – 1,5 с оформлением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зготовителя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напитка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кис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цвет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массовая доля двуокиси углерод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оме качественного удостоверения в оргкомитет представляются: акты отбора проб с привлечением сторонних организаций, сертификат (декларация) соответствия и свидетельство о регист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А ОБРАЗЦО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юри, в состав которого входят 3-5 экспертов, имеющих высокую квалификацию в области органолептической оценки и являющихся членами ЦДК, формируют организаторы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дение итогов работы жюри осуществляет счётная комисс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4. 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5. В процессе дегустации, после сдачи дегустационных карточек счётной комиссией, рассчитываются средние общие бальные оценки по каждому образцу. При подсчёте средней оценки лучшая и худшая оценки отбрасываются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6. 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1. По итогам конкурса победителям вручаются золотые, серебряные и бронзовые медали. По итогам 2014 – 2015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2. Вручение медалей, дипломов и «Гран при» победителям конкурса за лучшие образцы напитков проводится при торжественном закрытии форума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160"/>
        <w:gridCol w:w="266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напи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Напитки б/а 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;  1,4;  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Напитки б/а не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; 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Квасы и напитки с использованием молочного, раст. сырья в т.ч. пряно-ароматического и зернов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 Минеральные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Слабоалкогольные напи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8:00Z</dcterms:created>
  <dc:creator>Захарченко Юрий Александрович</dc:creator>
  <dc:description/>
  <cp:keywords/>
  <dc:language>en-US</dc:language>
  <cp:lastModifiedBy>Захарченко</cp:lastModifiedBy>
  <cp:lastPrinted>2011-01-17T14:37:00Z</cp:lastPrinted>
  <dcterms:modified xsi:type="dcterms:W3CDTF">2016-01-13T12:48:00Z</dcterms:modified>
  <cp:revision>2</cp:revision>
  <dc:subject/>
  <dc:title>ПОЛОЖЕНИЕ</dc:title>
</cp:coreProperties>
</file>