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spacing w:lineRule="auto" w:line="264"/>
        <w:jc w:val="center"/>
        <w:rPr/>
      </w:pPr>
      <w:r>
        <w:rPr/>
        <w:t>о проведении смотра-конкурса «Высокоэффективное сырье и</w:t>
      </w:r>
    </w:p>
    <w:p>
      <w:pPr>
        <w:pStyle w:val="Normal"/>
        <w:spacing w:lineRule="auto" w:line="264"/>
        <w:jc w:val="center"/>
        <w:rPr/>
      </w:pPr>
      <w:r>
        <w:rPr/>
        <w:t>вспомогательные материалы для пивобезалкогольной промышленности»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Общие положения.</w:t>
      </w:r>
    </w:p>
    <w:p>
      <w:pPr>
        <w:pStyle w:val="Normal"/>
        <w:spacing w:lineRule="auto" w:line="264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Цель смотра-конкурса – стимулирование производства высокоэффективного, экономичного сырья и вспомогательных материал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 участию в смотре-конкурсе допускаются предприятия и фирмы, производящие и поставляющие сырьё и вспомогательные материалы для производства пива и безалкогольных напитк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Участникам смотра-конкурса, получившим медали за пивобезалкогольную продукцию, предоставляется право использования логотипа при её выпус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Организаторы смотра-конкурса: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Москва),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щевой биотехнологии</w:t>
      </w:r>
      <w:r>
        <w:rPr>
          <w:color w:val="000000"/>
        </w:rPr>
        <w:t>»</w:t>
      </w:r>
      <w:r>
        <w:rPr/>
        <w:t xml:space="preserve"> и ЗАО «СОУД – Сочинские выставки».</w:t>
      </w:r>
    </w:p>
    <w:p>
      <w:pPr>
        <w:pStyle w:val="Normal"/>
        <w:spacing w:lineRule="auto" w:line="264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Условия смотра-конкурса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На смотр-конкурс представляются образцы пивобезалкогольной продукции, находящиеся к моменту подачи заявки в производстве и коммерческом использовании. Образцы представляются на конкурс в количествах, достаточных для проведения экспертизы в </w:t>
      </w:r>
      <w:r>
        <w:rPr>
          <w:color w:val="000000"/>
        </w:rPr>
        <w:t>независимой лаборатории</w:t>
      </w:r>
      <w:r>
        <w:rPr/>
        <w:t>. Участие в выставке и присутствие образцов обязатель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аждая заявка на смотр-конкурс сопровождаетс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правкой, отражающей основные физико-химические показатели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зывами заводов-потребителей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ертификатом соответствия качества Минздрава Росс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физико-химическими показателями сырья, соответствующими ГОСТу Российской Федер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сутствием (наличием) рекламации и результаты их разрешения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рекламной информацией, проспектами и буклетами, содержащими  краткие сведения о предприятии (фирме) и номенклатуре выпускаемого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копией платёжного поручения о перечислении регистрационного взноса в фонд смотра-конкурса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сырья и вспомогательных материалов, с целью присуждения призовых мест и награждения лучших экспонентов.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/>
        <w:t xml:space="preserve">3.1. Состав конкурсной комиссии Положение о проведении смотра-конкурса «Высокоэффективное сырье и вспомогательные материалы для пивобезалкогольной промышленности» утверждается руководством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г.Москва) и ЗАО «СОУД - Сочинские выставки».</w:t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>
          <w:color w:val="000000"/>
        </w:rPr>
        <w:t>3.2. Представленные образцы унифицируются и шифруются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3.3. Конкурсная комисси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осуществляет оценку качества представленных образцов в соответствии с физико-химическими показателями и экономической эффективностью образцов и настоящего Положения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/>
        <w:t>проводит оценку качества образцов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4. Критерии оценки сырья и вспомогательных материалов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1. Оценка качества сырья и вспомогательных материалов осуществляется каждым членом комиссии по 30-ти бальной системе и показателям: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9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чественные показатели сырья (продолжительность процесса при приготовлении продукции из конкретного сырья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1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на единицу стоимости сырь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из единицы сырь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ара и упаков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</w:tbl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rPr/>
      </w:pPr>
      <w:r>
        <w:rPr/>
        <w:t>Генеральный директор</w:t>
      </w:r>
    </w:p>
    <w:p>
      <w:pPr>
        <w:pStyle w:val="Normal"/>
        <w:spacing w:lineRule="auto" w:line="264"/>
        <w:ind w:firstLine="241"/>
        <w:rPr/>
      </w:pPr>
      <w:r>
        <w:rPr/>
        <w:t>ЗАО «СОУД – Сочинские выставки»                                                Ю. А. Захарченко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1:00Z</dcterms:created>
  <dc:creator>Захарченко</dc:creator>
  <dc:description/>
  <cp:keywords/>
  <dc:language>en-US</dc:language>
  <cp:lastModifiedBy>Захарченко</cp:lastModifiedBy>
  <dcterms:modified xsi:type="dcterms:W3CDTF">2016-01-19T11:41:00Z</dcterms:modified>
  <cp:revision>2</cp:revision>
  <dc:subject/>
  <dc:title>Положение</dc:title>
</cp:coreProperties>
</file>