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исок участников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XV</w:t>
      </w:r>
      <w:r>
        <w:rPr>
          <w:b/>
          <w:sz w:val="22"/>
          <w:szCs w:val="22"/>
        </w:rPr>
        <w:t xml:space="preserve"> Юбилейной Международной выставки «ПИВО-2016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7-19 мая 2016 г.,  г. Сочи, Росс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         12</w:t>
      </w:r>
      <w:r>
        <w:rPr>
          <w:sz w:val="20"/>
          <w:szCs w:val="20"/>
        </w:rPr>
        <w:t>.05.2016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3600"/>
        <w:gridCol w:w="54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организации, город, стр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фера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н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3600"/>
        <w:gridCol w:w="54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АВАНГАРД-АГРО» ОАО, пгт.Змиевк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оваренного ячменя, пшеницы, солода и других зерновых культ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Е ТЕХНОЛОЖИС СРЛ, Ита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и комплектных линий розлива для всех типов жидкостей, пивных емкостей, различных систем филь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РОРА» А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ытательное оборудование, оборудование для химико-аналитических лабораторий, лабораторий контроля качества и физическ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ВСТРИЙСКОЕ ПИВО» ООО, Краснодар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«АвтоГазТранс» ООО, Самар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углекислотн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«АвтокомТехнолоджи» ООО, Волжский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поставка комплектующих для линий розл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DAY.RU, Ростов-на-Дону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ий агропортал для профессионалов агропромышленной отрас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ГРОИМПЭКС» ЗАО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ая торговля солодом пивоваренны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AGROMET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LAST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Zrt</w:t>
            </w:r>
            <w:r>
              <w:rPr>
                <w:sz w:val="16"/>
                <w:szCs w:val="16"/>
              </w:rPr>
              <w:t>., Будапешт, Венг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, поставка «под ключ», монтаж и пусконаладка пивза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гроРесурсы» ООО, пгт. Урмары, Чуваш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щивание, переработка и реализация хм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грофирма ФАТ» ООО, Владикавказ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КВА-ВАЙТ» Универсальный Завод Розлива Минеральной Воды» ОО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Ессентуки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лив минеральной в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ФА ЛАВАЛЬ ПОТОК», Королев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ий в мире поставщик оборудования и технологий для различных отраслей промышленности и специфических процес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ЯНС» ООО, Подоль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пищевым оборудов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ЯНС ПЛЮС» ООО, с. Небу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МАРАНТ» ООО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ша компания специализируется на производстве живого фильтрованного и нефильтрованного пива различных сортов под ТМ «КОСОУХОФ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КОРО Бабик Йозеф с.р.о., Ваценовице, Чех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пивоваренных за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РАСАН» Фирма» ТОО, Костанай, Казахст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 и напи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РКТИКА «КПК» ООО, г. Кол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Пива и безалкогольных напитков на территории Мурманска и Мурма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РТЕЛЬ» ООО, Воронеж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ртель» старейшая в Воронеже частная пивоварня осуществляющая производство напитков традиционного, оригинального и крафтового на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de-DE" w:eastAsia="en-US"/>
              </w:rPr>
              <w:t>ATLANTIC C GmbH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, Герм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ные линии под ключ, розлив, выдув и упаковочное оборудование, проектирование и реализация складов высокого стелажирования, Консультации по оптимизации производственных процес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АЛТИЙСКАЯ СОЛОДОВЕННАЯ КОМПАНИЯ» ООО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солода пивоваренн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АЛТИК КРАФТ» ООО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о-розничная торговая компания, официальный продавец крупнейших поставщиков хм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АМБЕРГ БИР» ООО, Волгоград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нефильтрованного и фильтрованного, непастеризованного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АХУС» Смоленское ОАО производителей спирта и ликероводочных изделий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Смоленск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ахус» предлагает услуги по производству алкогольной продукции под собственным брен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ЕЛГОРСОЛОД ООО /MALTEUROP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Белгород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сол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ЕЛОГОРЬЕ» и К» ООО, Короч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ЕЛОРЕЧЕНСКИЙ ПИВОВАРЕННЫЙ ЗАВОД» ООО, п. Родник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«БЕЛСОЛОД» ООО, Иваново, Белару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русское предприятие, специализирующееся на производстве солода пивоваренного ячменного светл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ЕРКУТ» ООО, с. Редькино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олирование, роспись золотом, окраска стеклянных, керамических и фарфоровых изде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ЗНЕС ПИЩЕВЫХ ИНГРЕДИЕНТОВ, Черноголовк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предназначен РУКОВОДИТЕЛЯМ различного ранга и специалистам по технологии, работающим в пищевых производственных предприятиях, в торговых оптовых компаниях, занимающихся производством и поставками ингреди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ИН БЭГ» ООО, Славгород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многооборотных ПЭТ-кег (25 литр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ИОСЕЙФ, Климов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араты для мойки и дезинфекции оборудования, инвентаря, транспорта и спецодежды на предприятиях пищевой промышленности, машиностроения и фабриках-прачеч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И-БЕРРИ, Городец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предлагаем коктейльную основу Бири-Берри, которая призвана помочь вам открыть новые вкусы любимого напи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ИРЭКС ТРЭЙД», Минск, Белару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и осветления, фильтрации и стабилизации в индустрии напи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ОЧКАРЕВСКИЙ ПИВОВАРЕННЫЙ ЗАВОД» ООО, с.Бочкари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из лидеров кегово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лива в России, входит в пятерку крупнейших пивоваренны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й Сибир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rauKon GmbH, Герм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в отрасли пивоварения и производства напи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РАУМАСТЕР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и сырья и вспомогательных материалов производства Германии для пивоваренных за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RAUTECHNIK mbt GmbH &amp; Co. KG, </w:t>
            </w: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воваренное обору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УКЕТ ЧУВАШИИ» Чебоксарская пивоваренная фирма» ОАО, Чебоксары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 из ведущих российских предприятий по производству пива, кваса, напитков безалкогольных, питьевых и минеральных вод, ячменного и ржаного солода, ржаной муки и концентрата квасного сус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УРЖУЙ» Пивоваренный Дом» ООО, Волгоград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 под торговой маркой «Буржу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ШЕР ФИЛЬТРОКС СИСТЕМС АГ, Санкт-Галлен, Швейца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и фильтрации пива, свечевые фильтры для кизельгуровой фильтрации и ПВ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АЙТПРИНТ СПб» ООО, Санкт-Петербург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д, этикетка, сырье для пиво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АЛЕННТА» ООО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бору, продаже и поставкам различной лабораторной техники для больших и маленьких производств, относящихся к пищев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АСИЛЕОСТРОВСКАЯ ПИВОВАРНЯ» ООО, Санкт-Петербург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основания Василеостровской Пивоварни в 2002 году мы ориентируемся на традиции крафтового пиво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ИННЕРМАЛЬТ» ООО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, солод, фильтрованный картон, ферментные препараты, оборудованные минипивзав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КМ-Сервис» ООО, Минск, Белару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технологические продукты используемые в пивовар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й.Vibirai.ru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одитель по развлечениям и услугам: всегда свежая афиша городских событий на 2 недели вперед, обзоры и экспертизы, подробная и актуальная информация о жизни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АМБРИНУС» ОАО, Ижев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ий в Удмуртии пивоваренный за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А Процессный инжиниринг,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яет технологии, оборудование и ноу-хау для производства пива и кваса, алкогольных и безалкогольных напитков, включая проекты и цеха «под ключ», комплексные устано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ГЕРМЕС ТД» ООО, п. Целин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ий производитель пищев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ЕЙНРУС ООО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OSS BEH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 xml:space="preserve">LTER- UND ANLAGENBAU GmbH, </w:t>
            </w: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емкостного и промышленн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BECK WASSERAUFBEREITUNG GmbH, Герм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ия Грюнбек является одним из успешных и уважаемых предприятий в области очистки воды в Европ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Группа БАС» ООО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и технологического оборудования для предприятий пищев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УАЛА КЛОЖЕРС УКРАИНА» ООО, Сумы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кий ассортимент алюминиевых и пластиковых колпачков для алкогольных напитков и пищев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С МАТРИКС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Независимый универсальный интернет-каталог продуктов питания</w:t>
              </w:r>
            </w:hyperlink>
            <w:r>
              <w:rPr>
                <w:sz w:val="16"/>
                <w:szCs w:val="16"/>
              </w:rPr>
              <w:t xml:space="preserve"> и товаров FMCG для потребителей и профессион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ГУСТАВ-ГУСТАВ» ООО, Хабаровск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ресторан Пивоварня в городе Хабаровс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АНИЛОВСКАЯ ПИВОВАРНЯ ТД» ООО, Брянск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егодняшний день производится 20 наименований нефильтрованного непастеризованного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ЕЛОВОЙ СОЮЗ ЕВРАЗИИ»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ммерческая организация, основанная на членстве, объединяющем на добровольной основе юридические лица и физические, с целью координации их предпринимательск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STI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., Брно, Чех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-пивоваренные заводы; заливные кизельгуровые фильтры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ёлер НФ и БИ» ООО, Лобня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мировой производитель, поставщик и оферент высокотехнологичных натуральных ингредиентов, систем ингредиентов и комплексных решений для пищевой промышленности и напи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JOH. BARTH &amp; SOHN GMBH &amp; CO. </w:t>
            </w: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, Нюрнберг, Герм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хмеля и хмелепроду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А-СЕРВИС, БАУ-ФОРВАРД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оборудования для производства пива и напи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ОКТОР ГУБЕР Фабрика» ООО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 пивоварни, цилиндроконические танки, оборудование для дистилляции и ректификации, аксессуары, ингредиенты для пиво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ОН-ПОЛИМЕР» ООО, Воронеж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в России производитель эксклюзивного продукта – защитного термоусадочного колпачка на фитинг пивных ке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ФИЛЬТР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обеспечивает высокое качество подготовки или очистки воздуха, газов и жидко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ДЫМОВ </w:t>
            </w:r>
            <w:r>
              <w:rPr>
                <w:sz w:val="16"/>
                <w:szCs w:val="16"/>
              </w:rPr>
              <w:t>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 из крупнейших мясоперерабатывающих предприятий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ВКОМ-ИНЖИНИРИНГ» ООО, Тамбов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енные заводы «под ключ», комплексная реконструкция действующих пред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ОД ЕМКОСТНОГО ОБОРУДОВАНИЯ, Омск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оборудования для пищев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ИП Сервис» ООО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ных пивоваренных заводов ZIP Technologies Ltd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ценное снабжение пивоварен высококачественны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евыми материалами (солодом, хмелем, дрожжами, кизельгуром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ющими и дезинфи-цирующими средствами) от Европейски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ИРАКС» ООО, р.п. Светлый Яр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ой кальций хлористый безводный гранулированный – эффективные решения по минерализации воды для пивоваренной индуст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ВСАК» ООО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качественные минералы, расходные фильтрующие материалы и функциональные доба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тернет-по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ВАНОВСКАЯ ПИВОВАРНЯ» ООО, Иваново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лагерного и элевого пива (всего более 10 сортов) высокого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ммерСервис» ООО, с. Беседы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нги, фитинги, приводной гидравлик, промышленные трубные соединения, насосная проду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МСД Рус» ООО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из ведущих дистрибьюторов специализированного химического сыр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НВЕСТСТРОЙ» ООО, Саратов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м пивоваренные заводы, пивоварни, минипивзаводы и минипивовар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АГ ГмбХ и Кo. Бетрибс КГ, Эппельхайм, Герм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атывает и управляет современными технологическими установками, а также машинами для  напитков и пищев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НДУСТРИЯ НАПИТКОВ» журнал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ние для специалистов в сфере производства алкогольных, безалкогольных напитков и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НЖЕНЕРНОЕ БЮРО АЛЬФА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е услуги по автомат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InfoDrink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альное отделение, относительно которого собрана информация значительной части изготовителей безалкогольных напитков и низкого производства алкоголя, пива и ква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АРАБУС» Торговый Дом, ООО «Евро-Опт», </w:t>
            </w:r>
            <w:r>
              <w:rPr>
                <w:rFonts w:eastAsia="Garamond"/>
                <w:sz w:val="16"/>
                <w:szCs w:val="16"/>
              </w:rPr>
              <w:t>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ешно работает на российском рынке уже более 20 лет в качестве импортера и дистрибьютора многих семейных независимых пивоварен Евро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CateringConsulting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в России профессиональный сайт, посвященный кейтеринг индуст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АТ ХИМИКО-ПИЩЕВОЙ АРОМАТИКИ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родажа пищевых ароматизат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НКОРД» Майкопский пивоваренный завод» ООО, Майкоп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Банда Проджект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ые поставки крафтового пива от ведущих российских пивовар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РЕЙЗИ БРЮ» ООО, Нижний Тагил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РОНЕС» ООО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ронес» является официальным представителем в России немецкого концерна «Кронес» - мирового лидера в области оборудования для производства, розлива, упаковки жидких и пастообразных продуктов и това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опоткинский завод МиССП» ЗАО, Кропоткин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оборудования для выдува ПЭТ-тары, линий розлива, экструзионно-выдувного оборудования и пресс-фор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ЫМ» Пивобезалкогольный комбинат» АО, Симферополь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 и безалкогольных напи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ЭЗИ КРАФТ» ООО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трибьюция крафтового пива от Российских и зарубежны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СКИЕ ВЕДОМОСТИ»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ой и специализацией издания является распространение информационно-аналитической информации и новостей Краснодарского края и Южного федерального округ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ПИ-ПРОДАЙ СОЧИ» газета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улярная еженедельная газета бесплатных объя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ХС РУС» ООО (KHS </w:t>
            </w:r>
            <w:r>
              <w:rPr>
                <w:sz w:val="16"/>
                <w:szCs w:val="16"/>
                <w:lang w:val="en-US"/>
              </w:rPr>
              <w:t>GmbH</w:t>
            </w:r>
            <w:r>
              <w:rPr>
                <w:sz w:val="16"/>
                <w:szCs w:val="16"/>
              </w:rPr>
              <w:t>)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вой лидер в производстве отдельных машин и комплектных линий для розлива и упаковки проду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АЗУРНЫЙ БРИЗ» ООО, Анап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, безалкогольные напи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ИДСКОЕ ПИВО» ОАО, Лида, Белару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, кваса и напи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«ЛИПЕЦКПИВО» ООО, Липец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пива, квас, безалкогольных напитков, минеральной в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LP PROJECT SERVICE GmbH, </w:t>
            </w:r>
            <w:r>
              <w:rPr>
                <w:sz w:val="16"/>
                <w:szCs w:val="16"/>
              </w:rPr>
              <w:t>Нердлинген</w:t>
            </w:r>
            <w:r>
              <w:rPr>
                <w:sz w:val="16"/>
                <w:szCs w:val="16"/>
                <w:lang w:val="en-US"/>
              </w:rPr>
              <w:t>, Герман</w:t>
            </w:r>
            <w:r>
              <w:rPr>
                <w:sz w:val="16"/>
                <w:szCs w:val="16"/>
              </w:rPr>
              <w:t>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Проектирование, разработка, строительство и автоматизация производственных предприятий пивоваренной отрас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AVIM BRAUANLAGEN GmbH AUSTRIA, </w:t>
            </w:r>
            <w:r>
              <w:rPr>
                <w:sz w:val="16"/>
                <w:szCs w:val="16"/>
              </w:rPr>
              <w:t>Москва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торанные пивоварни, промышленные минипивзаводы «под ключ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формационный портал Большого Сочи, охватывающий все сферы жизни города и все Интернет-сервисы, с необходимой информацией для жителей и го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СТЕР» Торговая Компания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солода типа Пилзнер от произ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БС Рус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производство и монтаж оборудования для производства пива, поставки чешского хмеля и сол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Бир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кий ассортимент оборудования, ингредиентов и аксессуаров для домашнего пивоварения, виноделия, самогоноварения и кулина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ИТЕК Компания» ООО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ые зонты, шатры, торговые пал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ОВИК» Типография, Минск, Белару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этикеточной и рекламной продукции различной степени сложности и испол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ОВОЗАЙМС» АО Представительство (Дания)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биотехнологической продукции для 40 отрасле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ОМАС» ООО (входит в ООО «УралСпецТранс»), Миасс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торанные пивоварни, минипивзаводы, заводы по производству кваса. Производство емкостн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M Group - ООО ПО «Новосибирскпродмаш», Новосибир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из крупнейших производителей оборудования для индустрии напи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Т-ПРОМ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, монтаж и обслуживание современных заторных фильт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ДИНЕНИЕ УЧАСТНИКОВ ПИВО-БЕЗАЛКОГОЛЬНОГО РЫНКА НП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ммерческая отраслевая организация, в которой представлены все сегменты рынка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ЪЕДИНЕННЫЕ ЧАСТНЫЕ ПИВОВАРНИ» ООО, Воронеж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напитков на розлив: пиво, сидр, квас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он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НИПОЛ А.О., Прага, Чех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оставки технологий и оборудования комплектных пивоваренных за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РЕЛПИЩЕМАШ» ПКЦ ООО, Орел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 и изготовление оборудования для линий розл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>SALM &amp; Co GmbH</w:t>
            </w:r>
            <w:r>
              <w:rPr>
                <w:sz w:val="16"/>
                <w:szCs w:val="16"/>
              </w:rPr>
              <w:t>, Вена, Авст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ресторанных и мини-пивовар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СОБОЕ БЛЮДО» Гастрономический портал  (ООО «Особое Блюдо»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ал гастрономических новостей и каталог ресторанов с уникальной возможностью поиска по блю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AL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., Хотеборж, Чех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и разлива, автоматы разл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LL CORPORATION</w:t>
            </w:r>
            <w:r>
              <w:rPr>
                <w:sz w:val="16"/>
                <w:szCs w:val="16"/>
              </w:rPr>
              <w:t>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дер в области фильтрации, сепарации и очис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ENTAIR</w:t>
            </w:r>
            <w:r>
              <w:rPr>
                <w:sz w:val="16"/>
                <w:szCs w:val="16"/>
              </w:rPr>
              <w:t>, Химк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иниринг и изготовление оборудования для производства пива и напи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ТРОБАР, Новороссийск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пивоохладителей «Янтар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ЗАВОЗ GROUP, Екатерин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изводство б/а продукции и снеков, оптовая дистрибуция пива, развитие франшизы розничных пивных магази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ИВНОЕ ДЕЛО» Международный аналитический журнал, Харьков, Украи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журнал пивобезалкогольной отрасли Восточной Европы и специализированный сайт 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ИВОВАРНЯ КОЖЕВНИКОВО» ООО, Томск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пива и пивных напитков, а также кваса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ой воды и безалкогольных напи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ИВОВАРНЯ КОЧЕВНИКИ» ООО, Феодосия, Республика Кры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ИВОFACTORY» Пивоварня-ресторан-бар, ООО «ИМИДЖ ФУД»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Новосибирск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 варится непосредственно в заведении на оборудовании австрийской фирмы SALM. Здесь соблюдаются все высокие технологии производ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ИНТА» ООО, Ижев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родажа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ИНТА» Пивоварня, п. Реконструктор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 основан в 2011г. для обеспечения сети спорт-баров «Пинта» качественным, фирменным пи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ИЩЕВАЯ ПРОМЫШЛЕННОСТЬ» Издательство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ельство представляет серию научно-производственных журналов для специалистов различных отраслей пищев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ИЩЕПРОПРОДУКТ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ментные препараты для производства пива, концентрата квасного сусла, ячменных сиропов; большой диапазон фильтр-картона, кизельгур различных марок, стабилизаторы, осветлит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ЛИФИЛЬТР Фирма» ООО, п. Селятино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ующее оборудование для очистки воздушных, газовых, жидких сред и пара, различные типы моющих головок для санитарной обработки емко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ЖСКАЯ ПИВОВАРНЯ (ООО «ДСС»), Волгодонск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АЗОВСКАЯ БАВАРИЯ» ЗАО, Ей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яется одним из старейших пивоваренных предприятий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PRO Бизнес Кубань» Журнал, Краснодар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ельская деятельность (выпуск периодического печатного издания), реклам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РОМЫШЛЕННО-ИНЖЕНЕРНАЯ КОМПАНИЯ» ООО, Краснодар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производство, запуск пивоваренных произво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-РЕСУРС» ООО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и сырья для пивоваренн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BEER Портал пивного рынка, Воронеж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ртал, посвященный пивоваренной промышленности и смежным сфер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МАЛЬТ ООО</w:t>
            </w:r>
            <w:r>
              <w:rPr>
                <w:sz w:val="16"/>
                <w:szCs w:val="16"/>
                <w:lang w:val="en-US"/>
              </w:rPr>
              <w:t>, Липец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 немецкого сырья для пиво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S S</w:t>
            </w:r>
            <w:r>
              <w:rPr>
                <w:sz w:val="16"/>
                <w:szCs w:val="16"/>
                <w:lang w:val="en-US"/>
              </w:rPr>
              <w:t>VIDNIK</w:t>
            </w:r>
            <w:r>
              <w:rPr>
                <w:sz w:val="16"/>
                <w:szCs w:val="16"/>
              </w:rPr>
              <w:t xml:space="preserve"> a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, Словак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оваренной технологии, ёмкостей для атмосферного и высокого д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УШ БИЕР ООО, Туймазы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 выпускает пиво по классической технологии из отборного натурального сыр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АУШ КЕГ СЕРВИС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пивного оборудования и комплектующих из Евро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RUSSIAN FOOD &amp; DRINKS MARKET MAGAZINE </w:t>
            </w:r>
            <w:r>
              <w:rPr>
                <w:sz w:val="16"/>
                <w:szCs w:val="16"/>
              </w:rPr>
              <w:t>журнал</w:t>
            </w:r>
            <w:r>
              <w:rPr>
                <w:sz w:val="16"/>
                <w:szCs w:val="16"/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>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ый информационно-аналитический журнал для специалистов сферы производства продуктов питания, упаковки, оборудования и торговли продовольственными товар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alBrew</w:t>
            </w:r>
            <w:r>
              <w:rPr>
                <w:sz w:val="16"/>
                <w:szCs w:val="16"/>
              </w:rPr>
              <w:t xml:space="preserve"> Журнал, Санкт-Петербург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о пиве и пивовар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ССИ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ично развивающееся предприятие в сфере поставок сырья и материалов на пищевые и пивобезалкогольные предприятия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ДНЯНСКИЙ СОЛОДОВЕННЫЙ ЗАВОД, р.п. Рудня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солода ячменного светлого пивоваренн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RULAND ENGINERING &amp; CONSULTING Sp. z.o.o., </w:t>
            </w:r>
            <w:r>
              <w:rPr>
                <w:sz w:val="16"/>
                <w:szCs w:val="16"/>
              </w:rPr>
              <w:t>Польш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, производство и обслуживание оборудования и систем для пищев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КЕГ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охлаждения и розлива пива, кваса, вина из бочек КЕГ, запасные части и аксессуары, бочки КЕ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ЮГЕН ПЗ» ООО, Новоусманский район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аМалт ООО, Самар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ая торговля пивоваренным сырь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ВОБОДНАЯ ПРЕССА Издательский дом» ООО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 издание, новости, статьи, обзоры о жизни и деятельности Большого Со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ВЕРНАЯ ЗВЕЗДА» Корсаковский завод пива и напитков» АО, Корсаков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изводство пива, кваса, газированных напитков, сиропов и минеральных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EKA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., Прага, Чех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>Экспортер высококачественного чешского солода и хм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ЛОДОВЕННЫЙ ЗАВОД СУФФЛЕ САНКТ-ПЕТЕРБУРГ» ЗА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родажа солода для пивоваренн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ЮЗКОМПОНЕНТ, Пятигор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е и ингредиенты для пищев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ЮЗ РОССИЙСКИХ ПИВОВАРОВ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ТИЛ ТЭК» ООО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трубопровода и арм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ТРАТЕГИЯ – XXI» ООО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ша компания поставляет полный спектр сырья для пивоварения как крупным пивоваренным заводам, так и крафтовым пивоварням России, Белоруссии и Казахст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PERBEER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ия SUPERBEER представляет продукцию премиального качества от независимых европейских производителей: импортное пиво, сидр, минеральная вода и безалкогольные напи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УХУМСКИЙ» Пивоваренный завод, ООО, Сухум, Абхаз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пива, кваса, сладких газированных и негазированных - напитков, лечебно-минеральной и артезианской питьевой в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A</w:t>
            </w:r>
            <w:r>
              <w:rPr>
                <w:sz w:val="16"/>
                <w:szCs w:val="16"/>
              </w:rPr>
              <w:t>, Ита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и розлива для индустрии напитков; а также оборудование и комплектных линий для пищев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ЫКТЫВКАРСКИЙ» Пивоваренный завод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Сыктывкар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е производство 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пива, майонезов, квасов живого брожения, безалкогольных газированных напитков, питьевой воды газированной 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газированно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АГАНСКИЙ ПИВОВАРЕННЫЙ ЗАВОД»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АГИЛЬСКОЕ ПИВО» ООО, Нижний Тагил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«живого» пива и кваса высокого качества по доступной цене и на любой вку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ХНОФИЛЬТР» НПП ООО, Владимир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ы, оборудование и технологии фильтрации в пивоварении, виноделии и ликероводочной отрас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ИХОРЕЦКИЙ ПИВОВАРЕННЫЙ ЗАВОД» ООО, Тихорец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«живого» пива, безалкогольных напитков, питьевой в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ОКК Завод упаковочных изделий» ООО, п. Быково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 цикл изготовления кроненпробки, алюминиевых и металлопластиковых колпачков, крышек типа «твист» любого ц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ОМСКОЕ ПИВО» ОАО, Том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пива и безалкогольных напи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ОП-ТЕХНИКА» ООО, Барнаул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орудование по выдуву ПЭТ бутылок, банок и другой тары марки «МВ-ПЭТ» для пивной и безалкогольн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РАСТ АГРО ТРЕЙД» ООО, Краснодар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ая торговля сельскохозяйственной продукци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ТЮК Н.И. ИП, п. Каменномостский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напитков безалкогольных, медовых, чайных напитков, продукции пчело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очное 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ЕРМЕНТИС, Фран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, маркетинг, а также продажа инновационных и качественных продуктов и обеспечение услуг в пивоваренной и спиртовой отраслях, виноделии, а также всех прочих пищевых алкогольных индустриях во всём ми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ФЁСТ» ООО, Санкт-Петербург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ремесленных сортов пива марки First’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ФИЛЬТРМЕДИА» ЗАО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ующее оборудование, фильтрующие материалы и технологическая помощь в вопросах филь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РУТТА ФРЕСКА» ООО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ая торговля концентрированными соками, вспомогательны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ами и ингредиентами для пищев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CH Россия и СНГ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вой лидер в производстве оборудования и реагентов для анализа сточной, питьевой и технологической в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ОЙФТ ЕВРАЗИЯ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высокотехнологичного инспекционн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PSTEINER</w:t>
            </w:r>
            <w:r>
              <w:rPr>
                <w:sz w:val="16"/>
                <w:szCs w:val="16"/>
              </w:rPr>
              <w:t>, Майнбург, Герм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м и поставляем во все точки мира хмель и хмелепроду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Horeca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-туристический проект портала HoReCa.ru, для всех участников туристического бизн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ЦЗИНАНЬ ЛИЯНЬЮБИР MAШИНЕРИ КО, ЛТД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», Кита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, пивзаводы, мини пивзав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ЦИМАНН </w:t>
            </w:r>
            <w:r>
              <w:rPr>
                <w:sz w:val="16"/>
                <w:szCs w:val="16"/>
              </w:rPr>
              <w:t>ХОЛЬВРИЕКА, Герм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пивоваренных заводов «под ключ», производство и поставка варочных агрегатов, цилиндроконических танков, форфасов, дрожжевых отд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Трейд - Чешское агентство по поддержке торговли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шское агентство по поддержке торгов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Эй Би Си Трейд» ООО, Санкт-Петербург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высококачественного сырья для пивоваренной промышленности и крафтового пиво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КО-ФИЛЬТР Научно-Производственное предприятие» ООО, Обнин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из лидеров в производстве изделий и оказании услуг в области промышленно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филь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OCOM.RU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я полная информация о выставках России и СН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РЦ-БИР» ООО, Челябин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алкогольного и безалкогольного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комп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BC Group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охлаждения и розлива п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yrillicGaramond">
    <w:altName w:val="Times New Roman"/>
    <w:charset w:val="00"/>
    <w:family w:val="auto"/>
    <w:pitch w:val="variable"/>
  </w:font>
  <w:font w:name="Futura Condensed">
    <w:altName w:val="Arial"/>
    <w:charset w:val="00"/>
    <w:family w:val="swiss"/>
    <w:pitch w:val="variable"/>
  </w:font>
  <w:font w:name="Optima">
    <w:altName w:val="Times New Roman"/>
    <w:charset w:val="00"/>
    <w:family w:val="auto"/>
    <w:pitch w:val="variable"/>
  </w:font>
  <w:font w:name="Geneva">
    <w:altName w:val="Arial"/>
    <w:charset w:val="00"/>
    <w:family w:val="swiss"/>
    <w:pitch w:val="variable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Sans Serif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</w:rPr>
  </w:style>
  <w:style w:type="character" w:styleId="Strong">
    <w:name w:val="Strong"/>
    <w:basedOn w:val="Style5"/>
    <w:qFormat/>
    <w:rPr>
      <w:b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Akorschikova">
    <w:name w:val="a.korschikova"/>
    <w:basedOn w:val="Style5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Выделение"/>
    <w:basedOn w:val="Style5"/>
    <w:qFormat/>
    <w:rPr>
      <w:i/>
    </w:rPr>
  </w:style>
  <w:style w:type="character" w:styleId="Tmsbold1">
    <w:name w:val="tms_bold1"/>
    <w:basedOn w:val="Style5"/>
    <w:qFormat/>
    <w:rPr>
      <w:rFonts w:ascii="Verdana" w:hAnsi="Verdana" w:cs="Verdana"/>
      <w:b/>
      <w:bCs/>
      <w:strike w:val="false"/>
      <w:dstrike w:val="false"/>
      <w:color w:val="3333CC"/>
      <w:sz w:val="15"/>
      <w:szCs w:val="15"/>
      <w:u w:val="none"/>
    </w:rPr>
  </w:style>
  <w:style w:type="character" w:styleId="HTML">
    <w:name w:val="Пишущая машинка HTML"/>
    <w:basedOn w:val="Style5"/>
    <w:qFormat/>
    <w:rPr>
      <w:rFonts w:ascii="Tahoma" w:hAnsi="Tahoma" w:eastAsia="Times New Roman" w:cs="Tahoma"/>
      <w:color w:val="333333"/>
      <w:sz w:val="20"/>
      <w:szCs w:val="20"/>
    </w:rPr>
  </w:style>
  <w:style w:type="character" w:styleId="Tb0i0u0s10c0">
    <w:name w:val="tb0i0u0s10c0"/>
    <w:basedOn w:val="Style5"/>
    <w:qFormat/>
    <w:rPr/>
  </w:style>
  <w:style w:type="character" w:styleId="Still21">
    <w:name w:val="still21"/>
    <w:basedOn w:val="Style5"/>
    <w:qFormat/>
    <w:rPr>
      <w:rFonts w:ascii="Verdana" w:hAnsi="Verdana" w:cs="Verdana"/>
      <w:sz w:val="17"/>
      <w:szCs w:val="17"/>
    </w:rPr>
  </w:style>
  <w:style w:type="character" w:styleId="Style7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HTML1">
    <w:name w:val="Цитата HTML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Hps">
    <w:name w:val="hps"/>
    <w:basedOn w:val="Style5"/>
    <w:qFormat/>
    <w:rPr/>
  </w:style>
  <w:style w:type="character" w:styleId="Refresult1">
    <w:name w:val="ref_result1"/>
    <w:basedOn w:val="1"/>
    <w:qFormat/>
    <w:rPr>
      <w:b w:val="false"/>
      <w:bCs w:val="false"/>
      <w:sz w:val="18"/>
      <w:szCs w:val="18"/>
    </w:rPr>
  </w:style>
  <w:style w:type="character" w:styleId="Translationchunk">
    <w:name w:val="translation-chunk"/>
    <w:qFormat/>
    <w:rPr/>
  </w:style>
  <w:style w:type="character" w:styleId="Shorttext">
    <w:name w:val="short_text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84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ормальный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sz w:val="16"/>
      <w:szCs w:val="16"/>
    </w:rPr>
  </w:style>
  <w:style w:type="paragraph" w:styleId="Style9">
    <w:name w:val="Адрес"/>
    <w:qFormat/>
    <w:pPr>
      <w:widowControl/>
      <w:autoSpaceDE w:val="false"/>
      <w:bidi w:val="0"/>
      <w:jc w:val="both"/>
    </w:pPr>
    <w:rPr>
      <w:rFonts w:ascii="CyrillicGaramond;Times New Roman" w:hAnsi="CyrillicGaramond;Times New Roman" w:eastAsia="Times New Roman" w:cs="CyrillicGaramond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">
    <w:name w:val="Стиль2"/>
    <w:basedOn w:val="Normal"/>
    <w:qFormat/>
    <w:pPr/>
    <w:rPr>
      <w:sz w:val="18"/>
      <w:szCs w:val="20"/>
    </w:rPr>
  </w:style>
  <w:style w:type="paragraph" w:styleId="Style10">
    <w:name w:val="основной текст"/>
    <w:qFormat/>
    <w:pPr>
      <w:widowControl/>
      <w:bidi w:val="0"/>
      <w:spacing w:before="60" w:after="24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ru-RU" w:eastAsia="en-US" w:bidi="ar-SA"/>
    </w:rPr>
  </w:style>
  <w:style w:type="paragraph" w:styleId="Style11">
    <w:name w:val="Разделитель"/>
    <w:basedOn w:val="Normal"/>
    <w:next w:val="Normal"/>
    <w:qFormat/>
    <w:pPr>
      <w:keepNext w:val="true"/>
      <w:keepLines/>
      <w:pBdr>
        <w:bottom w:val="single" w:sz="6" w:space="1" w:color="000000"/>
      </w:pBdr>
    </w:pPr>
    <w:rPr>
      <w:rFonts w:ascii="Arial" w:hAnsi="Arial" w:cs="Arial"/>
      <w:color w:val="333333"/>
      <w:sz w:val="20"/>
      <w:szCs w:val="20"/>
    </w:rPr>
  </w:style>
  <w:style w:type="paragraph" w:styleId="Style12">
    <w:name w:val="списоктоваров"/>
    <w:basedOn w:val="Normal"/>
    <w:qFormat/>
    <w:pPr>
      <w:ind w:left="1843" w:hanging="0"/>
    </w:pPr>
    <w:rPr>
      <w:sz w:val="20"/>
      <w:szCs w:val="20"/>
    </w:rPr>
  </w:style>
  <w:style w:type="paragraph" w:styleId="Style13">
    <w:name w:val="список тем"/>
    <w:basedOn w:val="Normal"/>
    <w:qFormat/>
    <w:pPr>
      <w:keepNext w:val="true"/>
      <w:keepLines/>
      <w:numPr>
        <w:ilvl w:val="0"/>
        <w:numId w:val="3"/>
      </w:numPr>
      <w:spacing w:before="60" w:after="0"/>
      <w:ind w:left="1418" w:hanging="284"/>
    </w:pPr>
    <w:rPr>
      <w:rFonts w:ascii="Arial" w:hAnsi="Arial" w:cs="Arial"/>
      <w:i/>
      <w:sz w:val="18"/>
      <w:szCs w:val="20"/>
    </w:rPr>
  </w:style>
  <w:style w:type="paragraph" w:styleId="11">
    <w:name w:val="Стиль1"/>
    <w:basedOn w:val="Normal"/>
    <w:qFormat/>
    <w:pPr>
      <w:ind w:left="284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sz w:val="40"/>
    </w:rPr>
  </w:style>
  <w:style w:type="paragraph" w:styleId="Title">
    <w:name w:val="Title"/>
    <w:basedOn w:val="Normal1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b/>
      <w:sz w:val="72"/>
    </w:rPr>
  </w:style>
  <w:style w:type="paragraph" w:styleId="BodyText2">
    <w:name w:val="Body Text 2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sz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çàãîëîâîê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4">
    <w:name w:val="Предложение"/>
    <w:basedOn w:val="Normal"/>
    <w:qFormat/>
    <w:pPr>
      <w:jc w:val="both"/>
    </w:pPr>
    <w:rPr>
      <w:i/>
      <w:iCs/>
      <w:sz w:val="18"/>
      <w:szCs w:val="20"/>
    </w:rPr>
  </w:style>
  <w:style w:type="paragraph" w:styleId="Style15">
    <w:name w:val="?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"/>
    <w:basedOn w:val="Normal"/>
    <w:next w:val="Normal"/>
    <w:qFormat/>
    <w:pPr>
      <w:autoSpaceDE w:val="false"/>
    </w:pPr>
    <w:rPr>
      <w:rFonts w:ascii="Futura Condensed;Arial" w:hAnsi="Futura Condensed;Arial" w:cs="Futura Condensed;Arial"/>
      <w:b/>
      <w:bCs/>
      <w:sz w:val="28"/>
      <w:szCs w:val="28"/>
    </w:rPr>
  </w:style>
  <w:style w:type="paragraph" w:styleId="Style17">
    <w:name w:val="Имя"/>
    <w:qFormat/>
    <w:pPr>
      <w:widowControl/>
      <w:autoSpaceDE w:val="false"/>
      <w:bidi w:val="0"/>
    </w:pPr>
    <w:rPr>
      <w:rFonts w:ascii="Optima;Times New Roman" w:hAnsi="Optima;Times New Roman" w:eastAsia="Times New Roman" w:cs="Optima;Times New Roman"/>
      <w:b/>
      <w:bCs/>
      <w:color w:val="000000"/>
      <w:sz w:val="28"/>
      <w:szCs w:val="28"/>
      <w:lang w:val="ru-RU" w:bidi="ar-SA" w:eastAsia="zh-CN"/>
    </w:rPr>
  </w:style>
  <w:style w:type="paragraph" w:styleId="Style18">
    <w:name w:val="?"/>
    <w:qFormat/>
    <w:pPr>
      <w:widowControl/>
      <w:bidi w:val="0"/>
    </w:pPr>
    <w:rPr>
      <w:rFonts w:ascii="Geneva;Arial" w:hAnsi="Geneva;Arial" w:eastAsia="Times New Roman" w:cs="Geneva;Arial"/>
      <w:color w:val="auto"/>
      <w:sz w:val="24"/>
      <w:szCs w:val="20"/>
      <w:lang w:val="ru-RU" w:bidi="ar-SA" w:eastAsia="zh-CN"/>
    </w:rPr>
  </w:style>
  <w:style w:type="paragraph" w:styleId="Style19">
    <w:name w:val="Н сфера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both"/>
    </w:pPr>
    <w:rPr>
      <w:rFonts w:ascii="Futuris;Times New Roman" w:hAnsi="Futuris;Times New Roman" w:eastAsia="Times New Roman" w:cs="Futuris;Times New Roman"/>
      <w:color w:val="000000"/>
      <w:sz w:val="20"/>
      <w:szCs w:val="20"/>
      <w:lang w:val="ru-RU" w:bidi="ar-SA" w:eastAsia="zh-CN"/>
    </w:rPr>
  </w:style>
  <w:style w:type="paragraph" w:styleId="Style20">
    <w:name w:val="Н адрес"/>
    <w:basedOn w:val="Style19"/>
    <w:next w:val="Style19"/>
    <w:qFormat/>
    <w:pPr>
      <w:jc w:val="left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Назвфирмы"/>
    <w:basedOn w:val="Heading"/>
    <w:qFormat/>
    <w:pPr>
      <w:keepNext w:val="true"/>
      <w:keepLines/>
      <w:spacing w:before="120" w:after="120"/>
      <w:ind w:right="-12" w:hanging="0"/>
      <w:jc w:val="left"/>
    </w:pPr>
    <w:rPr>
      <w:rFonts w:cs="Arial"/>
      <w:i/>
      <w:smallCaps/>
    </w:rPr>
  </w:style>
  <w:style w:type="paragraph" w:styleId="13">
    <w:name w:val="Адрес1"/>
    <w:basedOn w:val="Normal"/>
    <w:next w:val="Style23"/>
    <w:qFormat/>
    <w:pPr>
      <w:keepNext w:val="true"/>
      <w:keepLines/>
    </w:pPr>
    <w:rPr>
      <w:sz w:val="20"/>
      <w:szCs w:val="20"/>
    </w:rPr>
  </w:style>
  <w:style w:type="paragraph" w:styleId="Style23">
    <w:name w:val="Телефоны"/>
    <w:basedOn w:val="Normal"/>
    <w:next w:val="Style24"/>
    <w:qFormat/>
    <w:pPr>
      <w:keepNext w:val="true"/>
      <w:keepLines/>
    </w:pPr>
    <w:rPr>
      <w:sz w:val="20"/>
      <w:szCs w:val="20"/>
    </w:rPr>
  </w:style>
  <w:style w:type="paragraph" w:styleId="Style24">
    <w:name w:val="ФАКС"/>
    <w:basedOn w:val="Style23"/>
    <w:next w:val="Style11"/>
    <w:qFormat/>
    <w:pPr/>
    <w:rPr/>
  </w:style>
  <w:style w:type="paragraph" w:styleId="Style25">
    <w:name w:val="Предлтекст"/>
    <w:basedOn w:val="Style14"/>
    <w:next w:val="Style14"/>
    <w:qFormat/>
    <w:pPr>
      <w:spacing w:before="120" w:after="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6237" w:leader="underscore"/>
      </w:tabs>
      <w:ind w:left="200" w:hanging="0"/>
    </w:pPr>
    <w:rPr>
      <w:sz w:val="20"/>
      <w:szCs w:val="20"/>
    </w:rPr>
  </w:style>
  <w:style w:type="paragraph" w:styleId="Style26">
    <w:name w:val="конецфирмы"/>
    <w:next w:val="Style22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8"/>
        <w:tab w:val="right" w:pos="6237" w:leader="underscore"/>
      </w:tabs>
      <w:ind w:left="283" w:hanging="283"/>
    </w:pPr>
    <w:rPr>
      <w:i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6237" w:leader="underscore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6237" w:leader="underscore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6237" w:leader="underscore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6237" w:leader="underscore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6237" w:leader="underscore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6237" w:leader="underscore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6237" w:leader="underscore"/>
      </w:tabs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3">
    <w:name w:val="Основной текст 3"/>
    <w:basedOn w:val="Normal"/>
    <w:qFormat/>
    <w:pPr>
      <w:spacing w:lineRule="atLeast" w:line="240"/>
    </w:pPr>
    <w:rPr>
      <w:rFonts w:ascii="Arial" w:hAnsi="Arial" w:cs="Arial"/>
      <w:b/>
      <w:i/>
      <w:caps/>
      <w:sz w:val="56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Адрес2"/>
    <w:basedOn w:val="13"/>
    <w:qFormat/>
    <w:pPr/>
    <w:rPr/>
  </w:style>
  <w:style w:type="paragraph" w:styleId="Style28">
    <w:name w:val="тел"/>
    <w:basedOn w:val="Style23"/>
    <w:next w:val="Style23"/>
    <w:qFormat/>
    <w:pPr/>
    <w:rPr/>
  </w:style>
  <w:style w:type="paragraph" w:styleId="Style29">
    <w:name w:val="факс"/>
    <w:basedOn w:val="Style24"/>
    <w:qFormat/>
    <w:pPr/>
    <w:rPr/>
  </w:style>
  <w:style w:type="paragraph" w:styleId="Style30">
    <w:name w:val="Предтекст"/>
    <w:basedOn w:val="Style25"/>
    <w:qFormat/>
    <w:pPr>
      <w:numPr>
        <w:ilvl w:val="0"/>
        <w:numId w:val="0"/>
      </w:numPr>
      <w:ind w:hanging="0"/>
    </w:pPr>
    <w:rPr/>
  </w:style>
  <w:style w:type="paragraph" w:styleId="Style31">
    <w:name w:val="Предлож"/>
    <w:basedOn w:val="Style14"/>
    <w:qFormat/>
    <w:pPr>
      <w:ind w:left="284" w:hanging="0"/>
    </w:pPr>
    <w:rPr>
      <w:i w:val="false"/>
    </w:rPr>
  </w:style>
  <w:style w:type="paragraph" w:styleId="Style32">
    <w:name w:val="Конец текста"/>
    <w:basedOn w:val="Style26"/>
    <w:qFormat/>
    <w:pPr/>
    <w:rPr>
      <w:b/>
      <w:i/>
      <w:sz w:val="16"/>
    </w:rPr>
  </w:style>
  <w:style w:type="paragraph" w:styleId="Style33">
    <w:name w:val="Название объекта"/>
    <w:basedOn w:val="Normal"/>
    <w:next w:val="Normal"/>
    <w:qFormat/>
    <w:pPr>
      <w:spacing w:before="40" w:after="40"/>
      <w:jc w:val="center"/>
    </w:pPr>
    <w:rPr>
      <w:rFonts w:ascii="Arial" w:hAnsi="Arial" w:cs="Arial"/>
      <w:b/>
      <w:sz w:val="22"/>
      <w:szCs w:val="20"/>
    </w:rPr>
  </w:style>
  <w:style w:type="paragraph" w:styleId="Style34">
    <w:name w:val="Предтекс"/>
    <w:basedOn w:val="Style30"/>
    <w:next w:val="Style25"/>
    <w:qFormat/>
    <w:pPr/>
    <w:rPr/>
  </w:style>
  <w:style w:type="paragraph" w:styleId="Style35">
    <w:name w:val="Предложен"/>
    <w:basedOn w:val="Style31"/>
    <w:next w:val="Style14"/>
    <w:qFormat/>
    <w:pPr/>
    <w:rPr/>
  </w:style>
  <w:style w:type="paragraph" w:styleId="Style36">
    <w:name w:val="Назфирмы"/>
    <w:basedOn w:val="Style22"/>
    <w:next w:val="Style22"/>
    <w:qFormat/>
    <w:pPr/>
    <w:rPr/>
  </w:style>
  <w:style w:type="paragraph" w:styleId="31">
    <w:name w:val="Адрес3"/>
    <w:basedOn w:val="23"/>
    <w:qFormat/>
    <w:pPr/>
    <w:rPr/>
  </w:style>
  <w:style w:type="paragraph" w:styleId="Style37">
    <w:name w:val="телефон"/>
    <w:basedOn w:val="Style28"/>
    <w:qFormat/>
    <w:pPr/>
    <w:rPr/>
  </w:style>
  <w:style w:type="paragraph" w:styleId="14">
    <w:name w:val="факс1"/>
    <w:basedOn w:val="Style29"/>
    <w:qFormat/>
    <w:pPr/>
    <w:rPr/>
  </w:style>
  <w:style w:type="paragraph" w:styleId="Style38">
    <w:name w:val="директор"/>
    <w:basedOn w:val="Style28"/>
    <w:qFormat/>
    <w:pPr/>
    <w:rPr/>
  </w:style>
  <w:style w:type="paragraph" w:styleId="Style39">
    <w:name w:val="Пред"/>
    <w:basedOn w:val="Style25"/>
    <w:qFormat/>
    <w:pPr/>
    <w:rPr/>
  </w:style>
  <w:style w:type="paragraph" w:styleId="Style40">
    <w:name w:val="предлож"/>
    <w:basedOn w:val="Style14"/>
    <w:qFormat/>
    <w:pPr/>
    <w:rPr/>
  </w:style>
  <w:style w:type="paragraph" w:styleId="Style41">
    <w:name w:val="предл"/>
    <w:basedOn w:val="Style40"/>
    <w:qFormat/>
    <w:pPr>
      <w:ind w:right="169" w:hanging="0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b/>
      <w:i/>
      <w:sz w:val="18"/>
      <w:szCs w:val="20"/>
    </w:rPr>
  </w:style>
  <w:style w:type="paragraph" w:styleId="Style4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Н имя"/>
    <w:basedOn w:val="Style19"/>
    <w:next w:val="Style19"/>
    <w:qFormat/>
    <w:pPr>
      <w:jc w:val="right"/>
    </w:pPr>
    <w:rPr>
      <w:b/>
      <w:bCs/>
      <w:color w:val="000000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纯文本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sz w:val="20"/>
      <w:szCs w:val="20"/>
    </w:rPr>
  </w:style>
  <w:style w:type="paragraph" w:styleId="Style49">
    <w:name w:val="普通(网站)"/>
    <w:basedOn w:val="Normal"/>
    <w:qFormat/>
    <w:pPr>
      <w:widowControl w:val="false"/>
      <w:suppressAutoHyphens w:val="true"/>
      <w:spacing w:before="100" w:after="100"/>
    </w:pPr>
    <w:rPr>
      <w:rFonts w:ascii="SimSun;宋体" w:hAnsi="SimSun;宋体" w:eastAsia="SimSun;宋体" w:cs="SimSun;宋体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7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GAGrundAbsatzlayout">
    <w:name w:val="GA Grund - Absatzlayout"/>
    <w:qFormat/>
    <w:pPr>
      <w:widowControl/>
      <w:suppressAutoHyphens w:val="true"/>
      <w:bidi w:val="0"/>
    </w:pPr>
    <w:rPr>
      <w:rFonts w:ascii="Sans Serif;Arial" w:hAnsi="Sans Serif;Arial" w:eastAsia="Times New Roman" w:cs="Sans Serif;Arial"/>
      <w:color w:val="auto"/>
      <w:sz w:val="20"/>
      <w:szCs w:val="20"/>
      <w:lang w:val="de-DE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dsmatrix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44:00Z</dcterms:created>
  <dc:creator>*</dc:creator>
  <dc:description/>
  <cp:keywords/>
  <dc:language>en-US</dc:language>
  <cp:lastModifiedBy>Ирина</cp:lastModifiedBy>
  <cp:lastPrinted>2014-05-15T16:09:00Z</cp:lastPrinted>
  <dcterms:modified xsi:type="dcterms:W3CDTF">2016-05-12T12:44:00Z</dcterms:modified>
  <cp:revision>2</cp:revision>
  <dc:subject/>
  <dc:title>Список участников</dc:title>
</cp:coreProperties>
</file>