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участ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славной выставки-ярмарк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АВОСЛАВИЕ - 2016» (Петров пост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2 – 27 июня 2016 г., г. Сочи, Росс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324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firstLine="11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организации, город, стр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фера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ен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324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ТОРСКИЙ САЛОН» ООО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то, платье костю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ОМАТЫ ТАЙГИ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РУССКИЕ УЗОРЫ, ООО «СеКлимТа»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-розни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КОВ С.А. ЛПХ, с. Индю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овая продукция «Горный Алта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ГОРОДИЦЕ-ОТРАДНИНСКИЙ ЖЕНСКИЙ МОНАСТЫРЬ, Ардатов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ки из натуральных камней, кольца с молитвами, церковные платки, шарфы, деревянная по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ИСОВСКАЯ А.А. ИП, независимый дистрибьютор компании «ИНРИЧ-САНТЕГРА»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. Тайцы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Ды высочайшего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КИ ДЛЯ ДОМА, НОСАТОВА Н.И. ИП, Воронеж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валяной обу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АУКТ ТД, ст. Абадзехская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, оптовая и розничная торговля Б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ИЙ ПУХОВЫЙ ПЛАТОК, ИП ЕФИМЕНКО А.А., Волгоград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заная одежда из козьего пуха руч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ЫНИН А.С. ИП, Новоаннинский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,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В Д.В. ИП, Борисов, 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ЦКИЙ ЖЕНСКИЙ УСПЕНСКИЙ МОНАСТЫРЬ, Переславль-Залесский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8,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 Д.А. ИП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ЖОТТО ООО, с. Северный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СКИЕ СЛАДОСТИ, ИП АЛИКОВА Т.М., Ростов-на-Дону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ЖИВОНОСНЫЙ ИСТОЧНИК» МУЖСКОЙ МОНАСТЫРЬ, с. Журавкино, Мордо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ЛОЦКАЯ С.К. ИП, Кур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, коф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ОНСКИЙ РОЖДЕСТВО БОГОРОДИЦКИЙ МУЖСКО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Задон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ДОРОВЫЕ НОГИ» Компания, Киров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ая обувь, ортопедические стель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ЯТЕВА М.В. ИП, ГРИБЫ ЯГОДЫ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ы, ягоды, орех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ЕРСКИЙ ЖЕНСКИЙ МОНАСТЫРЬ, Выкс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ЗДАТЕЛЬСТВО МОСКОВСКОЙ ПАТРИАРХИИ РУССКОЙ ПРАВОСЛАВНОЙ ЦЕРКВИ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ое книгоиздание богослужебной, богословской, детской литературы и календа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ЬОН ЧАЙ&amp;КОФЕ, п. Подкумо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ФЕДРАЛЬНЫЙ СОБОР В ЧЕСТЬ ОБРАЗА БОЖИЕЙ МАТЕРИ ОКОВЕЦКА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Ржев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ювелирных изделий, иконы, сбор тре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СКОЕ ЛЕКАРСТВО ДЛЯ ПОВЫШЕНИЯ ИММУНИТ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АЛЛ», ИП ПОЛЯКОВА Р.Л., Ростов-на-Дону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укра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СУНСКО-БОГОРОДИЦКИЙ СОБОР РЖЕВСКОЙ ЕПАРХИИ, г. Торопц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ВАЯ ПАСЕКА ПОЗДНЯКОВА В.В., Волгоград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ЖЕЛЬ ПК, Елец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зделий из елецкого кружева руч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КУБАНСКИЕ ВЕДОМОСТИ»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ПИ-ПРОДАЙ СОЧИ» газета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ная еженедельная газета бесплатных объ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ХКОДЕР С.С. ИП, </w:t>
            </w:r>
            <w:r>
              <w:rPr>
                <w:color w:val="000000"/>
                <w:sz w:val="16"/>
                <w:szCs w:val="16"/>
              </w:rPr>
              <w:t>Россошь,</w:t>
            </w:r>
            <w:r>
              <w:rPr>
                <w:sz w:val="16"/>
                <w:szCs w:val="16"/>
              </w:rPr>
              <w:t xml:space="preserve">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ЕНКО И.В. ИП, Чебоксары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бы из мутона, пальто, куртки, летняя о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 ПРАВОСЛАВНОГО ПОДАРКА, Ростов-на-Дону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 православной т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ГИН Г.В. ИП, Пятигор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вышивка, наборы для православных обрядов, свечи пода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ШЕВ Р.К. ИП, ОЧКИ ПАНКОВА, Нижний Новгород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чная торговля товарами народного потре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РИПРОДУКТ» ПК ООО, Йошкар-Ол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ереработка дикорастущих грибов и я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ЛОВ Э.Г. ИП, Гусь-Хрустальный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ИР ЖЕНЬШЕНЯ» ООО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настоек, бальза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-АРХАНГЕЛЬСКИЙ МУЖСКОЙ МОНАСТЫРЬ, с. Усть-Вымь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ВИТЕК, Волгоград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етика и парфюм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АСТЫРЬ ПАНДОКРАТОР СВЯТАЯ ГОРА АФОН, Гре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АСТЫРЬ СВЯТОЙ ПРАВЕДНОЙ АННЫ, с. Славута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ОНТЕРЕЙ» ООО, Батай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трибуция натуральных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СКОЙ МОНАСТЫРЬ СПАСА НЕРУКОТВОРНОГО, п/о Богдановк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ОДНЫЕ РЕЦЕПТЫ ЗДОРОВЬЯ, с. Богдановк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ительные нерафинированные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МАТОВ Е.Л. ИП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дл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воТекс» ООО, Чебоксары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СЕКА СВЯЩЕННИКА АНДРЕЯ, п. Панфилово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ОРЬЕ СВЯТО-ВОЗНЕСЕНКОГО МУЖСКОГО МОНАСТЫР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В ЧЕСТЬ ПАРАСКЕВЫ ПЯТНИЦКОЙ, с. Хорошее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РЬЕ СВЯТО-ТРОИЦЕ-СЕРГИЕВОЙ ЛАВРЫ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СНОВ А.Н. ИП, д. Дорохово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РОВСКИЙ СКИТ, Златоуст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ЛИНУШКА» Дизайн-студия, Витебск, 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ская о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С.В. ИП, Майкоп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д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СЛАВНЫЙ ПРИХОД В ЧЕСТЬ КАЗАНСКОЙ БОЖИЕЙ МАТЕРИ МР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. Моисеевк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ХОД СВЯТО-АВРААМИЕВСКОЙ ЦЕРКВИ, Болгар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ХОД СВЯТО-АНДРЕЕВСКОГО МОРСКОГО КАФЕДРАЛЬНОГО СОБОРА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евероморск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ХОД ХРАМА ИОАННА БОГОСЛОВА, с. Карамышево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ковная утварь, литература, мед, тре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ЕЛЕС ЭКСПРЕСС ЧИСТКА, Челябин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ДНИК ЗДОРОВЬЯ», ИП АРЮТКИНА Т.Г.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бные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КОВА Н.В. ИП, Женская одежда «ЛЕДИ», Энгельс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ская о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УСИЗДАТ» Православная организация» ООО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 православных ювелирах тем, для кого они создают свои изделия – цель журнала «Церковный ювелир», выпускаемого деловым издательством «Русизда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Ь» Торговый Дом ООО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ая группа товаров, товары для дома и кухни. Бытов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ЫБА КАМЧАТКИ, Киров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горячего и холодного копчения, морепродукты, ик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ЯЗАНОЧКА, ИП ВЕЛИТОВА Р.Г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ий ассортимент женской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ЛИНКА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я икра и морепрод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ВОБОДНАЯ ПРЕССА Издательский дом» ООО, Сочи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АЯ ГОРА АФОН, КЕЛИЯ УСПЕНИЯ ПРЕСВЯТОЙ БОГОРОДИЦЫ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БЛАГОВЕЩЕНСКИЙ МУЖСКОЙ МОНАСТЫРЬ, Киев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БОГОЯВЛЕНСКИЙ КУТЕИНСКИЙ МУЖСКОЙ МОНАСТЫРЬ, Орша, 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БОГОЯВЛЕНСКИЙ МУЖСКОЙ МОНАСТЫРЬ, пос. Мстер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ВОЗНЕСЕНСКИЙ ЖЕНСКИЙ МОНАСТЫРЬ, Дубовк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 Переславль-Хмельницкий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 Сызрань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 с.Хорошее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ДИМИТРИЕВСКИЙ МУЖСКОЙ МОНАСТЫРЬ, пос. Заречный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НИКОЛАЕВСКИЙ ЖЕНСКИЙ МОНАСТЫРЬ, с. Городок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ПРЕОБРАЖЕНСКИЙ МОНАСТЫРЬ, с. Песковка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ТРОИЦЕ-НИКОЛЬСКИЙ МУЖСКОЙ МОНАСТЫРЬ, Гороховец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ТРОИЦКИЙ ДЕРМАНСКИЙ ЖЕНСКИЙ МОНАСТЫРЬ, с. Дермань-2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УСПЕНСКИЙ МУЖСКОЙ МОНАСТЫРЬ, с.Тышковская Слобода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ВЯТО-УСПЕНСКИЙ МУЖСКОЙ МОНАСТЫРЬ ФЛОРИЩЕВА ПУСТЫН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.Флорищ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ИЕ КЕДРЫ, Екатеринбург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ые промыс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ИБИРСКИЙ РОДНИК» Компания, Краснодар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здоровья населения, продажа фито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ДОРОВА Т.В. ИП, Чебоксары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аные тапочки производства Поль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ИВАНОВА Г.Ш. ИП, Кисловод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я с 2006г. занимается оптовой продажей продуктов питания и одежды  производимых в Ставропольском крае и партнеров с разных стран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Т БЛАГОВЕЩЕНИЯ ПРЕСВЯТОЙ БОГОРОДИЦЫ, с.Раковец, Укра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ЛАВЯНСКИЙ СТИЛЬ – КРАСНОДАР» ООО, Краснодар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ЕЦИАЛИСТ» ООО, ХОЗЯЙСТВО БАТЮШКИ РОСТИСЛАВА, Бий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, кедр, продукты кедра, дико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И МИРА, БАЛЬЗАМЫ И МАЗИ ДРЕВНИЙ ЛЕКАРЬ, ИП БУЛГАКОВА О.А.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Раменское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и со всего мира без соли, мази и бальза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ТАРЦЕВ УГОЛ» МУЖСКОЙ МОНАСТЫРЬ, СПАСО-ПРЕОБРАЖЕНСКАЯ ПУСТЫН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. Горки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ААРУГА» ООО, Екатеринбург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в народном фольклорном сти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ТВОРЕНИЕ» ООО, Челябин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онная маст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ЯН ИП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FISH</w:t>
            </w:r>
            <w:r>
              <w:rPr>
                <w:sz w:val="16"/>
                <w:szCs w:val="16"/>
              </w:rPr>
              <w:t xml:space="preserve"> ДАРЫ КАМЧАТКИ» Компания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епрод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МА» Издательский Дом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, адресованное тем, кто хочет получить ответ на вопросы о смысле жизни, о необходимости и месте в ней в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Horec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-туристический проект портала HoReCa.ru, для всех участников туристического бизн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БЛАГОВЕЩЕНИЯ ПРЕСВЯТОЙ БОГОРОДИЦЫ, с. Кильмезь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ВСЕХ СВЯТЫХ, Гороховец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ВСЕХ СКОРБЯЩИХ РАДОСТЬ, с. Антоновк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ЕТРА И ПАВЛА, с. Карповк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ПОКРОВА БОЖИЕЙ МАТЕРИ РЯЗАНСКАЯ ОБЛАСТЬ СКОПИНСКАЯ ЕПАРХИ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с. Путятино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ПРЕОБРАЖЕНИЯ ГОСПОДН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</w:rPr>
              <w:t xml:space="preserve">с. Преображенское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ПРЕПОДОБНОГО СЕРАФИМА САРОВСКОГ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16"/>
                <w:szCs w:val="16"/>
              </w:rPr>
              <w:t>п. Сатис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из Дивеево, четки, и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РОЖДЕСТВА БОГОРОДИЦЫ, д. Поречье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СВЯТОГО НИКОЛАЯ, Нижний Новгород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СВЯТОГО НИКОЛАЯ ЛИПЕЦКАЯ ЕПАРХИ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. Каменное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СВЯТОЙ РАВНОАПОСТОЛЬНОЙ ВЕЛИКОЙ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КНЯГИНИ РОССИЙСКОЙ ОЛЬГИ, пос. Де-Кастри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СВЯТЫХ АПОСТОЛОВ ПЕТРА И ПАВЛА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 xml:space="preserve">с. Красный Ключ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СЕРГИЯ РАДОНЕЖСКОГО 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СЕРАФИМА САРОВСКОГО, с. Седельниково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ХУА ШЭН» Международная корпорация, Волгоград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с биофотонами Хуа Шэ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АРЕВА О.В. ИП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яя о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АРИЦЫНСКИЙ СВЕЧНОЙ ДВОР, Волгоград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 ПАСЕКА ДУБИНА А.Г., с. Великовечное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РЕВА С.А. ИП, Абинск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ОДА Е.В. ИП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ЖЕНИ» Авторские украшения, Волгоград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ие укра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OCOM.RU, Москва,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52:00Z</dcterms:created>
  <dc:creator>Ирина</dc:creator>
  <dc:description/>
  <cp:keywords/>
  <dc:language>en-US</dc:language>
  <cp:lastModifiedBy>Ирина</cp:lastModifiedBy>
  <cp:lastPrinted>2014-06-18T13:03:00Z</cp:lastPrinted>
  <dcterms:modified xsi:type="dcterms:W3CDTF">2016-06-20T07:55:00Z</dcterms:modified>
  <cp:revision>3</cp:revision>
  <dc:subject/>
  <dc:title>Список участников</dc:title>
</cp:coreProperties>
</file>