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участников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XVI</w:t>
      </w:r>
      <w:r>
        <w:rPr>
          <w:b/>
          <w:sz w:val="22"/>
          <w:szCs w:val="22"/>
        </w:rPr>
        <w:t xml:space="preserve"> Международной выставки ювелирной индустр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ИнтерЮвелир – 2016» 20-24 июля 2016г., г. Соч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п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ДРИА» ООО, Москва, Росс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ЗУРИТ ЮЗ, Новосибир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КАДЕМИЯ» Ювелирное производство, Таганро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КИМОВ» ООО, Санкт-Петербур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ЛЕТ» ООО, Санкт-Петербур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ХАНОВ А.Г. ИП, п. Куба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ИХАНОВ С.Г. ИП, КУБАЧИ-БИРЮЗА, Махачкал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МАЗ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АЗЫ НЮР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КОМ» ИП ГАСПАРЯН А.К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» Ювелирная компания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Т-ЮВЕЛИР» ООО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АСТЕРС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АУДЖА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УРУСС ПЛЮС КОСТРОМА», Костром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BEAUTYLS</w:t>
            </w:r>
            <w:r>
              <w:rPr>
                <w:sz w:val="16"/>
                <w:szCs w:val="16"/>
              </w:rPr>
              <w:t>, ИП ГАЛИЦКАЯ Н.С., Москва.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СКАЯ А.А. ИП, независимый дистрибьютор компании «ИНРИЧ-САНТЕГРА», п. Тайцы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ЛЛИАНТЫ БЕЛОМОРЬЯ ОАО «ЦС «Звездочка», Северодвин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ИЛЛИАНТЫ ЯКУТИИ, ИП БОСИКОВ А.М., Якут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ЕЯ» ООО, Санкт-Петербур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GLOBAL SAYOHAT TUR» ООО Иностранное предприятие, Ташкент, Узбеки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GOLD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ENTR</w:t>
            </w:r>
            <w:r>
              <w:rPr>
                <w:sz w:val="16"/>
                <w:szCs w:val="16"/>
              </w:rPr>
              <w:t>, БРЮС, Санкт-Петербур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GOL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TYLE</w:t>
            </w:r>
            <w:r>
              <w:rPr>
                <w:sz w:val="16"/>
                <w:szCs w:val="16"/>
              </w:rPr>
              <w:t xml:space="preserve"> ИП АРУТЮНОВА А.В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ЕВА ИП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DOLPHI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RE</w:t>
            </w:r>
            <w:r>
              <w:rPr>
                <w:sz w:val="16"/>
                <w:szCs w:val="16"/>
              </w:rPr>
              <w:t xml:space="preserve"> (Израиль)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НЮВЕЛИР, ИП КОЛЕСНИК Р.Ю.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ЕНИСЕЙСКИЙ ЮВЕЛИРНЫЙ ЗАВОД» ООО, Краснояр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АВИ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ZEWANA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Я АНТИЛОПА, ИП БОГДАНОВА Е.В., Иваново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ЮГА» ИП ДЕРЯГИН Е.Ю.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ОЛОТО ЯКУТИИ» ЮК ООО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ДЕЛИЯ ЮРИЯ ФЕДОРОВА, ИП КАЛАШНИКОВА Е.Н., Вичу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МАДЖИНЕ ИТАЛИЯ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АЛИНА ООО, ТМ ЮВЕЛИНА, Новосибир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ЕНЧЕНКО А.С ИП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ЕДР» О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ЕВСКИЙ СВЯТО-БЛАГОВЕЩЕНСКИЙ МУЖСКОЙ МОНАСТЫРЬ, Киев, Укра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ЦИЯ АРТ, ИП СТОРОЖЕВА Г.Н., Екатеринбур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МДРАГМЕТАЛЛ РС(Я)» ГУП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РАЛЛ», ИП ПОЛЯКОВА Р.Л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CORONA</w:t>
            </w:r>
            <w:r>
              <w:rPr>
                <w:sz w:val="16"/>
                <w:szCs w:val="16"/>
              </w:rPr>
              <w:t xml:space="preserve"> г.Кострома, пгт. Красное-на-Волге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СТРОМСКОЙ ЮВЕЛИРНЫЙ ЗАВОД» ОАО, Костром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ЮВЕЛИРНЫЙ ЗАВОД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ПИ-ПРОДАЙ СОЧИ» газета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 НОРДИКА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ILVER</w:t>
            </w:r>
            <w:r>
              <w:rPr>
                <w:sz w:val="16"/>
                <w:szCs w:val="16"/>
              </w:rPr>
              <w:t xml:space="preserve"> Корпорация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КАМНЯ, ИП ЧЕКАЧЕВ И.Н.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СЕРЕБРА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ЛОВ Э.Г. ИП, Гусь-Хрустальный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ТЕРСКАЯ ВЛАДЫ ВОЛКОВОЙ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РКУРИЙ» Торговый Дом, Порхов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 ЗОЛОТА КРЫМ, Джанкой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ОНОВА Л.С. ИП, Краснодар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НЫЙ СТИЛЬ, ИП АРУТЮНОВА И.М., Руетов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МОСКОВСКИЙ ЗАВОД ПО ОБРАБОТКЕ СПЕЦИАЛЬНЫХ СПЛАВОВ», Ювелирное производство «МОНАРХ»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TALI, Таганро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РИТ, ИП ДАНИЕЛЯН Л.С.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Е ВРЕМЯ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ВА-ГОЛД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АРС» Ювелирный завод, пгт. Красное-на-Волге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ЕТ» Торговый Дом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ЗМА ЮК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ТЗОЛОТО»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ИЗДАТ» Православная организация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ССКИЕ САМОРОДКИ, Магадан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Ь» Торговый Дом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ЫБКА» Ювелирное производство, Курган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НСИ-ПЛЮС» Севастопольский Ювелирный Завод ООО, Севастополь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ХА ДИЗАЙН ЯКУТИЯ ЮФ, Якут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ЫЙ ЛИК, ИП БАЙДУЛИН Н.Н.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ВОБОДНАЯ ПРЕССА Издательский дом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ЕНАТ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О DURUS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ЯНОЕ КОПЫТЦЕ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ЯНЫЙ ВЕК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ilverHIT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К-СВДК» ООО, Санкт-Петербург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ПЧЕНКО ИП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РОКА» Торговая марка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СпектрГрупп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TERLING SILVER, Астана, Казахст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TILE ITALIANO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ТИЛЬ ТЕКС» ООО, Санкт-Петербург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ВЕНИРЫ БАЛТИКИ» ООО, Калининград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ЭВЕН ДАЙМОНДС» ООО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ВАНОВА ИП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TOMGEM PLUS, Екатеринбург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РЕЙД ЛАЙН» ООО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ОР УТУМ ЯКУТИЯ, Якут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ИЙ ЮВЕЛИРНЫЙ ЗАВОД, ИП КИЗИЛОВА М.А.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ОРОВА ИП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DKO JEWELRY ART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ASHION DRUG, Ереван, А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 xml:space="preserve">м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ХРИЗОЛИТ» Ювелирная компания, п. Краснообск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ХУА ШЭН» Международная корпорация, Волгоград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АЕВ А.А. ИП, «ЗОЛОТАЯ ПАУТИНА», пос. Куба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COM.RU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О-ЮВЕЛИР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ИТНАЯ БИЖУТЕРИЯ, Ростов-на-Дону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ИТНЫЙ АРАБСКИЙ ПАРФЮМ, Сочи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VELINA, Новосибирск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ЮВЕЛИРНЫЕ ИЗВЕСТИЯ» Ежедневная интернет-газета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ВЕЛИРНЫЙ ДОМ КУБАЧИ» ООО, Махачкал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лир.INFO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LIR.NET, Ростов-на-Дону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ВЕЛИРНЫЙ ДОМ КУБАЧИ» ООО, Махачкал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ВЕРЕСТ Группа Компаний, Москва, 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ЛЕНИЯ» ООО, Москва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ТАРЬ КАЛИНИ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ХОНТ-ЮВЕЛИР, Москва, Волжский,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5:00Z</dcterms:created>
  <dc:creator>Ирина</dc:creator>
  <dc:description/>
  <cp:keywords/>
  <dc:language>en-US</dc:language>
  <cp:lastModifiedBy>Ирина</cp:lastModifiedBy>
  <cp:lastPrinted>2014-07-11T13:25:00Z</cp:lastPrinted>
  <dcterms:modified xsi:type="dcterms:W3CDTF">2016-07-06T08:45:00Z</dcterms:modified>
  <cp:revision>2</cp:revision>
  <dc:subject/>
  <dc:title>АБАНОВА С</dc:title>
</cp:coreProperties>
</file>