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 Юбилейная выставка бьюти-инноваций, ювелирных изделий и м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ЕРРИТОРИЯ КРАСОТЫ - 2016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6 - 19 июня 2016 года, г. Сочи, Росси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120"/>
        <w:gridCol w:w="45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, город, стра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фера деятельности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20"/>
        <w:gridCol w:w="456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Е УКРАШЕНИЯ ИЗ СЕРЕБРА, ИП МИГАЛОВ Д.И., Ульянов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работы из серебра с натуральными камн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Й ДИЗАЙНЕРСКИЙ ТРИКОТАЖ, Брат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айнерский трикотаж малыми парти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Й ШЕЛК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авторская роспись шел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» Ювелирная компания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из золота и серебра российского и итальянского произво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СТЕРС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с драгоценными камня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ДОВ ИП ARTKLINOK, пос. Тюбе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авторского художественного оруж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ЮРВЕДИЧЕСКИЙ SPA-ЦЕНТР РАСАЯНА. ЙОГА В СОЧИ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е виды аюрведического массажа, позволяющие быстро и эффективно повысить ослабленный иммунитет, восстановить физическое и душевное равновес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ОРУССКИЕ УЗОРЫ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-рознич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РОССИЙСКИЙ ИСТОРИКО-ЭТНОГРАФИЧЕСКИЙ МУЗЕЙ, Торжо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ко-этнографический муз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ЦКИХ ТМ, ст. Лысогорская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GALLATO» Торговая марка, Ом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ИГИЕНА МЕД» Группа компаний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лидеров в сфере разработки и производства дезинфицирующих и моющих средст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ЕТСКАЯ ХУДОЖЕСТВЕННАЯ ШКОЛА им. Н.Г. КАЧИНСКОГО» МБУД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Железновод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художественная школ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LPH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RE</w:t>
            </w:r>
            <w:r>
              <w:rPr>
                <w:sz w:val="16"/>
                <w:szCs w:val="16"/>
              </w:rPr>
              <w:t xml:space="preserve"> (Израиль)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ая бижутерия класса «Люкс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РАЙВ ИЗДАТЕЛЬСКИЙ ДОМ» ОО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«ЖУРНАЛ ДРАЙВ-ДВИЖЕНИЕ ЖИЗНИ», Санкт-Петербург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цветное рекламное - информационное издание об услугах в разных сферах жизни: косметологии, медицине, финансах, недвижимост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JANINA KERN, Елец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работы: шелк, шерсть, батик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ZEWANA» Студия ногтевого сервиса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ия ногтевого сервис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АЯ ЧАЙКА», ИП ДЖИКЬЯН Л.А.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ювелирными изделиями из золота и серебра российских произ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NSA.PRO, Рига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в Балтии ПОРТАЛ-СЕРВИС индустрии красоты, который содержит множество ценной информации для салонов красоты, поставщиков, представителей брендов и их клиенто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ЦМ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ческое женское белье и специальное белье после операций на молочной желез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ювелирных изделий ведущих фирм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ОСМЕТИКА НОВОСИБИРСКА»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ая натуральная космет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ЖЕЛЬ ПК, ЕЛЕЦКИЕ КРУЖЕВА, Елец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зделий из елецкого кружева ручной работ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АГО О.В. ИП, Международная корпорация ХУА ШЭН, Волгоград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здоровительной продукции и одежды с биофотонам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ЙСКИЙ ТРИКОТАЖ, Рига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котаж латвийских производител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ЕДИ» Женская одежда, ИП РУДАКОВА Н.В., Энгельс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ская 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ЫСЕНКО И.В. ИП, Чебоксары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бы из мутона, пальто, куртки, летняя одеж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КАМНЯ, ИП ЧЕКАЧЕВ И.Н.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люзивные авторские работы мастеров Росси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СЕРЕБРА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ИЛАНТА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енирн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ЗОЛОТА, Джанкой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Nevest.co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есные интервью, познавательные статьи, креативные идеи для организации торжества, новости свадебной индустрии и обширный каталог компаний, предоставляющих свадебные услуг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ОНОВА Л.С. ИП, Краснодар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 России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ВИТЕК-ВОЛГОГРАД, Волгоград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ика и парфюмер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K-BEAUTY.RU, Россия, Моск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каталог салонов красоты, парикмахерских, косметологических центров Москв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НОАЗИЯ ГРУПП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инъекционные методики омоложения из Южной Коре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овоТекс» ООО, Чебоксары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АЗИС» ООО Официальный Дилер по Краснодарскому краю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ООО Вологодская кружевная фирма «СНЕЖИНКА», Краснодар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жевные издел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VADBU.SU/Информационный свадебный портал, Краснодар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свадебный порта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ЧЕЛОВОД ЛЕХКОДЕР С.С., Россошь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ВЕЛЕС ЭКСПРЕСС ЧИСТКА, Челябин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Wedding.com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ый свадебный портал, посвященный самому сказочному моменту в жизни каждой влюбленной пары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ИЗДАТ» Православная организация» ООО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ать о православных ювелирах тем, для кого они создают свои изделия – цель журнала «Церковный ювелир», выпускаемого деловым издательством «Русиздат»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ЫБКА» ЮП, Курган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ХА ТААС» ООО, Нерюнгр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украшения и художественные издел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ТАРОВА Г.О. ИП, Алушт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ск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ОПТОВИК» журнал, Новосибирск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оптовым фирма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Health.ru Порта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 persona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SPA persona предназначен для ценителей SPA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ВОРЕНИЕ» ООО, Челябинск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онная мастерск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УРИНА ГОРА» Народный Художественный Промысел, Барнаул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керамик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МУРТСКИЕ ВАЛЕНКИ, с. Северный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ки, сделанные вручную - это стиль, который не устаре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для поиска работы и подбора сотрудников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РМ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нцезащитные очки, зонты, сувенирная продукц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АЕВ А.А. ИП, «ЗОЛОТАЯ ПАУТИНА», пос. Куба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-ЮВЕЛИР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российский выставочный журнал-каталог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ИТНЫЙ АРАБСКИЙ ПАРФЮМ, Сочи, Россия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UNIKA ECO TEX, Латв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ная трикотажная одежда и одежда из янтарной пряжи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.INFO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ювелирный портал-серви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LIR.NET, Ростов-на-Дону, 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клуб-форум ювелиров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200" w:right="2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1:00Z</dcterms:created>
  <dc:creator>Ira</dc:creator>
  <dc:description/>
  <cp:keywords/>
  <dc:language>en-US</dc:language>
  <cp:lastModifiedBy>Ирина</cp:lastModifiedBy>
  <cp:lastPrinted>2014-06-10T10:42:00Z</cp:lastPrinted>
  <dcterms:modified xsi:type="dcterms:W3CDTF">2016-06-07T08:31:00Z</dcterms:modified>
  <cp:revision>2</cp:revision>
  <dc:subject/>
  <dc:title>Список участников</dc:title>
</cp:coreProperties>
</file>