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учас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Ярмарки недвижимости </w:t>
      </w:r>
    </w:p>
    <w:p>
      <w:pPr>
        <w:pStyle w:val="Normal"/>
        <w:jc w:val="center"/>
        <w:rPr/>
      </w:pPr>
      <w:r>
        <w:rPr>
          <w:b/>
          <w:bCs/>
        </w:rPr>
        <w:t>«ЯРМАРКА НЕДВИЖИМОСТИ В СОЧИ-2016»</w:t>
      </w:r>
    </w:p>
    <w:p>
      <w:pPr>
        <w:pStyle w:val="Normal"/>
        <w:jc w:val="center"/>
        <w:rPr/>
      </w:pPr>
      <w:r>
        <w:rPr>
          <w:b/>
          <w:bCs/>
        </w:rPr>
        <w:t xml:space="preserve">17 - 18 сентября 2016г., г. Сочи, Россия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04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организации, город, стр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фера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нд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04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RRE.ru информационно-аналитический портал, Долгопрудный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ор новостей рынка недвижимости в России и за рубеж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ВЕНТИН И КОМПАНЬОН. НЕДВИЖИМОСТЬ СОЧИ»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ь Со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 ГРУПП РОБОТИКС» ООО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граммных решения для управления и автоматизации объектов недвижимости. Разработка и производство сервисной робото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Прораб, Харьков, Укра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ая специализированная платформа для продвижения строительных товаров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АРМОНИЯ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Naydidom.com</w:t>
              </w:r>
            </w:hyperlink>
            <w:r>
              <w:rPr>
                <w:sz w:val="16"/>
                <w:szCs w:val="16"/>
              </w:rPr>
              <w:t xml:space="preserve"> - это поисковая система, которая ищет предложения по рынку недвижимости на всех тематических сайтах, делая найденную информацию всесторонне доступной и полез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ДЕЭТОТДОМ.РУ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геоинформационный интернет-портал по жилой и коммерческой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ИЛЬДИЯ РИЭЛТОРОВ СОЧИ» Ассоциация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ое объединение компаний, работающих в сфере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ОРОДСКОЙ РИЭЛТОРСКИЙ ЦЕНТР» АН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 «Городской Риэлторский Центр» предоставляет своим клиентам полный спектр профессиональных услуг на рынке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ОРПРОЕКТ МЕДИА ИД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пишем о России и ее деловых и партнерских связях с другими государствами, о российском бизнесе, стиле и куль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CHADECOR, Санкт-Петербург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в России и СНГ портал о ландшафтном дизай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DOMEX.RU Каталог Недвижимости в России и за рубежом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szCs w:val="16"/>
              </w:rPr>
              <w:t>Королев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ртале недвижимости DOMEX, Вы найдете объявления недвижимости вторичное жилье и новостройки по выгодным ценам от собственника и без посред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DomNaMore.ru, Москва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айте подобраны объекты недвижимости, расположенные на морских побережьях России, ближнего и дальнего зарубеж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ЕЛЕНАЯ ЛИНИЯ» Консультационный центр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GreenInfo.Ru» - крупнейший российский справочно-информационный портал по садоводству, цветоводству, огородничеству, ландшафтному дизайну и флорис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ПОТЕКА И КРЕДИТ» Журнал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ное b2c издание об ипотечном рынке, кредитных и иных продуктах банков, а также проектах девелоп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ЛИЯ ПАРК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комплекс «Камелия Парк» - это новый формат недвижимости премиум-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АРАВЕЛЛА ПОРТУГАЛИИ» ЖК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комплекс из десяти зданий, каждое из которых имеет квартиры различных размеров и разнообразной плани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НТИ-ПРЕСС» ООО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ельский дом «Конти-Прес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АЛ ЖК Продажа квартир от застройщика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УБАНСКАЯ ПАЛАТА НЕДВИЖИМОСТИ»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Некоммерческое партнерство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ое объединение юр.лиц и ИП, осуществляющих деятельность на рынке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-риэлтор.ру» Портал недвижимости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ы более 8000 объектов недвижимост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ПИ-ПРОДАЙ СОЧИ» газета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ная еженедельная газета бесплатных объяв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-Realty.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ь Краснодара и Краснодарского края. На сайте представлено более 30 000 актуальных предложений от собственников и застройщ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RABASE.RU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 недвижимости для риэл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 МАНУФАКТУРЫ, Москва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продажа швейной фурнитуры, тканей, аксессуаров для ш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ИЭЛЬ» Агентство недвижимости – «Офис в Сочи»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ентство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ФЦ города Сочи МАУ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ые центры по предоставлению муниципальных, региональных и государственных услуг в городе Со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Ь В ЛАТВИИ, Рига, Латв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изменениях на рынке недвижимости, обзор рынка, ценовые прогнозы и комментарии специали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ЕДВИЖКАТУТ.РФ» Информационный портал недвижимости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</w:rPr>
              <w:t>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 предложений по покупке, продаже и аренде жилых, загородных и коммерческих объектов в Краснодаре и Краснодарском кра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УСТРОЙСТВО» Журнал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ый специализированный журнал о строительстве и ремонте домовладений, квартир, коммерческой недвижимости, а также благоустройстве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СТРИНСКИЙ» строительно-инвестиционная компания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о-инвестиционная комп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АНГА-ПАНГА» Сеть салонов интерьерного дизайна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ая сеть на юге России на рынке интерьерного дизайна и комплек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ЕЗД НА МОРЕ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езд на море - недвижимость, отдых, переезд на ПМ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NA digital signage интерактивная реклама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активная рекла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ТАЛ НЕДВИЖИМОСТИ КАЗАНИ, Казань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ая база объявлений по продаже и аренде жилой и коммерческой недвижимости в г. Казань и в республике Татарст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PRO Бизнес Кубань» Журнал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ельская деятельность (выпуск периодического печатного издания), реклам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НТО-ЮГ» ООО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рекламы, объявлений, любой публичной информации в печатном издании и на собственной интернет-площа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REVOLTS</w:t>
            </w:r>
            <w:r>
              <w:rPr>
                <w:sz w:val="16"/>
                <w:szCs w:val="16"/>
              </w:rPr>
              <w:t xml:space="preserve"> Греющие панели, Анап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ый региональный дилер гипсокартонных инфракрасных греющих пан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to.ru Портал о недвижимости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число крупнейших тематических сайтов московского региона и в топ-30 сайтов по недвижимости федеральн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ltyStreet.ru, Москва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ис по подбору новостроек и коттеджей RealtyStreet.ru – это обширный перечень актуальных объяв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RegionalRealty.ru Портал недвижимости, </w:t>
            </w:r>
            <w:r>
              <w:rPr>
                <w:sz w:val="16"/>
                <w:szCs w:val="16"/>
                <w:highlight w:val="white"/>
              </w:rPr>
              <w:t>Краснодар</w:t>
            </w:r>
            <w:r>
              <w:rPr>
                <w:sz w:val="16"/>
                <w:szCs w:val="16"/>
              </w:rPr>
              <w:t>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white"/>
              </w:rPr>
              <w:t>Федеральный портал недвижимости, который собирает и систематизирует миллионы объявлений, сотни тематических статей, тысячи сообщений на форуме и тысячи компаний и риэлторов в справочн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ОДИНА» АН» ООО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и продажа недвижимости Большой Соч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ОССИЙСКАЯ ГИЛЬДИЯ РИЭЛТОРОВ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Некоммерческое Партнерств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рганизация профессиональных участников рынка недвижимости, объединяющая около 60 региональных ассоци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ОССИЙСКАЯ ГИЛЬДИЯ УПРАВЛЯЮЩИХ И ДЕВЕЛОПЕРОВ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НП, Санкт-Петербург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ее общественное объединение управляющих и девелоперских компаний России и стран СНГ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ая организация федерального уровня проводит целенаправленную политику по созданию устойчивого к внешним условиям и прозрачного рынка коммерческой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Т» Тренинг центр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инги, семинары для риэлторов, руководителей отделов продаж и директоров агентст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ВОБОДНАЯ ПРЕССА Издательский дом» ООО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ВЕР НЕДВИЖИМОСТИ КАЗАНИ 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РЕСПУБЛИКИ ТАТАРСТАН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WWW.TATRE.RU</w:t>
              </w:r>
            </w:hyperlink>
            <w:r>
              <w:rPr>
                <w:sz w:val="16"/>
                <w:szCs w:val="16"/>
              </w:rPr>
              <w:t>, Казань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информационно-аналитический сайт, содержащий актуальную информацию о рынке недвижимости Казани и городов Татарст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ВРЕМЕННЫЙ ДОМ» Журнал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: архитектура и оформление интерьеров, проекты домов, перепланировка квартир, ландшафтный дизайн, недвижимость, обзоры строительно-отделочных материалов, инженерного оборудования, технологий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ТРОИТЕЛЬ КУБАНИ И КРЫМА» Ежегодный справочник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>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ый адресно-информационный справочник «Строитель Кубани и Крыма; выставочный каталог «Экспо-Прай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Realty, Москва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каталог зарубежной недвижимости и бизне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УТ НЕДВИЖИМОСТЬ» Информационный порта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по недвижимости tutrealty.ru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 о рынке недвижимости, который отражает наиболее актуальные темы строительства и архите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УНИВЕРСАЛ» ЗАО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продажа жилой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РОЖАЙНЫЙ» Жилой Квартал, КАМЕЛИЯ ПАРК, Сочи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ЭДХАНТЕР» ООО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т для поиска работы и подбора сотруд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COM.RU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ЮЖНАЯ ПАЛАТА НЕДВИЖИМОСТИ»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Некоммерческое партнерство, Ростов-на-Дону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целью создания и деятельности Палаты является координация профессиональной деятельности ее членов, представление и защита общих имущественных интере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Garamond">
    <w:altName w:val="Times New Roman"/>
    <w:charset w:val="00"/>
    <w:family w:val="auto"/>
    <w:pitch w:val="variable"/>
  </w:font>
  <w:font w:name="Futura Condensed">
    <w:altName w:val="Arial"/>
    <w:charset w:val="00"/>
    <w:family w:val="swiss"/>
    <w:pitch w:val="variable"/>
  </w:font>
  <w:font w:name="Optima">
    <w:altName w:val="Times New Roman"/>
    <w:charset w:val="00"/>
    <w:family w:val="auto"/>
    <w:pitch w:val="variable"/>
  </w:font>
  <w:font w:name="Geneva">
    <w:altName w:val="Arial"/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Akorschikova">
    <w:name w:val="a.korschikova"/>
    <w:basedOn w:val="Style5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альный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sz w:val="16"/>
      <w:szCs w:val="16"/>
    </w:rPr>
  </w:style>
  <w:style w:type="paragraph" w:styleId="Style7">
    <w:name w:val="Адрес"/>
    <w:qFormat/>
    <w:pPr>
      <w:widowControl/>
      <w:autoSpaceDE w:val="false"/>
      <w:bidi w:val="0"/>
      <w:jc w:val="both"/>
    </w:pPr>
    <w:rPr>
      <w:rFonts w:ascii="CyrillicGaramond;Times New Roman" w:hAnsi="CyrillicGaramond;Times New Roman" w:eastAsia="Times New Roman" w:cs="CyrillicGaramond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Стиль2"/>
    <w:basedOn w:val="Normal"/>
    <w:qFormat/>
    <w:pPr/>
    <w:rPr>
      <w:sz w:val="18"/>
      <w:szCs w:val="20"/>
    </w:rPr>
  </w:style>
  <w:style w:type="paragraph" w:styleId="Style8">
    <w:name w:val="основной текст"/>
    <w:qFormat/>
    <w:pPr>
      <w:widowControl/>
      <w:bidi w:val="0"/>
      <w:spacing w:before="60" w:after="2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en-US" w:bidi="ar-SA"/>
    </w:rPr>
  </w:style>
  <w:style w:type="paragraph" w:styleId="Style9">
    <w:name w:val="Разделитель"/>
    <w:basedOn w:val="Normal"/>
    <w:next w:val="Normal"/>
    <w:qFormat/>
    <w:pPr>
      <w:keepNext w:val="true"/>
      <w:keepLines/>
      <w:pBdr>
        <w:bottom w:val="single" w:sz="6" w:space="1" w:color="000000"/>
      </w:pBdr>
    </w:pPr>
    <w:rPr>
      <w:rFonts w:ascii="Arial" w:hAnsi="Arial" w:cs="Arial"/>
      <w:color w:val="333333"/>
      <w:sz w:val="20"/>
      <w:szCs w:val="20"/>
    </w:rPr>
  </w:style>
  <w:style w:type="paragraph" w:styleId="Style10">
    <w:name w:val="списоктоваров"/>
    <w:basedOn w:val="Normal"/>
    <w:qFormat/>
    <w:pPr>
      <w:ind w:left="1843" w:hanging="0"/>
    </w:pPr>
    <w:rPr>
      <w:sz w:val="20"/>
      <w:szCs w:val="20"/>
    </w:rPr>
  </w:style>
  <w:style w:type="paragraph" w:styleId="Style11">
    <w:name w:val="список тем"/>
    <w:basedOn w:val="Normal"/>
    <w:qFormat/>
    <w:pPr>
      <w:keepNext w:val="true"/>
      <w:keepLines/>
      <w:numPr>
        <w:ilvl w:val="0"/>
        <w:numId w:val="3"/>
      </w:numPr>
      <w:spacing w:before="60" w:after="0"/>
      <w:ind w:left="1418" w:hanging="284"/>
    </w:pPr>
    <w:rPr>
      <w:rFonts w:ascii="Arial" w:hAnsi="Arial" w:cs="Arial"/>
      <w:i/>
      <w:sz w:val="18"/>
      <w:szCs w:val="20"/>
    </w:rPr>
  </w:style>
  <w:style w:type="paragraph" w:styleId="1">
    <w:name w:val="Стиль1"/>
    <w:basedOn w:val="Normal"/>
    <w:qFormat/>
    <w:pPr>
      <w:ind w:left="284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sz w:val="40"/>
    </w:rPr>
  </w:style>
  <w:style w:type="paragraph" w:styleId="Title">
    <w:name w:val="Title"/>
    <w:basedOn w:val="Normal1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sz w:val="72"/>
    </w:rPr>
  </w:style>
  <w:style w:type="paragraph" w:styleId="BodyText2">
    <w:name w:val="Body Text 2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çàãîëîâîê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Предложение"/>
    <w:basedOn w:val="Normal"/>
    <w:qFormat/>
    <w:pPr>
      <w:jc w:val="both"/>
    </w:pPr>
    <w:rPr>
      <w:i/>
      <w:iCs/>
      <w:sz w:val="18"/>
      <w:szCs w:val="20"/>
    </w:rPr>
  </w:style>
  <w:style w:type="paragraph" w:styleId="Style13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"/>
    <w:basedOn w:val="Normal"/>
    <w:next w:val="Normal"/>
    <w:qFormat/>
    <w:pPr>
      <w:autoSpaceDE w:val="false"/>
    </w:pPr>
    <w:rPr>
      <w:rFonts w:ascii="Futura Condensed;Arial" w:hAnsi="Futura Condensed;Arial" w:cs="Futura Condensed;Arial"/>
      <w:b/>
      <w:bCs/>
      <w:sz w:val="28"/>
      <w:szCs w:val="28"/>
    </w:rPr>
  </w:style>
  <w:style w:type="paragraph" w:styleId="Style15">
    <w:name w:val="Имя"/>
    <w:qFormat/>
    <w:pPr>
      <w:widowControl/>
      <w:autoSpaceDE w:val="false"/>
      <w:bidi w:val="0"/>
    </w:pPr>
    <w:rPr>
      <w:rFonts w:ascii="Optima;Times New Roman" w:hAnsi="Optima;Times New Roman" w:eastAsia="Times New Roman" w:cs="Optima;Times New Roman"/>
      <w:b/>
      <w:bCs/>
      <w:color w:val="000000"/>
      <w:sz w:val="28"/>
      <w:szCs w:val="28"/>
      <w:lang w:val="ru-RU" w:bidi="ar-SA" w:eastAsia="zh-CN"/>
    </w:rPr>
  </w:style>
  <w:style w:type="paragraph" w:styleId="Style16">
    <w:name w:val="?"/>
    <w:qFormat/>
    <w:pPr>
      <w:widowControl/>
      <w:bidi w:val="0"/>
    </w:pPr>
    <w:rPr>
      <w:rFonts w:ascii="Geneva;Arial" w:hAnsi="Geneva;Arial" w:eastAsia="Times New Roman" w:cs="Geneva;Arial"/>
      <w:color w:val="auto"/>
      <w:sz w:val="24"/>
      <w:szCs w:val="20"/>
      <w:lang w:val="ru-RU" w:bidi="ar-SA" w:eastAsia="zh-CN"/>
    </w:rPr>
  </w:style>
  <w:style w:type="paragraph" w:styleId="Style17">
    <w:name w:val="Н сфера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both"/>
    </w:pPr>
    <w:rPr>
      <w:rFonts w:ascii="Futuris;Times New Roman" w:hAnsi="Futuris;Times New Roman" w:eastAsia="Times New Roman" w:cs="Futuris;Times New Roman"/>
      <w:color w:val="000000"/>
      <w:sz w:val="20"/>
      <w:szCs w:val="20"/>
      <w:lang w:val="ru-RU" w:bidi="ar-SA" w:eastAsia="zh-CN"/>
    </w:rPr>
  </w:style>
  <w:style w:type="paragraph" w:styleId="Style18">
    <w:name w:val="Н адрес"/>
    <w:basedOn w:val="Style17"/>
    <w:next w:val="Style17"/>
    <w:qFormat/>
    <w:pPr>
      <w:jc w:val="left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ydidom.com/" TargetMode="External"/><Relationship Id="rId3" Type="http://schemas.openxmlformats.org/officeDocument/2006/relationships/hyperlink" Target="http://WWW.TATR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56:00Z</dcterms:created>
  <dc:creator>*</dc:creator>
  <dc:description/>
  <cp:keywords/>
  <dc:language>en-US</dc:language>
  <cp:lastModifiedBy>Ирина</cp:lastModifiedBy>
  <cp:lastPrinted>2016-05-24T12:37:00Z</cp:lastPrinted>
  <dcterms:modified xsi:type="dcterms:W3CDTF">2016-09-16T10:56:00Z</dcterms:modified>
  <cp:revision>3</cp:revision>
  <dc:subject/>
  <dc:title>Список участников</dc:title>
</cp:coreProperties>
</file>