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участников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XV</w:t>
      </w:r>
      <w:r>
        <w:rPr>
          <w:b/>
          <w:sz w:val="24"/>
          <w:szCs w:val="24"/>
        </w:rPr>
        <w:t xml:space="preserve"> Юбилейной Православной выставки-ярмар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АВОСЛАВИЕ -2016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 – 23 октября 2016 г., г. Сочи, Росс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2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360"/>
        <w:gridCol w:w="3600"/>
        <w:gridCol w:w="82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мпа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фера деятель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нд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2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360"/>
        <w:gridCol w:w="3600"/>
        <w:gridCol w:w="840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ДЕЕВ Ю.В. ЛПХ, Михайловк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ВТОРСКИЙ САЛОН» ООО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то, платье костюм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ОМАТЫ ТАЙГИ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УТЮНОВА И.М. ИП, Реутов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КАРЮК Н.В. ИП, Кореновск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НКОВ С.А. ЛПХ, с. Индю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овая продукция «Горный Алта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ЗОРОВ Х.А. ИП, Дзержинский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очные спе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СКАЯ А.А. ИП, «ОРТОПЕДИЯ + МАГНИТЫ», 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Ды высочайшего каче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АУКТ ТД, ИП ГАРБУЗОВ Г.А., Сочи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, оптовая и розничная торговля Б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ДИМИРСКИЙ ЖЕНСКИЙ МОНАСТЫР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ОДВОРЬЕ СВЯТО-АЛЕКСИЕВСКОГО ЖЕНСКОГО МОНАСТЫРЯ, Воль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ЕЖСКИЙ ФЕРМЕР, д. Дорохово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ие колбасы, деликатесы и т.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2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КРЕСЕНСКИЙ МУЖСКОЙ МОНАСТЫРЬ САМАРСКОЙ ЕПАРХИИ РПЦ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Тольятт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ковная утварь, продукты пчелово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ЫНИН А.С. ИП, Новоаннинский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, продукты пчелово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ЛЬДИЯ ПУХОВНИЦ, Оренбург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изделий из козьего пуха ручн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ИНСКАЯ ПУСТЫНЬ Ставропигиальный мужской монастыр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</w:t>
            </w:r>
            <w:r>
              <w:rPr>
                <w:sz w:val="16"/>
                <w:szCs w:val="16"/>
              </w:rPr>
              <w:t>Рождества Пресвятой Богородицы, с. Сосновка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В Д.В. ИП, Борисов, Беларус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дуктов пит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ИЦКИЙ ЖЕНСКИЙ УСПЕНСКИЙ МОНАСТЫРЬ, Переславль-Залесский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РЕЧЕСКИЙ ПРОДУКТ»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ины, олив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ЛЬНЕВОСТОЧНЫЙ ПРИРОДНЫЙ ПРОДУКТ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товка дикорастущего сырья в Дальневосточном регион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РЫ КУБАНИ, с. Новые Юрковичи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кий ассортимент колбасных изделий из Республики Беларус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4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СКИЕ СЛАДОСТИ, ИП АЛИКОВА Т.М., Ростов-на-Дону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СКИЙ МОНАСТЫРЬ СВЯТЫХ ЦАРСТВЕННЫХ МУЧЕНИКОВ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с. Кисловка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ЖИВОНОСНЫЙ ИСТОЧНИК» МУЖСКОЙ МОНАСТЫРЬ, с. Журавкино, Мордо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ОНСКИЙ РОЖДЕСТВО БОГОРОДИЦКИЙ МУЖСКОЙ МОНАСТЫР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Задон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ЛОТОЕ СОЛНЦЕ, ИП БАБАЕВА Л.А., Ростов-на-Дону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тернет-порта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РКОВА Е.А, ИП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ы, ягоды, орех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ЕРСКИЙ ЖЕНСКИЙ МОНАСТЫРЬ, Выкс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ДАТЕЛЬСТВО МОСКОВСКОЙ ПАТРИАРХ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РУССКОЙ ПРАВОСЛАВНОЙ ЦЕРКВИ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ое книгоиздание богослужебной, богословской, детской литературы и календар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ЗАНСКИЙ ДЕВИЧИЙ МОНАСТЫРЬ, с. Спас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ФЕДРАЛЬНЫЙ СОБОР В ЧЕСТЬ ОБРАЗ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БОЖИЕЙ МАТЕРИ ОКОВЕЦКАЯ, Ржев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ювелирных изделий, иконы, сбор тре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СКИЙ СВЯТО-БЛАГОВЕЩЕНСКИЙ МУЖСКОЙ МОНАСТЫРЬ, Киев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0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РАЛЛ-Елизавета Православная», ИП ПОЛЯКОВА Р.Л., Ростов-на-Дону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ные украш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СУНСКО-БОГОРОДИЦКИЙ СОБОР РЖЕВСКОЙ ЕПАРХИИ, г. Торопец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ные изделия, иконы, церковная утва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РАСНАЯ МЕЛЬНИЦА» Творческая мастерская, Костром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ческая мастерск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ВА И.В. ИП (Этностиль), Костром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изо льна в этностиле и домашний тексти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КУБАНСКИЕ ВЕДОМОСТИ»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кой и специализацией издания является распространение информационно-аналитической информации и новостей Краснодарского края и Южного федерального округа Росс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и издатель специализированных каталогов по Краснодарскому краю и Республике Адыге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ПИ-ПРОДАЙ СОЧИ» газета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улярная еженедельная газета бесплатных объяв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 ПРАВОСЛАВНОГО ПОДАРКА, Ростов-на-Дону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ные изделия православной темат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КС ПОРТАЛ», Сочи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формационный портал Большого Сочи, охватывающий все сферы жизни города и все Интернет-сервисы, с необходимой информацией для жителей и гос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ГИН Г.В. ИП, Пятигор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ая вышивка, наборы для православных обрядов, свечи подароч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ШЕВ Р.К. ИП, ОЧКИ ПАНКОВА, Нижний Новгород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ничная торговля товарами народного потреб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РА» ООО, Костром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одеж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РИПРОДУКТ» ПК ООО, Йошкар-Ол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ереработка дикорастущих грибов и я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ТИЯНОВ А.Н. ИП, Майкоп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, продукты пчеловодства, халва и восточные слад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3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В Э.Г. ИП, Гусь-Хрустальный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ОВАРНЯ ГРЕЧУШНИКОВЫХ, Лермонтов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чело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Мур» продукты для здоровья ООО, Сочи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ое производство продуктов для здоровья на основе натурального и экологически чистого природного сыр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НОВА Л.С. ИП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из меха натурального, натуральная кож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-АРХАНГЕЛЬСКИЙ МУЖСКОЙ МОНАСТЫРЬ, с. Усть-Вымь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ЕВ И.И. ИП, 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фюмер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интернет-портал и глянцевый журнал об отдыхе в Краснодарском крае и Адыг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овоТекс» ООО, Чебоксары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ПАМЯТИ ИГУМЕНИИ ТАИСИИ, Ей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ОРЬЕ СВЯТО-ТРОИЦЕ-СЕРГИЕВОЙ ЛАВРЫ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ОВСКИЙ СКИТ, Златоуст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ЛИНУШКА» Дизайн-студия, Витебск, Беларус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ильная женская одежд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С.В. ИП, Майкоп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д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СЛАВНЫЕ МАСТЕРСКИЕ ФИНИСТ ВО ИМЯ СВЯТИТЕЛ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 xml:space="preserve">СПИРИДОНА ТРИМИФУНСТКОГО, Санкт-Петербург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крашение и восстановление обителей Божьи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ХОВАЯ ШАЛЬ ОРЕНБУРЖЬЯ, Оренбург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изделий из козьего пуха ручн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АВЕЛЕС» Компания, Челябин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ДНИК ЗДОРОВЬЯ», ИП АРЮТКИНА Т.Г.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чебные масл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УСИЗДАТ» Православная организация» ООО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ать о православных ювелирах тем, для кого они создают свои изделия – цель журнала «Церковный ювелир», выпускаемого деловым издательством «Русиздат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Ь» Торговый Дом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ая группа товаров, товары для дома и кухни. Бытовая техн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К КАМЧАТКИ, ИП ЦЕРЦВАДЗЕ Т.А., п.Октябрьский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 холодного, горячего копчения, икра, консер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ХВАЛОВА И.В. ИП, Апшеронск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из дерева ручн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ЛИНКА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ая икра и морепродук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ВОБОДНАЯ ПРЕССА Издательский дом» ООО, Сочи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 издание, новости, статьи, обзоры о жизни и деятельности Большого Соч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АЯ ГОРА АФОН, КЕЛИЯ УСПЕНИЯ ПРЕСВЯТОЙ БОГОРОДИЦЫ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АНДРЕЕВСКИЙ МОРСКОЙ КАФЕДРАЛЬНЫЙ СОБОР, Северомор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О-БОГОЯВЛЕНСКИЙ КУТЕИНСКИЙ МУЖСКОЙ МОНАСТЫР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Орша, Беларус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БОГОЯВЛЕНСКИЙ МУЖСКОЙ МОНАСТЫРЬ, пос. Мстер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ВОЗНЕСЕНСКИЙ ЖЕНСКИЙ МОНАСТЫРЬ, Дубовк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ВОЗНЕСЕНСКИЙ МУЖСКОЙ МОНАСТЫРЬ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sz w:val="16"/>
                <w:szCs w:val="16"/>
              </w:rPr>
              <w:t>Переславль-Хмельницкий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ВОЗНЕСЕНСКИЙ МУЖСКОЙ МОНАСТЫРЬ, Сызрань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ВОЗНЕСЕНСКИЙ МУЖСКОЙ МОНАСТЫРЬ, с.Хорошее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ДИМИТРИЕВСКИЙ МУЖСКОЙ МОНАСТЫРЬ, пос. Заречный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КСЕНИЕВСКИЙ ЖЕНСКИЙ МОНАСТЫРЬ, Барань, Беларус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ПРЕОБРАЖЕНСКИЙ МОНАСТЫРЬ, с. Песковка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О-СЕРАФИМО-ПОКРОВСКИЙ ЖЕНСКИЙ МОНАСТЫР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Ленинск-Кузнецкий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ТРОИЦКИЙ ДЕРМАНСКИЙ ЖЕНСКИЙ МОНАСТЫРЬ, с. Дермань-2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УСПЕНСКИЙ МУЖСКОЙ МОНАСТЫРЬ, с.Тышковская Слобода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ЫНИ ИЗ ДИВЕЕВО, пос. Сатис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ковная утва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ОВА Т.В. ИП, Чебоксары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аные тапочки производства Польш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ИВАНОВА Г.Ш. ИП, Кисловод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ния с 2006г. занимается оптовой продажей продуктов питания и одежды  производимых в Ставропольском крае и партнеров с разных стран м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ЕЦИАЛИСТ» ООО, ХОЗЯЙСТВО БАТЮШКИ РОСТИСЛАВА, Бий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, кедр, продукты кедра, дико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И МИРА, БАЛЬЗАМЫ И МАЗИ ДРЕВНИЙ ЛЕКАРЬ, ИП БУЛГАКОВА О.А.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Раменское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и со всего мира без соли, мази и бальзам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ТАРЦЕВ УГОЛ» МУЖСКОЙ МОНАСТЫРЬ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</w:rPr>
              <w:t>СПАСО-ПРЕОБРАЖЕНСКАЯ ПУСТЫНЬ, Ардатов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ААРУГА» ООО, Екатерин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 в народном фольклорном стил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ТВОРЕНИЕ» ООО, ИКОНЫ ИЗ УРАЛЬСКИХ САМОЦВЕТОВ, Челябин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онная мастерск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РМО-АНАЛИТИК» ООО, Санкт-Петер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 белье, термо одежда, термо перчат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СТЬ-МЕДВЕДИЦКИЙ СПАСО-ПРЕОБРАЖЕНСКИЙ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ЖЕНСКИЙ МОНАСТЫР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Серафимович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ЮТНЫЙ ДОМ, д. Ср. Ловать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ФАБРИКА КЕДРОФФ» ООО, Санкт-Петербург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дровый бальз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БЛАГОВЕЩЕНИЯ ПРЕСВЯТОЙ БОГОРОДИЦЫ, с. Кильмезь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КОСМЫ И ДАМИАНА, с. Коровино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ПЕТРА И ПАВЛА, Волгоград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ПОКРОВА БОЖИЕЙ МАТЕРИ РЯЗАНСКАЯ ОБЛАСТ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СКОПИНСКАЯ ЕПАРХИЯ, с. Путятино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ПРЕПОДОБНОГО СЕРАФИМА САРОВСКОГО, Иваново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СВЯТИТЕЛЯ НИКОЛАЯ, Нижний Новгород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СВЯТЫХ АПОСТОЛОВ ПЕТРА И ПАВЛА, с. Красный Ключ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ХУА ШЕН» Международная корпорация, Волгоград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заводов-изготовителей на территории Китая, которые разрабатывают и производят уникальную продукцию с биофотон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 ПАСЕКА ДУБИНА А.Г., с. Великовечное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3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МЕРИСОВ В.А., п. Кантемировк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ОРЕВА С.А. ИП, Абин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ОДА Е.В. ИП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POCOM.RU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я полная информация о выставках России и СН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</w:t>
            </w:r>
            <w:r>
              <w:rPr>
                <w:sz w:val="16"/>
                <w:szCs w:val="16"/>
                <w:lang w:val="en-US"/>
              </w:rPr>
              <w:t>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, посвященный выставкам, конференциям и конгрессно-выставочному бизнес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комп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sectPr>
      <w:type w:val="nextPage"/>
      <w:pgSz w:w="11906" w:h="16838"/>
      <w:pgMar w:left="1200" w:right="2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40:00Z</dcterms:created>
  <dc:creator>Ira</dc:creator>
  <dc:description/>
  <cp:keywords/>
  <dc:language>en-US</dc:language>
  <cp:lastModifiedBy>Ирина</cp:lastModifiedBy>
  <cp:lastPrinted>2016-10-14T13:39:00Z</cp:lastPrinted>
  <dcterms:modified xsi:type="dcterms:W3CDTF">2016-10-14T10:40:00Z</dcterms:modified>
  <cp:revision>2</cp:revision>
  <dc:subject/>
  <dc:title>Список участников</dc:title>
</cp:coreProperties>
</file>